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31501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66405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71034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