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48756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74771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34051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693551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