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555360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6765183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9796812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253197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4461478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483685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3619770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6637187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1966207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6873750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6169503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2569301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196216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008274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554735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39293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062843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402940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6404108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008767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488476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500221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952565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543527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2173168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3435930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974063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78617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4943229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0938402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742692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071332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324463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54436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85929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28725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677313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0018629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484234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