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435395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35305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947349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741209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899213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20892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457793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597872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97900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984382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33325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292428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363134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009013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876142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24997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39949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714602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4967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156508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907314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059850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918161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79811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320891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894292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846975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782318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415590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548060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836893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622682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51344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262859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631743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35699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78407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713855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151542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