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409397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18096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