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463253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68897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