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40428697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17408930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91789221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