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6043961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3923083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