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48468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53547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04170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16254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