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rint_the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rint_theory : (string -&gt; void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e contents of a HOL theory to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print_theory `name`} returns {():void} with the side-effect of pri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theory called {name}. {print_theory `-`} print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. The following information is displayed: the parents of the the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defined within the theory, type abbreviations defined within the the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of the theory, the binders and infixes (subsets of the constan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xioms, the definitions, and the derived theor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named theory does not exist or is not an ancestor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an example, type {print_theory `bool`;;}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type, print_term, print_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