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0 : (* -&gt; (string # int) list -&gt; print_binding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structing environment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ly0} is a higher-order function which can be used to simplify the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r-defined pretty-printer environment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mention the parameter list and binding explicitly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ams. \pbind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can use {apply0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0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ail when given only one argument. However, the resulting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This will depend on the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testing whether the parameter `{test}' has value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2 (curry $=) (bound_number `test`) (apply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ams. \pbind. (bound_number `test` params pbind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 it is not clear that use of {apply0} and {apply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However, it illustrates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1, appl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