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select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choice-term into the selecte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select} is a term destructor for paired choi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select} to {"@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select} if term is not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lect, mk_pselect, is_p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