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SEN_CONS_0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l. BASEN r(CONS 0 l) = BASEN 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