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erm_add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erm_add_to : (string -&gt; ter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er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{latex_term} except the resul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specified as the first argument.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, {latex_theory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ems_to} and {latex_theorems_add_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