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jpegtran, rdjpgcom and wrjpgco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jpegtran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BMP is the same as -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BMP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dithered images to JPEG: a moderat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 to 50 gets rid of dithering patterns in the input fil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JPEG file and a better-looking image.  Too large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baseline-compatible quantization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is clamps quantization values to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at low quality settings.  (This swit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, since it does not ensure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baseline JPEG. 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aseline and -progressiv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put files are no longer supported, to avoid the Unisys LZW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sys-licensed program if you need to read a GIF file.  (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to JPEG is usually a ba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nisys LZW patent, djpeg produces uncompressed GI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they should be, but are readable by standard GIF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performs various useful transformations o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late the coded representation from one variant of JPEG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baseline JPEG to progressive JPEG or vice versa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rearrangements of the image data, for example tur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dscape to portrait format b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orks by rearranging the compressed data (DCT coefficients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ully decoding the image.  Therefore, its transformations are loss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mage degradation at all, which would not be tru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followed by cjpeg to accomplish the same conversion.  Bu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jpegtran cannot perform lossy operations such as chan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uses a command line syntax similar to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[inputfile]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the input and output files ar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ded JPEG representation used in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more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ne of these switches, you get a plain baseline-JPE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quality setting and so forth are determin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losslessly transformed by giving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horizontal</w:t>
        <w:tab/>
        <w:t>Mirror image horizontally (left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vertical</w:t>
        <w:tab/>
        <w:tab/>
        <w:t>Mirror image vertically (top-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90</w:t>
        <w:tab/>
        <w:tab/>
        <w:t>Rotate imag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180</w:t>
        <w:tab/>
        <w:tab/>
        <w:t>Rotate image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270</w:t>
        <w:tab/>
        <w:tab/>
        <w:t>Rotate image 270 degrees clockwise (or 90 c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pose</w:t>
        <w:tab/>
        <w:tab/>
        <w:t>Transpose image (across UL-to-LR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verse</w:t>
        <w:tab/>
        <w:tab/>
        <w:t>Transverse transpose (across UR-to-L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transformation has no restrictions regarding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s operate rather oddly if the image dim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the iMCU size (usually 8 or 16 pixels), because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plete blocks of DCT coefficient data in the desi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's default behavior when transforming an odd-size imag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exact reversibility and mathematical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et.  As stated, transpose is able to flip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orizontal mirroring leaves any partial iMCU column a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but is able to flip all rows of the image.  Similarly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leaves any partial iMCU row at the bottom edge untouch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lip all columns.  The other transforms can be built up a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se and flip operations; for consistency, their actions 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defined to be the same as the end resul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and-fl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, you may prefer to discard any untransformable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trange-looking strip along the right and/or bottom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formed image.  To do this, add the -trim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im</w:t>
        <w:tab/>
        <w:tab/>
        <w:t>Drop non-transformable ed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transformation with -trim is not reversible, so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ith this switch is not lossless.  Also, the expec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between the transformations no longer h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270 -trim" trims only the bottom edge, but "-rot 90 -trim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180 -trim" trims bo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-strictly-lossless transformation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cards the chrominance channels if the input image is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standard color JPEG), resulting in a grayscale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 channel is preserved exactly, so this is a better method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yscale than decompression, conversion, and recompression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for fixing a monochrome picture that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color JPEG.  (In such a case, the space savings from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ar-empty chroma channels won't be large; but the deco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scale JPEG is substantially less than that for a color JP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so recognizes these switches that control what to do with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such as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none</w:t>
        <w:tab/>
        <w:t>Copy no extra markers from source file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es all comments and other excess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comments</w:t>
        <w:tab/>
        <w:t>Copy only comment markers.  This set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from the source file,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iness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all</w:t>
        <w:tab/>
        <w:t>Copy all extra markers.  This setting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ellaneous markers found in the source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JFIF thumbnails and Photoshop setting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ese extra markers can be 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-copy comments.  (Note: in IJG releases v6 and v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ways did the equivalent of -copy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recognized by jpegtr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the same as in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