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6935987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76110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