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72189676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28796745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62268456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85923043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06287514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71355841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49451282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96297147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61364469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55290641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00203178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