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0185060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607448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276056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