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03837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11407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