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11801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42955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47358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