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MPI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enables the study of MPI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m on top of the SimGrid simulator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study existing MPI applications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 The motivation for this work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rticle (available at http://hal.inria.fr/inria-00527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enable the study of *unmodified* MPI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are not quite there yet (see @ref SMPI_wha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modify your code to speed up your stu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crease their scalability (see @ref SMPI_ada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o Who should use SMPI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s now considered as stable and you can use it in produ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bably want to read the scientific publications that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used and their limits, but this should not b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If you already fluently write and use MPI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 should sound very familiar to you. Use smpicc instead of mpi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pirun instead of mpirun (see below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don't know what MPI is, the documentation of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a bit terse to you. You should pick up a good MP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(or a course in your favorite university)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MPI once you know a bit more about MPI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turn to the other SimGrid interface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SG_API environment, or the \ref SD_API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that (1) you only use MPI calls that w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and (2) you don't use any globals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MPI_what_coverage MPI coverag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verage of the interface is very decent, but still in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ize of the MPI standard, it may well be that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bsolutely all existing primitives. One sid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primitives are not targeted for now. Our curr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decent: we pass most of the MPICH cover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not yet implemented function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include/smpi/smpi.h&lt;/tt&gt; of the archive,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&lt;tt&gt;FIXME&lt;/tt&gt; marker. If you really nee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get in touch with us: we can guide you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to help you implementing it, and we'd gl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in project 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MPI_what_globals Issues with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lobals, the problem comes from the fact that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es run as real UNIX processes while they are all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ads of a unique system process in SMPI.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ivate to each MPI process while they becom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 SMPI. This point is rather problematic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modify your application to privatize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ied several techniques to work this around. We us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hat privatized automatically the globals throug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source code, but it was not robust eno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. This issue, as well as several potential solu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article: "Automatic Handling of Glob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MPI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charm.cs.illinois.edu/newPapers/11-23/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article does not deal with SMPI but with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called AMPI that suffers of the same iss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e have no solution to offer you, because all proposed sol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erformance of your application (i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. Sacrificing realism for usability is not very satisfying, so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 them yet. You will thus have to modify your application if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 We are working on another solution, leverag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keep each MPI process within a separate system proces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rom being ready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compiling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y done with the &lt;tt&gt;smpicc&lt;/tt&gt;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iled any MPI code before, you already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should try to get your MPI code running on top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SMPI a spin. Actually, that's very simple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MPI code: just use smpicc as a compi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cc or your usual compiler)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executing Executing your code on top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ough the &lt;tt&gt;smpirun&lt;/tt&gt; scri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  &lt;tt&gt;my_platform.xml&lt;/tt&gt; is a classical SimGri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&lt;tt&gt;./program&lt;/tt&gt; is the MPI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must be compiled by &lt;tt&gt;smpicc&lt;/tt&gt;) while &lt;tt&gt;-arg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accepts other parameters, such as &lt;tt&gt;-np&lt;/tt&g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ll the hosts defined in the hostfile, &lt;tt&gt;-map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 Adapting your MPI code to the us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_size Reducing your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 proces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macro is that the same line malloc on each proces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ame memory area. So if you have a malloc of 2M and you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is macro will change your memory consumption from 2M*16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Only one block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ok with a block containing garbage valu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rite and read to the same place without any kind of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cro can dramatically shrink your memory consum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very beneficial to a matrix multiplication code, as all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the same area. Of course, the resulting computations will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till study the application behavior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on't work if your code is data-dependent. For example, a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mputation depends on the result computed by the co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onditions, so turning them into garbage by shar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tween processes does not seem very wise.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 macro in this cas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ed by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DT-folding/dt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_speed Toward fast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demoed by the ex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EP-sampling/ep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collective_algorithms Simulating colle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I collective operations can be implemented very differently from on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. Actually, all existing libraries implement several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llective operation, and by default select at runtime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the current operation, depending on the sizes sen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nodes, the communicator, or the communication library being us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are based on empirical results and theoretical complexity est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can sometimes be suboptimal. Manual selection is possible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user to tune the library and use the better collectiv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is no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PI tries to apply the same logic, regrouping algorithms from OpenMPI, MP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from StarMPI (&lt;a href="http://star-mpi.sourceforge.net/"&gt;STAR-MP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more than a hundred algorithms allows a simp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their behavior and performance, making SMPI a tool of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uch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racing_internals Tracing of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llective, default tracing only outputs only glob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unication operations are not traced to avoid outputting too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race. To debug and compare algorithm, this can be chang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racing/smpi/internals , which has 0 fo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examples of two alltoall collective algorithms runs on 16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th a ring algorithm, the second with a pairwise 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ring_16.png" border=0&gt;&lt;img src="smpi_simgrid_alltoall_ring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pair_16.png" border=0&gt;&lt;img src="smpi_simgrid_alltoall_pair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lection logic implemented by default in OpenMPI (version 1.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ICH (version 3.0.4) has been replicated and can be u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smpi/coll_selector item to either ompi or mpich. The code and detail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can be found in the &lt;tt&gt;src/smpi/colls/smpi_(openmpi/mpich)_selector.c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till in development, we do not insure that all algorithm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d and that they will behave exactly as the real ones. If you notic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&lt;a href="http://lists.gforge.inria.fr/mailman/listinfo/simgrid-devel"&gt;SimGrid developers mailing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lector uses the legacy algorithms used in version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 to the 3.10. they should not be used to perform performance stu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in the future, a different selector being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gos Availabl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the listed algorithms, several vers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oming from STAR-MPI, MPICH or OpenMPI implementations.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code or in &lt;a href="http://www.cs.arizona.edu/~dkl/research/papers/ics06.pdf"&gt;STAR-MPI&lt;/a&gt; for STAR-MPI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ve can be selected using the corresponding configuration item. For example, to use the pairwise alltoall algorithm, one should add \b --cfg=smpi/alltoall:pair to the line. This will override the selector (for this algorithm only) if provided, allowing bet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collective may require specific conditions to be executed correctly (for instance having a communicator with a power of two number of nodes only), which are currently not enforced by Simgrid. Some crashes can be expected while trying these algorithms with unusual siz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best described in &lt;a href="http://www.cs.arizona.edu/~dkl/research/papers/ics06.pdf"&gt;STAR-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dmesh : organizes the nodes as a two dimensional mesh, and perform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 : adds a third dimension to the previo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db : recursive doubling : extends the mesh to a nth dimension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 : pairwise exchange, only works for power of 2 procs, size-1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sends and receives from the same proces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 : same, with small barriers between steps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 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 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 : size-1 steps, at each step a process send to process (n+i)%size, and receives from (n-i)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 : same, with small barriers between some phases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 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 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_linear :posts all receives and all s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ommunications, and waits for all communic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Alltoal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 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erate over all implemented versions and outp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 : basic linear algorithm from openmpi, each process send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 : binomial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linear_sync : same as basic linear, but with a synchron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to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 : all processes send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wo_procs : special case for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 : nsteps = sqrt(size), at each step, exchange data with rank-2^k and rank+2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ecursivedoubling : recursive doub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ree : recursive doubling type algorithm, with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doublering : double 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asic_linear : basic linear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 : binomial tree 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 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 : uses a binom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_tree : uses a fl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TSL : Non-topology-specific pipelined linear-bc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&gt;1, 1-&gt;2 ,2-&gt;3, ....., -&gt;last node : in a pipeline fashion,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gather : scatter the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chain : openmpi reduce algorithms are built on the same bas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is generated differently for each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= chain with spacing of size/2, and segment size of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pipeline : same with pipeline (chain with spacing of 1), seg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mmunicator size and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ary : same with binary tree, segment size of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in_order_binary : same with binary tree, enforcing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inomial : same with binomial algo (redundant with default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 : basic algorithm, each process sends to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All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 : logical ring reduce-scatter then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1 : variations of the  &lt;a href="https://fs.hlrs.de/projects/par/mpi//myreduce.html"&gt;Rabenseifner&lt;/a&gt; algorithm : reduce_scatter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2 : variations of the  &lt;a href="https://fs.hlrs.de/projects/par/mpi//myreduce.html"&gt;Rabenseifner&lt;/a&gt; algorithm : alltoall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_rsag : variation of the  &lt;a href="https://fs.hlrs.de/projects/par/mpi//myreduce.html"&gt;Rabenseifner&lt;/a&gt; algorithm : recursiv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_scatter then recursive doubling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 : recursiv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binomial : binomial tree with smp : 8 cores/SMP, binomial 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reduce, inter reduce, inter broadcast then intr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_pipeline : same with segment size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db : 8 cores/SMP, intra : binomial allreduce, inter :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lreduce, intra 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 : 8 cores/SMP, intra : binomial allreduce, inter : reduce-sc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:allgather, intra 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_lr : 8 cores/SMP, intra : binomial allreduce, inter : logica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logical ring inter:allgather, intra 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rsag_rab : 8 cores/SMP, intra : binomial allreduce, inter :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rab inter:allgather, intra 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bcast : reduce then broadcast, using default or tuned algorithms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_segmented : ring algorithm used by Open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Reduce_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recursivehalving : recursive halv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 : r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pair : pairwise exchange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 : recursive doubling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noncomm : only works for power of 2 procs, recursive doubling for noncommutative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All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dmesh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 : Described by Bruck et.al. in &lt;a href="http://ieeexplore.ieee.org/xpl/articleDetails.jsp?arnumber=642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lgorithms for all-to-all communications in multiport message-passing system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B : Gather - Broadcast (uses tuned version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osely_lr : Logical Ring with grouping by core (hardcoded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node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 : Non Topology Specific Log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_NB : Non Topology Specific Logical Ring, Non Bloc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v : only power of 2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NTS 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cal ring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simple 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ing_simple : from node i, order of communications is i -&gt; i + 1, i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 2, ..., i -&gt; (i + p -1) %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neighborexchange : Neighbor Exchange algorithm for allg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en et.al. in  &lt;a href="http://ieeexplore.ieee.org/xpl/articleDetails.jsp?tp=&amp;arnumber=1592302"&gt;Performance Evaluation of Allgather Algorithms on Terascale Linux Cluster with Fast Ether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Allgath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B : Gatherv - Broadcast (uses tuned version if specified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, gatherv is not t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 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neighborexchange 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 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 : recursive doubling algorithm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pich_ring : ring algorithm from MPICh - performs differen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STAR-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PI_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 : use open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 : use mpich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 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 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_wait : same with sligh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_tree : binomial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 : flat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_pipeline : flat tree exchange, message split into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B : Non-topology-specific pipelined binary tree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 : Non-topology-specific pipelined linear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_Isend : Non-topology-specific pipelined linear with 8192 bytes pieces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LR_allgather : scatter followed by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rdb_allgather : scatter followed by recursive doubl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scatter : arrival pattern aware scatter-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ary : binary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 : binomial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linear : linear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split_bintree : binary tree algorithm from OpenMPI, with message split in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pipeline : pipeline algorithm from OpenMPI, with message split in 128KB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auto Automat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: This is experimental and may be removed or crash eas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version is available for each collective (or even as a selector).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loop over all other implemented algorithm for this particular collective,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ile benchmarking the time taken for each process. It will then output the quick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cess, and the global quickest. This is still unstable, and a few algorithm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node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dd Add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algorithm, one should check in the src/smpi/colls folder how other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ded. Using plain MPI code inside Simgrid can't be done, so algorith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smpi version of the calls instead (MPI_Send will become smpi_mpi_send). Some functions may have different signatures than their MPI counterpart, please check the other algorithms or contact us using &lt;a href="http://lists.gforge.inria.fr/mailman/listinfo/simgrid-devel"&gt;SimGrid developers 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ing a "pair" version of the Alltoall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it in a file called alltoall-pair.c in the src/smpi/colls folder. This file should include colls_privat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 of the new algorithm function should be smpi_coll_tuned_alltoall_pair, with the same signature as MPI_Allto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the adaptation to SMPI code is done, add a reference to the file ("src/smpi/colls/alltoall-pair.c") in the SMPI_SRC part of the DefinePackages.cmake file inside buildtools/cmake, to allow the file to be built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gister the new version of the algorithm, simply add a line to the corresponding macro in src/smpi/colls/cools.h ( add a "COLL_APPLY(action, COLL_ALLTOALL_SIG, pair)" to the COLL_ALLTOALLS macro ). The algorithm should now be compiled and be selected when using --cfg=smpi/alltoall:pai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est for the algorithm inside Simgrid's test suite, juste add the new algorithm name in the ALLTOALL_COLL list found inside buildtools/cmake/AddTests.cmake . When running ctest, a test for the new algorithm should be generated and executed. If it does not pass, please check your code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el free to push this new algorithm to the SMPI repository using 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