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24524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442484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03888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7758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926093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99360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39432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55083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53469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614309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47536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40366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90856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90934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48798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938710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92976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462166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12821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10990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53242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805568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63191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52901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84642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96983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93297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44108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605474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54694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83944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40233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02935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72292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03602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70405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91456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87688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96918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