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83329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065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46437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47239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64522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29777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01993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92403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11098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69584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20407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33280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46422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64382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25059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70873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24382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74540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84031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2901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55347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73364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16174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39969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3684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52881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60115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01950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34298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67781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42444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90391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20635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34506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2627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12344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64123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47203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71337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