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2070495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7234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0324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