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xmanager                        (C) Copyright Klaus Lichtenwald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manager displays the list of incoming and outgoing f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axes are sorted newest on top, the outgoing f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ir top-level directory, newest on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faxes list shows date and time of arrival, size, fa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receiving devices and page number. There is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fax id of the sender to a clear text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lobal alias table and a user-specific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-sender-id (tabs or spaces)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ias may contain spaces). The name of the system wide alia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fax-aliases, the per-user alia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rec_fax_alias. If a fax-id (spelling by mgetty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this alias is copied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fax list contains the state (suspended, active, 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ax number, the verbose_to in parentheses, the user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, the earliest possible sending time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status sendf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commands are view, print and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received faxes are save, which lets you move or copy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directory. You must have read(/write) permiss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ax directory (and for the destination to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fax list allows you to switch state from sent or sus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r from active to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ge number you may change the addressee's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me let's you change/add/delete the sen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's still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can be either German or English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riable $DEUTSCH to 1 for German and 0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incoming faxes is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fax/incoming, the outgoing fax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fax/outgoing, in the default F&lt;##&gt;.###/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 the outgoing dir is reread to check for new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possibly changed state of the other faxes (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dir gets stat-ed every minute to check for new fax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has changed M-TIME, a fax notifier gets popped up (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emoved a fax, but who cares :) to advertis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(es). If you don't want this behaviou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orce lo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orce sh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don't export selected entries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