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9668259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4331464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5361557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0276110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