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21140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1136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10403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