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35341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26026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474124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04602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