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CHOICE_SING finite_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x. CHOICE{{x}} = 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