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erm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erm_abs : ((preterm # preterm) -&gt; pre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bstraction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abs} is analogous to the oft-used ML function {mk_abs}. 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eterms are untypechecked terms, the restrictions impo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mk_abs} are not encountered until the preterm is typ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x = preterm_typed(preterm_var `x`,":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reterm_typed((preterm_var `x`), ":bool") 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y = preterm_const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preterm_const `T` 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abs(x,y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abs((preterm_typed((preterm_var `x`), ":bool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term_const `T`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o_ter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\x. 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abs(y,x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abs((preterm_const `T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term_typed((preterm_var `x`), ":boo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o_ter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mk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preterm_antiquot, preterm_comb, preterm_const, preterm_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var, preterm_to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