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SUBSET t = (!x. x IN s ==&gt; x I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