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ALL_OPEN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x e. (&amp; 0) &lt; e ==&gt; open(mtop m)(B m(x,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