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inductive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inductive_types : (string * (thm * thm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viously declared indu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ference variable contains a list of the inductive types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duction and recursion theorems as returned by {define_type}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xtended by a call of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