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65102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86969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54479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838923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92512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8246730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80850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34107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47267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06456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8153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