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Softwar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300"/>
        <w:rPr>
          <w:rFonts w:ascii="Consolas" w:hAnsi="Consolas" w:eastAsia="Times New Roman" w:cs="Consolas"/>
          <w:color w:val="333333"/>
          <w:sz w:val="20"/>
          <w:szCs w:val="20"/>
        </w:rPr>
      </w:pPr>
      <w:r>
        <w:rPr>
          <w:rFonts w:eastAsia="Times New Roman" w:cs="Consolas" w:ascii="Consolas" w:hAnsi="Consolas"/>
          <w:color w:val="333333"/>
          <w:sz w:val="20"/>
          <w:szCs w:val="20"/>
        </w:rPr>
        <w:t>gnome-user-docs 3.30.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gt; name&gt;</w:t>
      </w:r>
      <w:r>
        <w:rPr>
          <w:rFonts w:ascii="Vani" w:hAnsi="Vani" w:cs="Vani"/>
          <w:color w:val="000000"/>
          <w:sz w:val="20"/>
          <w:sz w:val="20"/>
          <w:szCs w:val="20"/>
          <w:shd w:fill="FFFFFF" w:val="clear"/>
        </w:rPr>
        <w:t>షాన్</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మెక్</w:t>
      </w:r>
      <w:r>
        <w:rPr>
          <w:rFonts w:ascii="Arial" w:hAnsi="Arial" w:cs="Arial"/>
          <w:color w:val="000000"/>
          <w:sz w:val="20"/>
          <w:sz w:val="20"/>
          <w:szCs w:val="20"/>
          <w:shd w:fill="FFFFFF" w:val="clear"/>
        </w:rPr>
        <w:t>‌</w:t>
      </w:r>
      <w:r>
        <w:rPr>
          <w:rFonts w:ascii="Vani" w:hAnsi="Vani" w:cs="Vani"/>
          <w:color w:val="000000"/>
          <w:sz w:val="20"/>
          <w:sz w:val="20"/>
          <w:szCs w:val="20"/>
          <w:shd w:fill="FFFFFF" w:val="clear"/>
        </w:rPr>
        <w:t>కేన్స్</w:t>
      </w:r>
      <w:r>
        <w:rPr>
          <w:rFonts w:cs="Arial" w:ascii="Arial" w:hAnsi="Arial"/>
          <w:color w:val="000000"/>
          <w:sz w:val="20"/>
          <w:szCs w:val="20"/>
          <w:shd w:fill="FFFFFF" w:val="clear"/>
        </w:rPr>
        <w:t>&lt;/name&gt; email&gt;shaunm@gnome.org&lt;/email&gt; years&gt;2012&lt;/years&gt; credit&gt; credit type="editor"&gt; name&gt;</w:t>
      </w:r>
      <w:r>
        <w:rPr>
          <w:rFonts w:ascii="Vani" w:hAnsi="Vani" w:cs="Vani"/>
          <w:color w:val="000000"/>
          <w:sz w:val="20"/>
          <w:sz w:val="20"/>
          <w:szCs w:val="20"/>
          <w:shd w:fill="FFFFFF" w:val="clear"/>
        </w:rPr>
        <w:t>మైకేల్</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హిల్</w:t>
      </w:r>
      <w:r>
        <w:rPr>
          <w:rFonts w:cs="Arial" w:ascii="Arial" w:hAnsi="Arial"/>
          <w:color w:val="000000"/>
          <w:sz w:val="20"/>
          <w:szCs w:val="20"/>
          <w:shd w:fill="FFFFFF" w:val="clear"/>
        </w:rPr>
        <w:t>&lt;/name&gt; email&gt;mdhillca@gmail.com&lt;/email&gt; credit&gt; credit type="editor"&gt; name&gt;Ekaterina Gerasimova&lt;/name&gt; email&gt;kittykat3756@gmail.com&lt;/email&gt; credit&gt;</w:t>
      </w:r>
    </w:p>
    <w:p>
      <w:pPr>
        <w:pStyle w:val="Normal"/>
        <w:spacing w:lineRule="exact" w:line="420"/>
        <w:rPr/>
      </w:pPr>
      <w:r>
        <w:rPr>
          <w:rFonts w:cs="Arial" w:ascii="Arial" w:hAnsi="Arial"/>
          <w:color w:val="000000"/>
          <w:sz w:val="20"/>
          <w:szCs w:val="20"/>
          <w:shd w:fill="FFFFFF" w:val="clear"/>
        </w:rPr>
        <w:t>copyright"&gt; name&gt;</w:t>
      </w:r>
      <w:r>
        <w:rPr>
          <w:rFonts w:ascii="Vani" w:hAnsi="Vani" w:cs="Vani"/>
          <w:color w:val="000000"/>
          <w:sz w:val="20"/>
          <w:sz w:val="20"/>
          <w:szCs w:val="20"/>
          <w:shd w:fill="FFFFFF" w:val="clear"/>
        </w:rPr>
        <w:t>షాన్</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మెక్</w:t>
      </w:r>
      <w:r>
        <w:rPr>
          <w:rFonts w:ascii="Arial" w:hAnsi="Arial" w:cs="Arial"/>
          <w:color w:val="000000"/>
          <w:sz w:val="20"/>
          <w:sz w:val="20"/>
          <w:szCs w:val="20"/>
          <w:shd w:fill="FFFFFF" w:val="clear"/>
        </w:rPr>
        <w:t>‌</w:t>
      </w:r>
      <w:r>
        <w:rPr>
          <w:rFonts w:ascii="Vani" w:hAnsi="Vani" w:cs="Vani"/>
          <w:color w:val="000000"/>
          <w:sz w:val="20"/>
          <w:sz w:val="20"/>
          <w:szCs w:val="20"/>
          <w:shd w:fill="FFFFFF" w:val="clear"/>
        </w:rPr>
        <w:t>కేన్స్</w:t>
      </w:r>
      <w:r>
        <w:rPr>
          <w:rFonts w:cs="Arial" w:ascii="Arial" w:hAnsi="Arial"/>
          <w:color w:val="000000"/>
          <w:sz w:val="20"/>
          <w:szCs w:val="20"/>
          <w:shd w:fill="FFFFFF" w:val="clear"/>
        </w:rPr>
        <w:t>&lt;/name&gt; email&gt;shaunm@gnome.org&lt;/email&gt; years&gt;2012&lt;/years&gt; credit&gt; credit type="editor"&gt; name&gt;</w:t>
      </w:r>
      <w:r>
        <w:rPr>
          <w:rFonts w:ascii="Vani" w:hAnsi="Vani" w:cs="Vani"/>
          <w:color w:val="000000"/>
          <w:sz w:val="20"/>
          <w:sz w:val="20"/>
          <w:szCs w:val="20"/>
          <w:shd w:fill="FFFFFF" w:val="clear"/>
        </w:rPr>
        <w:t>మైకేల్</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హిల్</w:t>
      </w:r>
      <w:r>
        <w:rPr>
          <w:rFonts w:cs="Arial" w:ascii="Arial" w:hAnsi="Arial"/>
          <w:color w:val="000000"/>
          <w:sz w:val="20"/>
          <w:szCs w:val="20"/>
          <w:shd w:fill="FFFFFF" w:val="clear"/>
        </w:rPr>
        <w:t>&lt;/name&gt; email&gt;mdhillca@gmail.com&lt;/email&gt; credit&gt; credit type="editor"&gt; name&gt;David King&lt;/name&gt; email&gt;amigadave@amigadave.com&lt;/email&gt; years&gt;2015&lt;/years&gt; credit&gt;</w:t>
      </w:r>
    </w:p>
    <w:p>
      <w:pPr>
        <w:pStyle w:val="Normal"/>
        <w:spacing w:lineRule="exact" w:line="420"/>
        <w:rPr/>
      </w:pPr>
      <w:r>
        <w:rPr>
          <w:rFonts w:cs="Arial" w:ascii="Arial" w:hAnsi="Arial"/>
          <w:color w:val="000000"/>
          <w:sz w:val="20"/>
          <w:szCs w:val="20"/>
          <w:shd w:fill="FFFFFF" w:val="clear"/>
        </w:rPr>
        <w:t>copyright"&gt; name&gt;</w:t>
      </w:r>
      <w:r>
        <w:rPr>
          <w:rFonts w:ascii="Vani" w:hAnsi="Vani" w:cs="Vani"/>
          <w:color w:val="000000"/>
          <w:sz w:val="20"/>
          <w:sz w:val="20"/>
          <w:szCs w:val="20"/>
          <w:shd w:fill="FFFFFF" w:val="clear"/>
        </w:rPr>
        <w:t>షాన్</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మెక్</w:t>
      </w:r>
      <w:r>
        <w:rPr>
          <w:rFonts w:ascii="Arial" w:hAnsi="Arial" w:cs="Arial"/>
          <w:color w:val="000000"/>
          <w:sz w:val="20"/>
          <w:sz w:val="20"/>
          <w:szCs w:val="20"/>
          <w:shd w:fill="FFFFFF" w:val="clear"/>
        </w:rPr>
        <w:t>‌</w:t>
      </w:r>
      <w:r>
        <w:rPr>
          <w:rFonts w:ascii="Vani" w:hAnsi="Vani" w:cs="Vani"/>
          <w:color w:val="000000"/>
          <w:sz w:val="20"/>
          <w:sz w:val="20"/>
          <w:szCs w:val="20"/>
          <w:shd w:fill="FFFFFF" w:val="clear"/>
        </w:rPr>
        <w:t>కేన్స్</w:t>
      </w:r>
      <w:r>
        <w:rPr>
          <w:rFonts w:cs="Arial" w:ascii="Arial" w:hAnsi="Arial"/>
          <w:color w:val="000000"/>
          <w:sz w:val="20"/>
          <w:szCs w:val="20"/>
          <w:shd w:fill="FFFFFF" w:val="clear"/>
        </w:rPr>
        <w:t>&lt;/name&gt; email&gt;shaunm@gnome.org&lt;/email&gt; years&gt;2012&lt;/years&gt; credit&gt; credit type="editor"&gt; name&gt;Ekaterina Gerasimova&lt;/name&gt; email&gt;kittykat3756@gmail.com&lt;/email&gt; credit&gt;</w:t>
      </w:r>
    </w:p>
    <w:p>
      <w:pPr>
        <w:pStyle w:val="Normal"/>
        <w:spacing w:lineRule="exact" w:line="420"/>
        <w:rPr/>
      </w:pPr>
      <w:r>
        <w:rPr>
          <w:rFonts w:cs="Arial" w:ascii="Arial" w:hAnsi="Arial"/>
          <w:color w:val="000000"/>
          <w:sz w:val="20"/>
          <w:szCs w:val="20"/>
          <w:shd w:fill="FFFFFF" w:val="clear"/>
        </w:rPr>
        <w:t>copyright"&gt; name&gt;</w:t>
      </w:r>
      <w:r>
        <w:rPr>
          <w:rFonts w:ascii="Vani" w:hAnsi="Vani" w:cs="Vani"/>
          <w:color w:val="000000"/>
          <w:sz w:val="20"/>
          <w:sz w:val="20"/>
          <w:szCs w:val="20"/>
          <w:shd w:fill="FFFFFF" w:val="clear"/>
        </w:rPr>
        <w:t>షాన్</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మెక్</w:t>
      </w:r>
      <w:r>
        <w:rPr>
          <w:rFonts w:ascii="Arial" w:hAnsi="Arial" w:cs="Arial"/>
          <w:color w:val="000000"/>
          <w:sz w:val="20"/>
          <w:sz w:val="20"/>
          <w:szCs w:val="20"/>
          <w:shd w:fill="FFFFFF" w:val="clear"/>
        </w:rPr>
        <w:t>‌</w:t>
      </w:r>
      <w:r>
        <w:rPr>
          <w:rFonts w:ascii="Vani" w:hAnsi="Vani" w:cs="Vani"/>
          <w:color w:val="000000"/>
          <w:sz w:val="20"/>
          <w:sz w:val="20"/>
          <w:szCs w:val="20"/>
          <w:shd w:fill="FFFFFF" w:val="clear"/>
        </w:rPr>
        <w:t>కేన్స్</w:t>
      </w:r>
      <w:r>
        <w:rPr>
          <w:rFonts w:cs="Arial" w:ascii="Arial" w:hAnsi="Arial"/>
          <w:color w:val="000000"/>
          <w:sz w:val="20"/>
          <w:szCs w:val="20"/>
          <w:shd w:fill="FFFFFF" w:val="clear"/>
        </w:rPr>
        <w:t>&lt;/name&gt; email&gt;shaunm@gnome.org&lt;/email&gt; years&gt;2012&lt;/years&gt; credit&gt; credit type="author"&gt; name&gt;</w:t>
      </w:r>
      <w:r>
        <w:rPr>
          <w:rFonts w:ascii="Vani" w:hAnsi="Vani" w:cs="Vani"/>
          <w:color w:val="000000"/>
          <w:sz w:val="20"/>
          <w:sz w:val="20"/>
          <w:szCs w:val="20"/>
          <w:shd w:fill="FFFFFF" w:val="clear"/>
        </w:rPr>
        <w:t>ఫిల్</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బుల్</w:t>
      </w:r>
      <w:r>
        <w:rPr>
          <w:rFonts w:cs="Arial" w:ascii="Arial" w:hAnsi="Arial"/>
          <w:color w:val="000000"/>
          <w:sz w:val="20"/>
          <w:szCs w:val="20"/>
          <w:shd w:fill="FFFFFF" w:val="clear"/>
        </w:rPr>
        <w:t>&lt;/name&gt; email&gt;philbull@gmail.com&lt;/email&gt; credit&gt; credit type="editor"&gt; name&gt;</w:t>
      </w:r>
      <w:r>
        <w:rPr>
          <w:rFonts w:ascii="Vani" w:hAnsi="Vani" w:cs="Vani"/>
          <w:color w:val="000000"/>
          <w:sz w:val="20"/>
          <w:sz w:val="20"/>
          <w:szCs w:val="20"/>
          <w:shd w:fill="FFFFFF" w:val="clear"/>
        </w:rPr>
        <w:t>మైకేల్</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హిల్</w:t>
      </w:r>
      <w:r>
        <w:rPr>
          <w:rFonts w:cs="Arial" w:ascii="Arial" w:hAnsi="Arial"/>
          <w:color w:val="000000"/>
          <w:sz w:val="20"/>
          <w:szCs w:val="20"/>
          <w:shd w:fill="FFFFFF" w:val="clear"/>
        </w:rPr>
        <w:t>&lt;/name&gt; email&gt;mdhillca@gmail.com&lt;/email&gt; credit&gt; credit type="editor"&gt; name&gt;Ekaterina Gerasimova&lt;/name&gt; email&gt;kittykat3756@gmail.com&lt;/email&gt; credit&gt;</w:t>
      </w:r>
    </w:p>
    <w:p>
      <w:pPr>
        <w:pStyle w:val="Normal"/>
        <w:spacing w:lineRule="exact" w:line="420"/>
        <w:rPr/>
      </w:pPr>
      <w:r>
        <w:rPr>
          <w:rFonts w:cs="Arial" w:ascii="Arial" w:hAnsi="Arial"/>
          <w:color w:val="000000"/>
          <w:sz w:val="20"/>
          <w:szCs w:val="20"/>
          <w:shd w:fill="FFFFFF" w:val="clear"/>
        </w:rPr>
        <w:t>copyright"&gt; name&gt;</w:t>
      </w:r>
      <w:r>
        <w:rPr>
          <w:rFonts w:ascii="Vani" w:hAnsi="Vani" w:cs="Vani"/>
          <w:color w:val="000000"/>
          <w:sz w:val="20"/>
          <w:sz w:val="20"/>
          <w:szCs w:val="20"/>
          <w:shd w:fill="FFFFFF" w:val="clear"/>
        </w:rPr>
        <w:t>షాన్</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మెక్</w:t>
      </w:r>
      <w:r>
        <w:rPr>
          <w:rFonts w:ascii="Arial" w:hAnsi="Arial" w:cs="Arial"/>
          <w:color w:val="000000"/>
          <w:sz w:val="20"/>
          <w:sz w:val="20"/>
          <w:szCs w:val="20"/>
          <w:shd w:fill="FFFFFF" w:val="clear"/>
        </w:rPr>
        <w:t>‌</w:t>
      </w:r>
      <w:r>
        <w:rPr>
          <w:rFonts w:ascii="Vani" w:hAnsi="Vani" w:cs="Vani"/>
          <w:color w:val="000000"/>
          <w:sz w:val="20"/>
          <w:sz w:val="20"/>
          <w:szCs w:val="20"/>
          <w:shd w:fill="FFFFFF" w:val="clear"/>
        </w:rPr>
        <w:t>కేన్స్</w:t>
      </w:r>
      <w:r>
        <w:rPr>
          <w:rFonts w:cs="Arial" w:ascii="Arial" w:hAnsi="Arial"/>
          <w:color w:val="000000"/>
          <w:sz w:val="20"/>
          <w:szCs w:val="20"/>
          <w:shd w:fill="FFFFFF" w:val="clear"/>
        </w:rPr>
        <w:t>&lt;/name&gt; email&gt;shaunm@gnome.org&lt;/email&gt; years&gt;2012&lt;/years&gt; credit&gt; credit type="author"&gt; name&gt;Julita Inca&lt;/name&gt; email&gt;yrazes@gmail.com&lt;/email&gt; credit&gt; credit type="editor"&gt; name&gt;</w:t>
      </w:r>
      <w:r>
        <w:rPr>
          <w:rFonts w:ascii="Vani" w:hAnsi="Vani" w:cs="Vani"/>
          <w:color w:val="000000"/>
          <w:sz w:val="20"/>
          <w:sz w:val="20"/>
          <w:szCs w:val="20"/>
          <w:shd w:fill="FFFFFF" w:val="clear"/>
        </w:rPr>
        <w:t>మైకేల్</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హిల్</w:t>
      </w:r>
      <w:r>
        <w:rPr>
          <w:rFonts w:cs="Arial" w:ascii="Arial" w:hAnsi="Arial"/>
          <w:color w:val="000000"/>
          <w:sz w:val="20"/>
          <w:szCs w:val="20"/>
          <w:shd w:fill="FFFFFF" w:val="clear"/>
        </w:rPr>
        <w:t>&lt;/name&gt; email&gt;mdhillca@gmail.com&lt;/email&gt; credit&gt; credit type="editor"&gt; name&gt;Juanjo Marín&lt;/name&gt; email&gt;juanj.marin@juntadeandalucia.es&lt;/email&gt; credit&gt; credit type="editor"&gt; name&gt;Ekaterina Gerasimova&lt;/name&gt; email&gt;kittykat3756@gmail.com&lt;/email&gt; years&gt;2013&lt;/years&gt; credit&gt;</w:t>
      </w:r>
    </w:p>
    <w:p>
      <w:pPr>
        <w:pStyle w:val="Normal"/>
        <w:spacing w:lineRule="exact" w:line="420"/>
        <w:rPr/>
      </w:pPr>
      <w:r>
        <w:rPr>
          <w:rFonts w:cs="Arial" w:ascii="Arial" w:hAnsi="Arial"/>
          <w:color w:val="000000"/>
          <w:sz w:val="20"/>
          <w:szCs w:val="20"/>
          <w:shd w:fill="FFFFFF" w:val="clear"/>
        </w:rPr>
        <w:t>copyright"&gt; name&gt;</w:t>
      </w:r>
      <w:r>
        <w:rPr>
          <w:rFonts w:ascii="Vani" w:hAnsi="Vani" w:cs="Vani"/>
          <w:color w:val="000000"/>
          <w:sz w:val="20"/>
          <w:sz w:val="20"/>
          <w:szCs w:val="20"/>
          <w:shd w:fill="FFFFFF" w:val="clear"/>
        </w:rPr>
        <w:t>షాన్</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మెక్</w:t>
      </w:r>
      <w:r>
        <w:rPr>
          <w:rFonts w:ascii="Arial" w:hAnsi="Arial" w:cs="Arial"/>
          <w:color w:val="000000"/>
          <w:sz w:val="20"/>
          <w:sz w:val="20"/>
          <w:szCs w:val="20"/>
          <w:shd w:fill="FFFFFF" w:val="clear"/>
        </w:rPr>
        <w:t>‌</w:t>
      </w:r>
      <w:r>
        <w:rPr>
          <w:rFonts w:ascii="Vani" w:hAnsi="Vani" w:cs="Vani"/>
          <w:color w:val="000000"/>
          <w:sz w:val="20"/>
          <w:sz w:val="20"/>
          <w:szCs w:val="20"/>
          <w:shd w:fill="FFFFFF" w:val="clear"/>
        </w:rPr>
        <w:t>కేన్స్</w:t>
      </w:r>
      <w:r>
        <w:rPr>
          <w:rFonts w:cs="Arial" w:ascii="Arial" w:hAnsi="Arial"/>
          <w:color w:val="000000"/>
          <w:sz w:val="20"/>
          <w:szCs w:val="20"/>
          <w:shd w:fill="FFFFFF" w:val="clear"/>
        </w:rPr>
        <w:t>&lt;/name&gt; email&gt;shaunm@gnome.org&lt;/email&gt; years&gt;2012&lt;/years&gt; credit&gt;</w:t>
      </w:r>
    </w:p>
    <w:p>
      <w:pPr>
        <w:pStyle w:val="Normal"/>
        <w:spacing w:lineRule="exact" w:line="420"/>
        <w:rPr/>
      </w:pPr>
      <w:r>
        <w:rPr>
          <w:rFonts w:cs="Arial" w:ascii="Arial" w:hAnsi="Arial"/>
          <w:color w:val="000000"/>
          <w:sz w:val="20"/>
          <w:szCs w:val="20"/>
          <w:shd w:fill="FFFFFF" w:val="clear"/>
        </w:rPr>
        <w:t>copyright"&gt; name&gt;</w:t>
      </w:r>
      <w:r>
        <w:rPr>
          <w:rFonts w:ascii="Vani" w:hAnsi="Vani" w:cs="Vani"/>
          <w:color w:val="000000"/>
          <w:sz w:val="20"/>
          <w:sz w:val="20"/>
          <w:szCs w:val="20"/>
          <w:shd w:fill="FFFFFF" w:val="clear"/>
        </w:rPr>
        <w:t>మైకేల్</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హిల్</w:t>
      </w:r>
      <w:r>
        <w:rPr>
          <w:rFonts w:cs="Arial" w:ascii="Arial" w:hAnsi="Arial"/>
          <w:color w:val="000000"/>
          <w:sz w:val="20"/>
          <w:szCs w:val="20"/>
          <w:shd w:fill="FFFFFF" w:val="clear"/>
        </w:rPr>
        <w:t>&lt;/name&gt; email&gt;mdhillca@gmail.com&lt;/email&gt; years&gt;2018&lt;/years&gt; credit&gt;</w:t>
      </w:r>
    </w:p>
    <w:p>
      <w:pPr>
        <w:pStyle w:val="Normal"/>
        <w:spacing w:lineRule="exact" w:line="420"/>
        <w:rPr/>
      </w:pPr>
      <w:r>
        <w:rPr>
          <w:rFonts w:cs="Arial" w:ascii="Arial" w:hAnsi="Arial"/>
          <w:color w:val="000000"/>
          <w:sz w:val="20"/>
          <w:szCs w:val="20"/>
          <w:shd w:fill="FFFFFF" w:val="clear"/>
        </w:rPr>
        <w:t>copyright"&gt; name&gt;</w:t>
      </w:r>
      <w:r>
        <w:rPr>
          <w:rFonts w:ascii="Vani" w:hAnsi="Vani" w:cs="Vani"/>
          <w:color w:val="000000"/>
          <w:sz w:val="20"/>
          <w:sz w:val="20"/>
          <w:szCs w:val="20"/>
          <w:shd w:fill="FFFFFF" w:val="clear"/>
        </w:rPr>
        <w:t>మైకేల్</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హిల్</w:t>
      </w:r>
      <w:r>
        <w:rPr>
          <w:rFonts w:cs="Arial" w:ascii="Arial" w:hAnsi="Arial"/>
          <w:color w:val="000000"/>
          <w:sz w:val="20"/>
          <w:szCs w:val="20"/>
          <w:shd w:fill="FFFFFF" w:val="clear"/>
        </w:rPr>
        <w:t>&lt;/name&gt; email&gt;mdhillca@gmail.com&lt;/email&gt; years&gt;2016&lt;/years&gt; credit&gt;</w:t>
      </w:r>
    </w:p>
    <w:p>
      <w:pPr>
        <w:pStyle w:val="Normal"/>
        <w:spacing w:lineRule="exact" w:line="420"/>
        <w:rPr/>
      </w:pPr>
      <w:r>
        <w:rPr>
          <w:rFonts w:cs="Arial" w:ascii="Arial" w:hAnsi="Arial"/>
          <w:color w:val="000000"/>
          <w:sz w:val="20"/>
          <w:szCs w:val="20"/>
          <w:shd w:fill="FFFFFF" w:val="clear"/>
        </w:rPr>
        <w:t>copyright"&gt; name&gt;</w:t>
      </w:r>
      <w:r>
        <w:rPr>
          <w:rFonts w:ascii="Vani" w:hAnsi="Vani" w:cs="Vani"/>
          <w:color w:val="000000"/>
          <w:sz w:val="20"/>
          <w:sz w:val="20"/>
          <w:szCs w:val="20"/>
          <w:shd w:fill="FFFFFF" w:val="clear"/>
        </w:rPr>
        <w:t>మైకేల్</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హిల్</w:t>
      </w:r>
      <w:r>
        <w:rPr>
          <w:rFonts w:cs="Arial" w:ascii="Arial" w:hAnsi="Arial"/>
          <w:color w:val="000000"/>
          <w:sz w:val="20"/>
          <w:szCs w:val="20"/>
          <w:shd w:fill="FFFFFF" w:val="clear"/>
        </w:rPr>
        <w:t>&lt;/name&gt; email&gt;mdhillca@gmail.com&lt;/email&gt; years&gt;2014&lt;/years&gt; credit&gt;</w:t>
      </w:r>
    </w:p>
    <w:p>
      <w:pPr>
        <w:pStyle w:val="Normal"/>
        <w:spacing w:lineRule="exact" w:line="420"/>
        <w:rPr/>
      </w:pPr>
      <w:r>
        <w:rPr>
          <w:rFonts w:cs="Arial" w:ascii="Arial" w:hAnsi="Arial"/>
          <w:color w:val="000000"/>
          <w:sz w:val="20"/>
          <w:szCs w:val="20"/>
          <w:shd w:fill="FFFFFF" w:val="clear"/>
        </w:rPr>
        <w:t>copyright"&gt; name&gt;</w:t>
      </w:r>
      <w:r>
        <w:rPr>
          <w:rFonts w:ascii="Vani" w:hAnsi="Vani" w:cs="Vani"/>
          <w:color w:val="000000"/>
          <w:sz w:val="20"/>
          <w:sz w:val="20"/>
          <w:szCs w:val="20"/>
          <w:shd w:fill="FFFFFF" w:val="clear"/>
        </w:rPr>
        <w:t>మైకేల్</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హిల్</w:t>
      </w:r>
      <w:r>
        <w:rPr>
          <w:rFonts w:cs="Arial" w:ascii="Arial" w:hAnsi="Arial"/>
          <w:color w:val="000000"/>
          <w:sz w:val="20"/>
          <w:szCs w:val="20"/>
          <w:shd w:fill="FFFFFF" w:val="clear"/>
        </w:rPr>
        <w:t>&lt;/name&gt; email&gt;mdhillca@gmail.com&lt;/email&gt; years&gt;2012&lt;/years&gt; credit&gt; credit type="editor"&gt; name&gt;Ekaterina Gerasimova&lt;/name&gt; email&gt;kittykat3756@gmail.com&lt;/email&gt; years&gt;2015&lt;/years&gt; credit&gt;</w:t>
      </w:r>
    </w:p>
    <w:p>
      <w:pPr>
        <w:pStyle w:val="Normal"/>
        <w:spacing w:lineRule="exact" w:line="420"/>
        <w:rPr/>
      </w:pPr>
      <w:r>
        <w:rPr>
          <w:rFonts w:cs="Arial" w:ascii="Arial" w:hAnsi="Arial"/>
          <w:color w:val="000000"/>
          <w:sz w:val="20"/>
          <w:szCs w:val="20"/>
          <w:shd w:fill="FFFFFF" w:val="clear"/>
        </w:rPr>
        <w:t>copyright"&gt; name&gt;</w:t>
      </w:r>
      <w:r>
        <w:rPr>
          <w:rFonts w:ascii="Vani" w:hAnsi="Vani" w:cs="Vani"/>
          <w:color w:val="000000"/>
          <w:sz w:val="20"/>
          <w:sz w:val="20"/>
          <w:szCs w:val="20"/>
          <w:shd w:fill="FFFFFF" w:val="clear"/>
        </w:rPr>
        <w:t>మైకేల్</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హిల్</w:t>
      </w:r>
      <w:r>
        <w:rPr>
          <w:rFonts w:cs="Arial" w:ascii="Arial" w:hAnsi="Arial"/>
          <w:color w:val="000000"/>
          <w:sz w:val="20"/>
          <w:szCs w:val="20"/>
          <w:shd w:fill="FFFFFF" w:val="clear"/>
        </w:rPr>
        <w:t>&lt;/name&gt; email&gt;mdhillca@gmail.com&lt;/email&gt; years&gt;2012&lt;/years&gt; credit&gt;</w:t>
      </w:r>
    </w:p>
    <w:p>
      <w:pPr>
        <w:pStyle w:val="Normal"/>
        <w:spacing w:lineRule="exact" w:line="420"/>
        <w:rPr/>
      </w:pPr>
      <w:r>
        <w:rPr>
          <w:rFonts w:cs="Arial" w:ascii="Arial" w:hAnsi="Arial"/>
          <w:color w:val="000000"/>
          <w:sz w:val="20"/>
          <w:szCs w:val="20"/>
          <w:shd w:fill="FFFFFF" w:val="clear"/>
        </w:rPr>
        <w:t>copyright"&gt; name&gt;</w:t>
      </w:r>
      <w:r>
        <w:rPr>
          <w:rFonts w:ascii="Vani" w:hAnsi="Vani" w:cs="Vani"/>
          <w:color w:val="000000"/>
          <w:sz w:val="20"/>
          <w:sz w:val="20"/>
          <w:szCs w:val="20"/>
          <w:shd w:fill="FFFFFF" w:val="clear"/>
        </w:rPr>
        <w:t>మైకేల్</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హిల్</w:t>
      </w:r>
      <w:r>
        <w:rPr>
          <w:rFonts w:cs="Arial" w:ascii="Arial" w:hAnsi="Arial"/>
          <w:color w:val="000000"/>
          <w:sz w:val="20"/>
          <w:szCs w:val="20"/>
          <w:shd w:fill="FFFFFF" w:val="clear"/>
        </w:rPr>
        <w:t>&lt;/name&gt; email&gt;mdhill@gnome.org&lt;/email&gt; years&gt;2015&lt;/years&gt; credit&gt;</w:t>
      </w:r>
    </w:p>
    <w:p>
      <w:pPr>
        <w:pStyle w:val="Normal"/>
        <w:spacing w:lineRule="exact" w:line="420"/>
        <w:rPr/>
      </w:pPr>
      <w:r>
        <w:rPr>
          <w:rFonts w:cs="Arial" w:ascii="Arial" w:hAnsi="Arial"/>
          <w:color w:val="000000"/>
          <w:sz w:val="20"/>
          <w:szCs w:val="20"/>
          <w:shd w:fill="FFFFFF" w:val="clear"/>
        </w:rPr>
        <w:t>copyright"&gt; name&gt;</w:t>
      </w:r>
      <w:r>
        <w:rPr>
          <w:rFonts w:ascii="Vijaya" w:hAnsi="Vijaya" w:cs="Vijaya"/>
          <w:color w:val="000000"/>
          <w:sz w:val="20"/>
          <w:sz w:val="20"/>
          <w:szCs w:val="20"/>
          <w:shd w:fill="FFFFFF" w:val="clear"/>
        </w:rPr>
        <w:t>மைக்கேல்</w:t>
      </w:r>
      <w:r>
        <w:rPr>
          <w:rFonts w:ascii="Arial" w:hAnsi="Arial" w:cs="Arial"/>
          <w:color w:val="000000"/>
          <w:sz w:val="20"/>
          <w:sz w:val="20"/>
          <w:szCs w:val="20"/>
          <w:shd w:fill="FFFFFF" w:val="clear"/>
        </w:rPr>
        <w:t xml:space="preserve"> </w:t>
      </w:r>
      <w:r>
        <w:rPr>
          <w:rFonts w:ascii="Vijaya" w:hAnsi="Vijaya" w:cs="Vijaya"/>
          <w:color w:val="000000"/>
          <w:sz w:val="20"/>
          <w:sz w:val="20"/>
          <w:szCs w:val="20"/>
          <w:shd w:fill="FFFFFF" w:val="clear"/>
        </w:rPr>
        <w:t>ஹில்</w:t>
      </w:r>
      <w:r>
        <w:rPr>
          <w:rFonts w:cs="Arial" w:ascii="Arial" w:hAnsi="Arial"/>
          <w:color w:val="000000"/>
          <w:sz w:val="20"/>
          <w:szCs w:val="20"/>
          <w:shd w:fill="FFFFFF" w:val="clear"/>
        </w:rPr>
        <w:t>&lt;/name&gt; email&gt;mdhillca@gmail.com&lt;/email&gt; years&gt;2018&lt;/years&gt; credit&gt;</w:t>
      </w:r>
    </w:p>
    <w:p>
      <w:pPr>
        <w:pStyle w:val="Normal"/>
        <w:spacing w:lineRule="exact" w:line="420"/>
        <w:rPr/>
      </w:pPr>
      <w:r>
        <w:rPr>
          <w:rFonts w:cs="Arial" w:ascii="Arial" w:hAnsi="Arial"/>
          <w:color w:val="000000"/>
          <w:sz w:val="20"/>
          <w:szCs w:val="20"/>
          <w:shd w:fill="FFFFFF" w:val="clear"/>
        </w:rPr>
        <w:t>copyright"&gt; name&gt;</w:t>
      </w:r>
      <w:r>
        <w:rPr>
          <w:rFonts w:ascii="Vijaya" w:hAnsi="Vijaya" w:cs="Vijaya"/>
          <w:color w:val="000000"/>
          <w:sz w:val="20"/>
          <w:sz w:val="20"/>
          <w:szCs w:val="20"/>
          <w:shd w:fill="FFFFFF" w:val="clear"/>
        </w:rPr>
        <w:t>மைக்கேல்</w:t>
      </w:r>
      <w:r>
        <w:rPr>
          <w:rFonts w:ascii="Arial" w:hAnsi="Arial" w:cs="Arial"/>
          <w:color w:val="000000"/>
          <w:sz w:val="20"/>
          <w:sz w:val="20"/>
          <w:szCs w:val="20"/>
          <w:shd w:fill="FFFFFF" w:val="clear"/>
        </w:rPr>
        <w:t xml:space="preserve"> </w:t>
      </w:r>
      <w:r>
        <w:rPr>
          <w:rFonts w:ascii="Vijaya" w:hAnsi="Vijaya" w:cs="Vijaya"/>
          <w:color w:val="000000"/>
          <w:sz w:val="20"/>
          <w:sz w:val="20"/>
          <w:szCs w:val="20"/>
          <w:shd w:fill="FFFFFF" w:val="clear"/>
        </w:rPr>
        <w:t>ஹில்</w:t>
      </w:r>
      <w:r>
        <w:rPr>
          <w:rFonts w:cs="Arial" w:ascii="Arial" w:hAnsi="Arial"/>
          <w:color w:val="000000"/>
          <w:sz w:val="20"/>
          <w:szCs w:val="20"/>
          <w:shd w:fill="FFFFFF" w:val="clear"/>
        </w:rPr>
        <w:t>&lt;/name&gt; email&gt;mdhillca@gmail.com&lt;/email&gt; years&gt;2016&lt;/years&gt; credit&gt;</w:t>
      </w:r>
    </w:p>
    <w:p>
      <w:pPr>
        <w:pStyle w:val="Normal"/>
        <w:spacing w:lineRule="exact" w:line="420"/>
        <w:rPr/>
      </w:pPr>
      <w:r>
        <w:rPr>
          <w:rFonts w:cs="Arial" w:ascii="Arial" w:hAnsi="Arial"/>
          <w:color w:val="000000"/>
          <w:sz w:val="20"/>
          <w:szCs w:val="20"/>
          <w:shd w:fill="FFFFFF" w:val="clear"/>
        </w:rPr>
        <w:t>copyright"&gt; name&gt;</w:t>
      </w:r>
      <w:r>
        <w:rPr>
          <w:rFonts w:ascii="Vijaya" w:hAnsi="Vijaya" w:cs="Vijaya"/>
          <w:color w:val="000000"/>
          <w:sz w:val="20"/>
          <w:sz w:val="20"/>
          <w:szCs w:val="20"/>
          <w:shd w:fill="FFFFFF" w:val="clear"/>
        </w:rPr>
        <w:t>மைக்கேல்</w:t>
      </w:r>
      <w:r>
        <w:rPr>
          <w:rFonts w:ascii="Arial" w:hAnsi="Arial" w:cs="Arial"/>
          <w:color w:val="000000"/>
          <w:sz w:val="20"/>
          <w:sz w:val="20"/>
          <w:szCs w:val="20"/>
          <w:shd w:fill="FFFFFF" w:val="clear"/>
        </w:rPr>
        <w:t xml:space="preserve"> </w:t>
      </w:r>
      <w:r>
        <w:rPr>
          <w:rFonts w:ascii="Vijaya" w:hAnsi="Vijaya" w:cs="Vijaya"/>
          <w:color w:val="000000"/>
          <w:sz w:val="20"/>
          <w:sz w:val="20"/>
          <w:szCs w:val="20"/>
          <w:shd w:fill="FFFFFF" w:val="clear"/>
        </w:rPr>
        <w:t>ஹில்</w:t>
      </w:r>
      <w:r>
        <w:rPr>
          <w:rFonts w:cs="Arial" w:ascii="Arial" w:hAnsi="Arial"/>
          <w:color w:val="000000"/>
          <w:sz w:val="20"/>
          <w:szCs w:val="20"/>
          <w:shd w:fill="FFFFFF" w:val="clear"/>
        </w:rPr>
        <w:t>&lt;/name&gt; email&gt;mdhillca@gmail.com&lt;/email&gt; years&gt;2014&lt;/years&gt; credit&gt;</w:t>
      </w:r>
    </w:p>
    <w:p>
      <w:pPr>
        <w:pStyle w:val="Normal"/>
        <w:spacing w:lineRule="exact" w:line="420"/>
        <w:rPr/>
      </w:pPr>
      <w:r>
        <w:rPr>
          <w:rFonts w:cs="Arial" w:ascii="Arial" w:hAnsi="Arial"/>
          <w:color w:val="000000"/>
          <w:sz w:val="20"/>
          <w:szCs w:val="20"/>
          <w:shd w:fill="FFFFFF" w:val="clear"/>
        </w:rPr>
        <w:t>copyright"&gt; name&gt;</w:t>
      </w:r>
      <w:r>
        <w:rPr>
          <w:rFonts w:ascii="Vijaya" w:hAnsi="Vijaya" w:cs="Vijaya"/>
          <w:color w:val="000000"/>
          <w:sz w:val="20"/>
          <w:sz w:val="20"/>
          <w:szCs w:val="20"/>
          <w:shd w:fill="FFFFFF" w:val="clear"/>
        </w:rPr>
        <w:t>மைக்கேல்</w:t>
      </w:r>
      <w:r>
        <w:rPr>
          <w:rFonts w:ascii="Arial" w:hAnsi="Arial" w:cs="Arial"/>
          <w:color w:val="000000"/>
          <w:sz w:val="20"/>
          <w:sz w:val="20"/>
          <w:szCs w:val="20"/>
          <w:shd w:fill="FFFFFF" w:val="clear"/>
        </w:rPr>
        <w:t xml:space="preserve"> </w:t>
      </w:r>
      <w:r>
        <w:rPr>
          <w:rFonts w:ascii="Vijaya" w:hAnsi="Vijaya" w:cs="Vijaya"/>
          <w:color w:val="000000"/>
          <w:sz w:val="20"/>
          <w:sz w:val="20"/>
          <w:szCs w:val="20"/>
          <w:shd w:fill="FFFFFF" w:val="clear"/>
        </w:rPr>
        <w:t>ஹில்</w:t>
      </w:r>
      <w:r>
        <w:rPr>
          <w:rFonts w:cs="Arial" w:ascii="Arial" w:hAnsi="Arial"/>
          <w:color w:val="000000"/>
          <w:sz w:val="20"/>
          <w:szCs w:val="20"/>
          <w:shd w:fill="FFFFFF" w:val="clear"/>
        </w:rPr>
        <w:t>&lt;/name&gt; email&gt;mdhillca@gmail.com&lt;/email&gt; years&gt;2012&lt;/years&gt; credit&gt; credit type="editor"&gt;</w:t>
      </w:r>
    </w:p>
    <w:p>
      <w:pPr>
        <w:pStyle w:val="Normal"/>
        <w:spacing w:lineRule="exact" w:line="420"/>
        <w:rPr/>
      </w:pPr>
      <w:r>
        <w:rPr>
          <w:rFonts w:cs="Arial" w:ascii="Arial" w:hAnsi="Arial"/>
          <w:color w:val="000000"/>
          <w:sz w:val="20"/>
          <w:szCs w:val="20"/>
          <w:shd w:fill="FFFFFF" w:val="clear"/>
        </w:rPr>
        <w:t>copyright"&gt; name&gt;</w:t>
      </w:r>
      <w:r>
        <w:rPr>
          <w:rFonts w:ascii="Vijaya" w:hAnsi="Vijaya" w:cs="Vijaya"/>
          <w:color w:val="000000"/>
          <w:sz w:val="20"/>
          <w:sz w:val="20"/>
          <w:szCs w:val="20"/>
          <w:shd w:fill="FFFFFF" w:val="clear"/>
        </w:rPr>
        <w:t>மைக்கேல்</w:t>
      </w:r>
      <w:r>
        <w:rPr>
          <w:rFonts w:ascii="Arial" w:hAnsi="Arial" w:cs="Arial"/>
          <w:color w:val="000000"/>
          <w:sz w:val="20"/>
          <w:sz w:val="20"/>
          <w:szCs w:val="20"/>
          <w:shd w:fill="FFFFFF" w:val="clear"/>
        </w:rPr>
        <w:t xml:space="preserve"> </w:t>
      </w:r>
      <w:r>
        <w:rPr>
          <w:rFonts w:ascii="Vijaya" w:hAnsi="Vijaya" w:cs="Vijaya"/>
          <w:color w:val="000000"/>
          <w:sz w:val="20"/>
          <w:sz w:val="20"/>
          <w:szCs w:val="20"/>
          <w:shd w:fill="FFFFFF" w:val="clear"/>
        </w:rPr>
        <w:t>ஹில்</w:t>
      </w:r>
      <w:r>
        <w:rPr>
          <w:rFonts w:cs="Arial" w:ascii="Arial" w:hAnsi="Arial"/>
          <w:color w:val="000000"/>
          <w:sz w:val="20"/>
          <w:szCs w:val="20"/>
          <w:shd w:fill="FFFFFF" w:val="clear"/>
        </w:rPr>
        <w:t>&lt;/name&gt; email&gt;mdhillca@gmail.com&lt;/email&gt; years&gt;2012&lt;/years&gt; credit&gt;</w:t>
      </w:r>
    </w:p>
    <w:p>
      <w:pPr>
        <w:pStyle w:val="Normal"/>
        <w:spacing w:lineRule="exact" w:line="420"/>
        <w:rPr/>
      </w:pPr>
      <w:r>
        <w:rPr>
          <w:rFonts w:cs="Arial" w:ascii="Arial" w:hAnsi="Arial"/>
          <w:color w:val="000000"/>
          <w:sz w:val="20"/>
          <w:szCs w:val="20"/>
          <w:shd w:fill="FFFFFF" w:val="clear"/>
        </w:rPr>
        <w:t>copyright"&gt; name&gt;</w:t>
      </w:r>
      <w:r>
        <w:rPr>
          <w:rFonts w:ascii="Vijaya" w:hAnsi="Vijaya" w:cs="Vijaya"/>
          <w:color w:val="000000"/>
          <w:sz w:val="20"/>
          <w:sz w:val="20"/>
          <w:szCs w:val="20"/>
          <w:shd w:fill="FFFFFF" w:val="clear"/>
        </w:rPr>
        <w:t>மைக்கேல்</w:t>
      </w:r>
      <w:r>
        <w:rPr>
          <w:rFonts w:ascii="Arial" w:hAnsi="Arial" w:cs="Arial"/>
          <w:color w:val="000000"/>
          <w:sz w:val="20"/>
          <w:sz w:val="20"/>
          <w:szCs w:val="20"/>
          <w:shd w:fill="FFFFFF" w:val="clear"/>
        </w:rPr>
        <w:t xml:space="preserve"> </w:t>
      </w:r>
      <w:r>
        <w:rPr>
          <w:rFonts w:ascii="Vijaya" w:hAnsi="Vijaya" w:cs="Vijaya"/>
          <w:color w:val="000000"/>
          <w:sz w:val="20"/>
          <w:sz w:val="20"/>
          <w:szCs w:val="20"/>
          <w:shd w:fill="FFFFFF" w:val="clear"/>
        </w:rPr>
        <w:t>ஹில்</w:t>
      </w:r>
      <w:r>
        <w:rPr>
          <w:rFonts w:cs="Arial" w:ascii="Arial" w:hAnsi="Arial"/>
          <w:color w:val="000000"/>
          <w:sz w:val="20"/>
          <w:szCs w:val="20"/>
          <w:shd w:fill="FFFFFF" w:val="clear"/>
        </w:rPr>
        <w:t>&lt;/name&gt; email&gt;mdhill@gnome.org&lt;/email&gt; years&gt;2015&lt;/years&gt; credit&gt;</w:t>
      </w:r>
    </w:p>
    <w:p>
      <w:pPr>
        <w:pStyle w:val="Normal"/>
        <w:spacing w:lineRule="exact" w:line="420"/>
        <w:rPr/>
      </w:pPr>
      <w:r>
        <w:rPr>
          <w:rFonts w:cs="Arial" w:ascii="Arial" w:hAnsi="Arial"/>
          <w:color w:val="000000"/>
          <w:sz w:val="20"/>
          <w:szCs w:val="20"/>
          <w:shd w:fill="FFFFFF" w:val="clear"/>
        </w:rPr>
        <w:t>copyright"&gt; name&gt;</w:t>
      </w:r>
      <w:r>
        <w:rPr>
          <w:rFonts w:ascii="Vijaya" w:hAnsi="Vijaya" w:cs="Vijaya"/>
          <w:color w:val="000000"/>
          <w:sz w:val="20"/>
          <w:sz w:val="20"/>
          <w:szCs w:val="20"/>
          <w:shd w:fill="FFFFFF" w:val="clear"/>
        </w:rPr>
        <w:t>பேப்டிஸ்ட்</w:t>
      </w:r>
      <w:r>
        <w:rPr>
          <w:rFonts w:ascii="Arial" w:hAnsi="Arial" w:cs="Arial"/>
          <w:color w:val="000000"/>
          <w:sz w:val="20"/>
          <w:sz w:val="20"/>
          <w:szCs w:val="20"/>
          <w:shd w:fill="FFFFFF" w:val="clear"/>
        </w:rPr>
        <w:t xml:space="preserve"> </w:t>
      </w:r>
      <w:r>
        <w:rPr>
          <w:rFonts w:ascii="Vijaya" w:hAnsi="Vijaya" w:cs="Vijaya"/>
          <w:color w:val="000000"/>
          <w:sz w:val="20"/>
          <w:sz w:val="20"/>
          <w:szCs w:val="20"/>
          <w:shd w:fill="FFFFFF" w:val="clear"/>
        </w:rPr>
        <w:t>மில்</w:t>
      </w:r>
      <w:r>
        <w:rPr>
          <w:rFonts w:cs="Arial" w:ascii="Arial" w:hAnsi="Arial"/>
          <w:color w:val="000000"/>
          <w:sz w:val="20"/>
          <w:szCs w:val="20"/>
          <w:shd w:fill="FFFFFF" w:val="clear"/>
        </w:rPr>
        <w:t>-</w:t>
      </w:r>
      <w:r>
        <w:rPr>
          <w:rFonts w:ascii="Vijaya" w:hAnsi="Vijaya" w:cs="Vijaya"/>
          <w:color w:val="000000"/>
          <w:sz w:val="20"/>
          <w:sz w:val="20"/>
          <w:szCs w:val="20"/>
          <w:shd w:fill="FFFFFF" w:val="clear"/>
        </w:rPr>
        <w:t>மேத்தியாஸ்</w:t>
      </w:r>
      <w:r>
        <w:rPr>
          <w:rFonts w:cs="Arial" w:ascii="Arial" w:hAnsi="Arial"/>
          <w:color w:val="000000"/>
          <w:sz w:val="20"/>
          <w:szCs w:val="20"/>
          <w:shd w:fill="FFFFFF" w:val="clear"/>
        </w:rPr>
        <w:t>&lt;/name&gt; email&gt;baptistem@gnome.org&lt;/email&gt; years&gt;2012, 2013&lt;/years&gt; credit&gt; credit type="editor"&gt; name&gt;</w:t>
      </w:r>
      <w:r>
        <w:rPr>
          <w:rFonts w:ascii="Vijaya" w:hAnsi="Vijaya" w:cs="Vijaya"/>
          <w:color w:val="000000"/>
          <w:sz w:val="20"/>
          <w:sz w:val="20"/>
          <w:szCs w:val="20"/>
          <w:shd w:fill="FFFFFF" w:val="clear"/>
        </w:rPr>
        <w:t>மைக்கேல்</w:t>
      </w:r>
      <w:r>
        <w:rPr>
          <w:rFonts w:ascii="Arial" w:hAnsi="Arial" w:cs="Arial"/>
          <w:color w:val="000000"/>
          <w:sz w:val="20"/>
          <w:sz w:val="20"/>
          <w:szCs w:val="20"/>
          <w:shd w:fill="FFFFFF" w:val="clear"/>
        </w:rPr>
        <w:t xml:space="preserve"> </w:t>
      </w:r>
      <w:r>
        <w:rPr>
          <w:rFonts w:ascii="Vijaya" w:hAnsi="Vijaya" w:cs="Vijaya"/>
          <w:color w:val="000000"/>
          <w:sz w:val="20"/>
          <w:sz w:val="20"/>
          <w:szCs w:val="20"/>
          <w:shd w:fill="FFFFFF" w:val="clear"/>
        </w:rPr>
        <w:t>ஹில்</w:t>
      </w:r>
      <w:r>
        <w:rPr>
          <w:rFonts w:cs="Arial" w:ascii="Arial" w:hAnsi="Arial"/>
          <w:color w:val="000000"/>
          <w:sz w:val="20"/>
          <w:szCs w:val="20"/>
          <w:shd w:fill="FFFFFF" w:val="clear"/>
        </w:rPr>
        <w:t>&lt;/name&gt; email&gt;mdhillca@gmail.com&lt;/email&gt; credit&gt; credit type="editor"&gt;</w:t>
      </w:r>
    </w:p>
    <w:p>
      <w:pPr>
        <w:pStyle w:val="Normal"/>
        <w:spacing w:lineRule="exact" w:line="420"/>
        <w:rPr/>
      </w:pPr>
      <w:r>
        <w:rPr>
          <w:rFonts w:cs="Arial" w:ascii="Arial" w:hAnsi="Arial"/>
          <w:color w:val="000000"/>
          <w:sz w:val="20"/>
          <w:szCs w:val="20"/>
          <w:shd w:fill="FFFFFF" w:val="clear"/>
        </w:rPr>
        <w:t>copyright"&gt; name&gt;</w:t>
      </w:r>
      <w:r>
        <w:rPr>
          <w:rFonts w:ascii="Vijaya" w:hAnsi="Vijaya" w:cs="Vijaya"/>
          <w:color w:val="000000"/>
          <w:sz w:val="20"/>
          <w:sz w:val="20"/>
          <w:szCs w:val="20"/>
          <w:shd w:fill="FFFFFF" w:val="clear"/>
        </w:rPr>
        <w:t>பேட்ர்</w:t>
      </w:r>
      <w:r>
        <w:rPr>
          <w:rFonts w:ascii="Arial" w:hAnsi="Arial" w:cs="Arial"/>
          <w:color w:val="000000"/>
          <w:sz w:val="20"/>
          <w:sz w:val="20"/>
          <w:szCs w:val="20"/>
          <w:shd w:fill="FFFFFF" w:val="clear"/>
        </w:rPr>
        <w:t xml:space="preserve"> </w:t>
      </w:r>
      <w:r>
        <w:rPr>
          <w:rFonts w:ascii="Vijaya" w:hAnsi="Vijaya" w:cs="Vijaya"/>
          <w:color w:val="000000"/>
          <w:sz w:val="20"/>
          <w:sz w:val="20"/>
          <w:szCs w:val="20"/>
          <w:shd w:fill="FFFFFF" w:val="clear"/>
        </w:rPr>
        <w:t>கோவார்</w:t>
      </w:r>
      <w:r>
        <w:rPr>
          <w:rFonts w:cs="Arial" w:ascii="Arial" w:hAnsi="Arial"/>
          <w:color w:val="000000"/>
          <w:sz w:val="20"/>
          <w:szCs w:val="20"/>
          <w:shd w:fill="FFFFFF" w:val="clear"/>
        </w:rPr>
        <w:t>&lt;/name&gt; email&gt;pknbe@volny.cz&lt;/email&gt; years&gt;2015&lt;/years&gt; credit&gt;</w:t>
      </w:r>
    </w:p>
    <w:p>
      <w:pPr>
        <w:pStyle w:val="Normal"/>
        <w:spacing w:lineRule="exact" w:line="420"/>
        <w:rPr/>
      </w:pPr>
      <w:r>
        <w:rPr>
          <w:rFonts w:cs="Arial" w:ascii="Arial" w:hAnsi="Arial"/>
          <w:color w:val="000000"/>
          <w:sz w:val="20"/>
          <w:szCs w:val="20"/>
          <w:shd w:fill="FFFFFF" w:val="clear"/>
        </w:rPr>
        <w:t>copyright"&gt; name&gt;</w:t>
      </w:r>
      <w:r>
        <w:rPr>
          <w:rFonts w:ascii="Shruti" w:hAnsi="Shruti" w:cs="Shruti"/>
          <w:color w:val="000000"/>
          <w:sz w:val="20"/>
          <w:sz w:val="20"/>
          <w:szCs w:val="20"/>
          <w:shd w:fill="FFFFFF" w:val="clear"/>
        </w:rPr>
        <w:t>સુઝાના</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હુહતાનેન</w:t>
      </w:r>
      <w:r>
        <w:rPr>
          <w:rFonts w:cs="Arial" w:ascii="Arial" w:hAnsi="Arial"/>
          <w:color w:val="000000"/>
          <w:sz w:val="20"/>
          <w:szCs w:val="20"/>
          <w:shd w:fill="FFFFFF" w:val="clear"/>
        </w:rPr>
        <w:t>&lt;/name&gt; email&gt;ihmis.suski@gmail.com&lt;/email&gt; years&gt;</w:t>
      </w:r>
      <w:r>
        <w:rPr>
          <w:rFonts w:ascii="Shruti" w:hAnsi="Shruti" w:cs="Shruti"/>
          <w:color w:val="000000"/>
          <w:sz w:val="20"/>
          <w:sz w:val="20"/>
          <w:szCs w:val="20"/>
          <w:shd w:fill="FFFFFF" w:val="clear"/>
        </w:rPr>
        <w:t>૨૦૧૨</w:t>
      </w:r>
      <w:r>
        <w:rPr>
          <w:rFonts w:cs="Arial" w:ascii="Arial" w:hAnsi="Arial"/>
          <w:color w:val="000000"/>
          <w:sz w:val="20"/>
          <w:szCs w:val="20"/>
          <w:shd w:fill="FFFFFF" w:val="clear"/>
        </w:rPr>
        <w:t>&lt;/years&gt; credit&gt; credit type="editor"&gt; name&gt;</w:t>
      </w:r>
      <w:r>
        <w:rPr>
          <w:rFonts w:ascii="Shruti" w:hAnsi="Shruti" w:cs="Shruti"/>
          <w:color w:val="000000"/>
          <w:sz w:val="20"/>
          <w:sz w:val="20"/>
          <w:szCs w:val="20"/>
          <w:shd w:fill="FFFFFF" w:val="clear"/>
        </w:rPr>
        <w:t>માઇકલ</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હીલ</w:t>
      </w:r>
      <w:r>
        <w:rPr>
          <w:rFonts w:cs="Arial" w:ascii="Arial" w:hAnsi="Arial"/>
          <w:color w:val="000000"/>
          <w:sz w:val="20"/>
          <w:szCs w:val="20"/>
          <w:shd w:fill="FFFFFF" w:val="clear"/>
        </w:rPr>
        <w:t>&lt;/name&gt; email&gt;mdhillca@gmail.com&lt;/email&gt; credit&gt; credit type="editor"&gt; name&gt;</w:t>
      </w:r>
      <w:r>
        <w:rPr>
          <w:rFonts w:ascii="Shruti" w:hAnsi="Shruti" w:cs="Shruti"/>
          <w:color w:val="000000"/>
          <w:sz w:val="20"/>
          <w:sz w:val="20"/>
          <w:szCs w:val="20"/>
          <w:shd w:fill="FFFFFF" w:val="clear"/>
        </w:rPr>
        <w:t>ઍકાટેરીના</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ગેરાસીમોવા</w:t>
      </w:r>
      <w:r>
        <w:rPr>
          <w:rFonts w:cs="Arial" w:ascii="Arial" w:hAnsi="Arial"/>
          <w:color w:val="000000"/>
          <w:sz w:val="20"/>
          <w:szCs w:val="20"/>
          <w:shd w:fill="FFFFFF" w:val="clear"/>
        </w:rPr>
        <w:t>&lt;/name&gt; email&gt;kittykat3756@gmail.com&lt;/email&gt; years&gt;2014&lt;/years&gt; credit&gt;</w:t>
      </w:r>
    </w:p>
    <w:p>
      <w:pPr>
        <w:pStyle w:val="Normal"/>
        <w:spacing w:lineRule="exact" w:line="420"/>
        <w:rPr/>
      </w:pPr>
      <w:r>
        <w:rPr>
          <w:rFonts w:cs="Arial" w:ascii="Arial" w:hAnsi="Arial"/>
          <w:color w:val="000000"/>
          <w:sz w:val="20"/>
          <w:szCs w:val="20"/>
          <w:shd w:fill="FFFFFF" w:val="clear"/>
        </w:rPr>
        <w:t>copyright"&gt; name&gt;</w:t>
      </w:r>
      <w:r>
        <w:rPr>
          <w:rFonts w:ascii="Shruti" w:hAnsi="Shruti" w:cs="Shruti"/>
          <w:color w:val="000000"/>
          <w:sz w:val="20"/>
          <w:sz w:val="20"/>
          <w:szCs w:val="20"/>
          <w:shd w:fill="FFFFFF" w:val="clear"/>
        </w:rPr>
        <w:t>મોનિકા</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કોચોફાર</w:t>
      </w:r>
      <w:r>
        <w:rPr>
          <w:rFonts w:cs="Arial" w:ascii="Arial" w:hAnsi="Arial"/>
          <w:color w:val="000000"/>
          <w:sz w:val="20"/>
          <w:szCs w:val="20"/>
          <w:shd w:fill="FFFFFF" w:val="clear"/>
        </w:rPr>
        <w:t>&lt;/name&gt; email&gt;monicakochofar@gmail.com&lt;/email&gt; years&gt;</w:t>
      </w:r>
      <w:r>
        <w:rPr>
          <w:rFonts w:ascii="Shruti" w:hAnsi="Shruti" w:cs="Shruti"/>
          <w:color w:val="000000"/>
          <w:sz w:val="20"/>
          <w:sz w:val="20"/>
          <w:szCs w:val="20"/>
          <w:shd w:fill="FFFFFF" w:val="clear"/>
        </w:rPr>
        <w:t>૨૦૧૨</w:t>
      </w:r>
      <w:r>
        <w:rPr>
          <w:rFonts w:cs="Arial" w:ascii="Arial" w:hAnsi="Arial"/>
          <w:color w:val="000000"/>
          <w:sz w:val="20"/>
          <w:szCs w:val="20"/>
          <w:shd w:fill="FFFFFF" w:val="clear"/>
        </w:rPr>
        <w:t>&lt;/years&gt; credit&gt;</w:t>
      </w:r>
    </w:p>
    <w:p>
      <w:pPr>
        <w:pStyle w:val="Normal"/>
        <w:spacing w:lineRule="exact" w:line="420"/>
        <w:rPr/>
      </w:pPr>
      <w:r>
        <w:rPr>
          <w:rFonts w:cs="Arial" w:ascii="Arial" w:hAnsi="Arial"/>
          <w:color w:val="000000"/>
          <w:sz w:val="20"/>
          <w:szCs w:val="20"/>
          <w:shd w:fill="FFFFFF" w:val="clear"/>
        </w:rPr>
        <w:t>copyright"&gt; name&gt;</w:t>
      </w:r>
      <w:r>
        <w:rPr>
          <w:rFonts w:ascii="Shruti" w:hAnsi="Shruti" w:cs="Shruti"/>
          <w:color w:val="000000"/>
          <w:sz w:val="20"/>
          <w:sz w:val="20"/>
          <w:szCs w:val="20"/>
          <w:shd w:fill="FFFFFF" w:val="clear"/>
        </w:rPr>
        <w:t>માઇકલ</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હીલ</w:t>
      </w:r>
      <w:r>
        <w:rPr>
          <w:rFonts w:cs="Arial" w:ascii="Arial" w:hAnsi="Arial"/>
          <w:color w:val="000000"/>
          <w:sz w:val="20"/>
          <w:szCs w:val="20"/>
          <w:shd w:fill="FFFFFF" w:val="clear"/>
        </w:rPr>
        <w:t>&lt;/name&gt; email&gt;mdhillca@gmail.com&lt;/email&gt; years&gt;</w:t>
      </w:r>
      <w:r>
        <w:rPr>
          <w:rFonts w:ascii="Shruti" w:hAnsi="Shruti" w:cs="Shruti"/>
          <w:color w:val="000000"/>
          <w:sz w:val="20"/>
          <w:sz w:val="20"/>
          <w:szCs w:val="20"/>
          <w:shd w:fill="FFFFFF" w:val="clear"/>
        </w:rPr>
        <w:t>૨૦૧૨</w:t>
      </w:r>
      <w:r>
        <w:rPr>
          <w:rFonts w:cs="Arial" w:ascii="Arial" w:hAnsi="Arial"/>
          <w:color w:val="000000"/>
          <w:sz w:val="20"/>
          <w:szCs w:val="20"/>
          <w:shd w:fill="FFFFFF" w:val="clear"/>
        </w:rPr>
        <w:t>&lt;/years&gt; credit&gt; credit type="editor"&gt; name&gt;</w:t>
      </w:r>
      <w:r>
        <w:rPr>
          <w:rFonts w:ascii="Shruti" w:hAnsi="Shruti" w:cs="Shruti"/>
          <w:color w:val="000000"/>
          <w:sz w:val="20"/>
          <w:sz w:val="20"/>
          <w:szCs w:val="20"/>
          <w:shd w:fill="FFFFFF" w:val="clear"/>
        </w:rPr>
        <w:t>ઍકાટેરીના</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ગેરાસીમોવા</w:t>
      </w:r>
      <w:r>
        <w:rPr>
          <w:rFonts w:cs="Arial" w:ascii="Arial" w:hAnsi="Arial"/>
          <w:color w:val="000000"/>
          <w:sz w:val="20"/>
          <w:szCs w:val="20"/>
          <w:shd w:fill="FFFFFF" w:val="clear"/>
        </w:rPr>
        <w:t>&lt;/name&gt; email&gt;kittykat3756@gmail.com&lt;/email&gt; years&gt;2015&lt;/years&gt; credit&gt;</w:t>
      </w:r>
    </w:p>
    <w:p>
      <w:pPr>
        <w:pStyle w:val="Normal"/>
        <w:spacing w:lineRule="exact" w:line="420"/>
        <w:rPr/>
      </w:pPr>
      <w:r>
        <w:rPr>
          <w:rFonts w:cs="Arial" w:ascii="Arial" w:hAnsi="Arial"/>
          <w:color w:val="000000"/>
          <w:sz w:val="20"/>
          <w:szCs w:val="20"/>
          <w:shd w:fill="FFFFFF" w:val="clear"/>
        </w:rPr>
        <w:t>copyright"&gt; name&gt;</w:t>
      </w:r>
      <w:r>
        <w:rPr>
          <w:rFonts w:ascii="Shruti" w:hAnsi="Shruti" w:cs="Shruti"/>
          <w:color w:val="000000"/>
          <w:sz w:val="20"/>
          <w:sz w:val="20"/>
          <w:szCs w:val="20"/>
          <w:shd w:fill="FFFFFF" w:val="clear"/>
        </w:rPr>
        <w:t>માઇકલ</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હીલ</w:t>
      </w:r>
      <w:r>
        <w:rPr>
          <w:rFonts w:cs="Arial" w:ascii="Arial" w:hAnsi="Arial"/>
          <w:color w:val="000000"/>
          <w:sz w:val="20"/>
          <w:szCs w:val="20"/>
          <w:shd w:fill="FFFFFF" w:val="clear"/>
        </w:rPr>
        <w:t>&lt;/name&gt; email&gt;mdhillca@gmail.com&lt;/email&gt; years&gt;</w:t>
      </w:r>
      <w:r>
        <w:rPr>
          <w:rFonts w:ascii="Shruti" w:hAnsi="Shruti" w:cs="Shruti"/>
          <w:color w:val="000000"/>
          <w:sz w:val="20"/>
          <w:sz w:val="20"/>
          <w:szCs w:val="20"/>
          <w:shd w:fill="FFFFFF" w:val="clear"/>
        </w:rPr>
        <w:t>૨૦૧૨</w:t>
      </w:r>
      <w:r>
        <w:rPr>
          <w:rFonts w:cs="Arial" w:ascii="Arial" w:hAnsi="Arial"/>
          <w:color w:val="000000"/>
          <w:sz w:val="20"/>
          <w:szCs w:val="20"/>
          <w:shd w:fill="FFFFFF" w:val="clear"/>
        </w:rPr>
        <w:t>&lt;/years&gt; credit&gt;</w:t>
      </w:r>
    </w:p>
    <w:p>
      <w:pPr>
        <w:pStyle w:val="Normal"/>
        <w:spacing w:lineRule="exact" w:line="420"/>
        <w:rPr/>
      </w:pPr>
      <w:r>
        <w:rPr>
          <w:rFonts w:cs="Arial" w:ascii="Arial" w:hAnsi="Arial"/>
          <w:color w:val="000000"/>
          <w:sz w:val="20"/>
          <w:szCs w:val="20"/>
          <w:shd w:fill="FFFFFF" w:val="clear"/>
        </w:rPr>
        <w:t>copyright"&gt; name&gt;</w:t>
      </w:r>
      <w:r>
        <w:rPr>
          <w:rFonts w:ascii="Shruti" w:hAnsi="Shruti" w:cs="Shruti"/>
          <w:color w:val="000000"/>
          <w:sz w:val="20"/>
          <w:sz w:val="20"/>
          <w:szCs w:val="20"/>
          <w:shd w:fill="FFFFFF" w:val="clear"/>
        </w:rPr>
        <w:t>માઇકલ</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હીલ</w:t>
      </w:r>
      <w:r>
        <w:rPr>
          <w:rFonts w:cs="Arial" w:ascii="Arial" w:hAnsi="Arial"/>
          <w:color w:val="000000"/>
          <w:sz w:val="20"/>
          <w:szCs w:val="20"/>
          <w:shd w:fill="FFFFFF" w:val="clear"/>
        </w:rPr>
        <w:t>&lt;/name&gt; email&gt;mdhillca@gmail.com&lt;/email&gt; years&gt;2018&lt;/years&gt; credit&gt;</w:t>
      </w:r>
    </w:p>
    <w:p>
      <w:pPr>
        <w:pStyle w:val="Normal"/>
        <w:spacing w:lineRule="exact" w:line="420"/>
        <w:rPr/>
      </w:pPr>
      <w:r>
        <w:rPr>
          <w:rFonts w:cs="Arial" w:ascii="Arial" w:hAnsi="Arial"/>
          <w:color w:val="000000"/>
          <w:sz w:val="20"/>
          <w:szCs w:val="20"/>
          <w:shd w:fill="FFFFFF" w:val="clear"/>
        </w:rPr>
        <w:t>copyright"&gt; name&gt;</w:t>
      </w:r>
      <w:r>
        <w:rPr>
          <w:rFonts w:ascii="Shruti" w:hAnsi="Shruti" w:cs="Shruti"/>
          <w:color w:val="000000"/>
          <w:sz w:val="20"/>
          <w:sz w:val="20"/>
          <w:szCs w:val="20"/>
          <w:shd w:fill="FFFFFF" w:val="clear"/>
        </w:rPr>
        <w:t>માઇકલ</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હીલ</w:t>
      </w:r>
      <w:r>
        <w:rPr>
          <w:rFonts w:cs="Arial" w:ascii="Arial" w:hAnsi="Arial"/>
          <w:color w:val="000000"/>
          <w:sz w:val="20"/>
          <w:szCs w:val="20"/>
          <w:shd w:fill="FFFFFF" w:val="clear"/>
        </w:rPr>
        <w:t>&lt;/name&gt; email&gt;mdhillca@gmail.com&lt;/email&gt; years&gt;2016&lt;/years&gt; credit&gt;</w:t>
      </w:r>
    </w:p>
    <w:p>
      <w:pPr>
        <w:pStyle w:val="Normal"/>
        <w:spacing w:lineRule="exact" w:line="420"/>
        <w:rPr/>
      </w:pPr>
      <w:r>
        <w:rPr>
          <w:rFonts w:cs="Arial" w:ascii="Arial" w:hAnsi="Arial"/>
          <w:color w:val="000000"/>
          <w:sz w:val="20"/>
          <w:szCs w:val="20"/>
          <w:shd w:fill="FFFFFF" w:val="clear"/>
        </w:rPr>
        <w:t>copyright"&gt; name&gt;</w:t>
      </w:r>
      <w:r>
        <w:rPr>
          <w:rFonts w:ascii="Shruti" w:hAnsi="Shruti" w:cs="Shruti"/>
          <w:color w:val="000000"/>
          <w:sz w:val="20"/>
          <w:sz w:val="20"/>
          <w:szCs w:val="20"/>
          <w:shd w:fill="FFFFFF" w:val="clear"/>
        </w:rPr>
        <w:t>માઇકલ</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હીલ</w:t>
      </w:r>
      <w:r>
        <w:rPr>
          <w:rFonts w:cs="Arial" w:ascii="Arial" w:hAnsi="Arial"/>
          <w:color w:val="000000"/>
          <w:sz w:val="20"/>
          <w:szCs w:val="20"/>
          <w:shd w:fill="FFFFFF" w:val="clear"/>
        </w:rPr>
        <w:t>&lt;/name&gt; email&gt;mdhillca@gmail.com&lt;/email&gt; years&gt;2014&lt;/years&gt; credit&gt;</w:t>
      </w:r>
    </w:p>
    <w:p>
      <w:pPr>
        <w:pStyle w:val="Normal"/>
        <w:spacing w:lineRule="exact" w:line="420"/>
        <w:rPr/>
      </w:pPr>
      <w:r>
        <w:rPr>
          <w:rFonts w:cs="Arial" w:ascii="Arial" w:hAnsi="Arial"/>
          <w:color w:val="000000"/>
          <w:sz w:val="20"/>
          <w:szCs w:val="20"/>
          <w:shd w:fill="FFFFFF" w:val="clear"/>
        </w:rPr>
        <w:t>copyright"&gt; name&gt;</w:t>
      </w:r>
      <w:r>
        <w:rPr>
          <w:rFonts w:ascii="Shruti" w:hAnsi="Shruti" w:cs="Shruti"/>
          <w:color w:val="000000"/>
          <w:sz w:val="20"/>
          <w:sz w:val="20"/>
          <w:szCs w:val="20"/>
          <w:shd w:fill="FFFFFF" w:val="clear"/>
        </w:rPr>
        <w:t>માઇકલ</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હીલ</w:t>
      </w:r>
      <w:r>
        <w:rPr>
          <w:rFonts w:cs="Arial" w:ascii="Arial" w:hAnsi="Arial"/>
          <w:color w:val="000000"/>
          <w:sz w:val="20"/>
          <w:szCs w:val="20"/>
          <w:shd w:fill="FFFFFF" w:val="clear"/>
        </w:rPr>
        <w:t>&lt;/name&gt; email&gt;mdhill@gnome.org&lt;/email&gt; years&gt;2015&lt;/years&gt; credit&gt;</w:t>
      </w:r>
    </w:p>
    <w:p>
      <w:pPr>
        <w:pStyle w:val="Normal"/>
        <w:spacing w:lineRule="exact" w:line="420"/>
        <w:rPr/>
      </w:pPr>
      <w:r>
        <w:rPr>
          <w:rFonts w:cs="Arial" w:ascii="Arial" w:hAnsi="Arial"/>
          <w:color w:val="000000"/>
          <w:sz w:val="20"/>
          <w:szCs w:val="20"/>
          <w:shd w:fill="FFFFFF" w:val="clear"/>
        </w:rPr>
        <w:t>copyright"&gt; name&gt;</w:t>
      </w:r>
      <w:r>
        <w:rPr>
          <w:rFonts w:ascii="Shruti" w:hAnsi="Shruti" w:cs="Shruti"/>
          <w:color w:val="000000"/>
          <w:sz w:val="20"/>
          <w:sz w:val="20"/>
          <w:szCs w:val="20"/>
          <w:shd w:fill="FFFFFF" w:val="clear"/>
        </w:rPr>
        <w:t>બાપટીસ્ટે</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મીલ્લે</w:t>
      </w:r>
      <w:r>
        <w:rPr>
          <w:rFonts w:cs="Arial" w:ascii="Arial" w:hAnsi="Arial"/>
          <w:color w:val="000000"/>
          <w:sz w:val="20"/>
          <w:szCs w:val="20"/>
          <w:shd w:fill="FFFFFF" w:val="clear"/>
        </w:rPr>
        <w:t>-</w:t>
      </w:r>
      <w:r>
        <w:rPr>
          <w:rFonts w:ascii="Shruti" w:hAnsi="Shruti" w:cs="Shruti"/>
          <w:color w:val="000000"/>
          <w:sz w:val="20"/>
          <w:sz w:val="20"/>
          <w:szCs w:val="20"/>
          <w:shd w:fill="FFFFFF" w:val="clear"/>
        </w:rPr>
        <w:t>મૅથીયાસ</w:t>
      </w:r>
      <w:r>
        <w:rPr>
          <w:rFonts w:cs="Arial" w:ascii="Arial" w:hAnsi="Arial"/>
          <w:color w:val="000000"/>
          <w:sz w:val="20"/>
          <w:szCs w:val="20"/>
          <w:shd w:fill="FFFFFF" w:val="clear"/>
        </w:rPr>
        <w:t>&lt;/name&gt; email&gt;baptistem@gnome.org&lt;/email&gt; years&gt;2012, 2013&lt;/years&gt; credit&gt; credit type="editor"&gt; name&gt;</w:t>
      </w:r>
      <w:r>
        <w:rPr>
          <w:rFonts w:ascii="Shruti" w:hAnsi="Shruti" w:cs="Shruti"/>
          <w:color w:val="000000"/>
          <w:sz w:val="20"/>
          <w:sz w:val="20"/>
          <w:szCs w:val="20"/>
          <w:shd w:fill="FFFFFF" w:val="clear"/>
        </w:rPr>
        <w:t>માઇકલ</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હીલ</w:t>
      </w:r>
      <w:r>
        <w:rPr>
          <w:rFonts w:cs="Arial" w:ascii="Arial" w:hAnsi="Arial"/>
          <w:color w:val="000000"/>
          <w:sz w:val="20"/>
          <w:szCs w:val="20"/>
          <w:shd w:fill="FFFFFF" w:val="clear"/>
        </w:rPr>
        <w:t>&lt;/name&gt; email&gt;mdhillca@gmail.com&lt;/email&gt; credit&gt; credit type="editor"&gt; name&gt;</w:t>
      </w:r>
      <w:r>
        <w:rPr>
          <w:rFonts w:ascii="Shruti" w:hAnsi="Shruti" w:cs="Shruti"/>
          <w:color w:val="000000"/>
          <w:sz w:val="20"/>
          <w:sz w:val="20"/>
          <w:szCs w:val="20"/>
          <w:shd w:fill="FFFFFF" w:val="clear"/>
        </w:rPr>
        <w:t>એન્ડ્રે</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ક્લેપર</w:t>
      </w:r>
      <w:r>
        <w:rPr>
          <w:rFonts w:cs="Arial" w:ascii="Arial" w:hAnsi="Arial"/>
          <w:color w:val="000000"/>
          <w:sz w:val="20"/>
          <w:szCs w:val="20"/>
          <w:shd w:fill="FFFFFF" w:val="clear"/>
        </w:rPr>
        <w:t>&lt;/name&gt; email&gt;ak-47@gmx.net&lt;/email&gt; credit&gt;</w:t>
      </w:r>
    </w:p>
    <w:p>
      <w:pPr>
        <w:pStyle w:val="Normal"/>
        <w:spacing w:lineRule="exact" w:line="420"/>
        <w:rPr/>
      </w:pPr>
      <w:r>
        <w:rPr>
          <w:rFonts w:cs="Arial" w:ascii="Arial" w:hAnsi="Arial"/>
          <w:color w:val="000000"/>
          <w:sz w:val="20"/>
          <w:szCs w:val="20"/>
          <w:shd w:fill="FFFFFF" w:val="clear"/>
        </w:rPr>
        <w:t>copyright"&gt; name&gt;</w:t>
      </w:r>
      <w:r>
        <w:rPr>
          <w:rFonts w:ascii="Shruti" w:hAnsi="Shruti" w:cs="Shruti"/>
          <w:color w:val="000000"/>
          <w:sz w:val="20"/>
          <w:sz w:val="20"/>
          <w:szCs w:val="20"/>
          <w:shd w:fill="FFFFFF" w:val="clear"/>
        </w:rPr>
        <w:t>પેટર</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કોવર</w:t>
      </w:r>
      <w:r>
        <w:rPr>
          <w:rFonts w:cs="Arial" w:ascii="Arial" w:hAnsi="Arial"/>
          <w:color w:val="000000"/>
          <w:sz w:val="20"/>
          <w:szCs w:val="20"/>
          <w:shd w:fill="FFFFFF" w:val="clear"/>
        </w:rPr>
        <w:t>&lt;/name&gt; email&gt;pknbe@volny.cz&lt;/email&gt; years&gt;2015&lt;/years&gt; credit&gt;</w:t>
      </w:r>
    </w:p>
    <w:p>
      <w:pPr>
        <w:pStyle w:val="Normal"/>
        <w:spacing w:lineRule="exact" w:line="420"/>
        <w:rPr/>
      </w:pPr>
      <w:r>
        <w:rPr>
          <w:rFonts w:cs="Arial" w:ascii="Arial" w:hAnsi="Arial"/>
          <w:color w:val="000000"/>
          <w:sz w:val="20"/>
          <w:szCs w:val="20"/>
          <w:shd w:fill="FFFFFF" w:val="clear"/>
        </w:rPr>
        <w:t>copyright"&gt; name&gt;</w:t>
      </w:r>
      <w:r>
        <w:rPr>
          <w:rFonts w:ascii="Shruti" w:hAnsi="Shruti" w:cs="Shruti"/>
          <w:color w:val="000000"/>
          <w:sz w:val="20"/>
          <w:sz w:val="20"/>
          <w:szCs w:val="20"/>
          <w:shd w:fill="FFFFFF" w:val="clear"/>
        </w:rPr>
        <w:t>ટિફની</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એન્ટોપોલસ્કી</w:t>
      </w:r>
      <w:r>
        <w:rPr>
          <w:rFonts w:cs="Arial" w:ascii="Arial" w:hAnsi="Arial"/>
          <w:color w:val="000000"/>
          <w:sz w:val="20"/>
          <w:szCs w:val="20"/>
          <w:shd w:fill="FFFFFF" w:val="clear"/>
        </w:rPr>
        <w:t>&lt;/name&gt; email&gt;tiffany.antopolski@gmail.com&lt;/email&gt; years&gt;2011&lt;/years&gt; credit&gt; credit type="editor"&gt; name&gt;</w:t>
      </w:r>
      <w:r>
        <w:rPr>
          <w:rFonts w:ascii="Shruti" w:hAnsi="Shruti" w:cs="Shruti"/>
          <w:color w:val="000000"/>
          <w:sz w:val="20"/>
          <w:sz w:val="20"/>
          <w:szCs w:val="20"/>
          <w:shd w:fill="FFFFFF" w:val="clear"/>
        </w:rPr>
        <w:t>માઇકલ</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હીલ</w:t>
      </w:r>
      <w:r>
        <w:rPr>
          <w:rFonts w:cs="Arial" w:ascii="Arial" w:hAnsi="Arial"/>
          <w:color w:val="000000"/>
          <w:sz w:val="20"/>
          <w:szCs w:val="20"/>
          <w:shd w:fill="FFFFFF" w:val="clear"/>
        </w:rPr>
        <w:t>&lt;/name&gt; email&gt;mdhillca@gmail.com&lt;/email&gt; credit&gt; credit type="editor"&gt; name&gt;</w:t>
      </w:r>
      <w:r>
        <w:rPr>
          <w:rFonts w:ascii="Shruti" w:hAnsi="Shruti" w:cs="Shruti"/>
          <w:color w:val="000000"/>
          <w:sz w:val="20"/>
          <w:sz w:val="20"/>
          <w:szCs w:val="20"/>
          <w:shd w:fill="FFFFFF" w:val="clear"/>
        </w:rPr>
        <w:t>પેટર</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કોવર</w:t>
      </w:r>
      <w:r>
        <w:rPr>
          <w:rFonts w:cs="Arial" w:ascii="Arial" w:hAnsi="Arial"/>
          <w:color w:val="000000"/>
          <w:sz w:val="20"/>
          <w:szCs w:val="20"/>
          <w:shd w:fill="FFFFFF" w:val="clear"/>
        </w:rPr>
        <w:t>&lt;/name&gt; email&gt;pknbe@volny.cz&lt;/email&gt; credit&gt;</w:t>
      </w:r>
    </w:p>
    <w:p>
      <w:pPr>
        <w:pStyle w:val="Normal"/>
        <w:spacing w:lineRule="exact" w:line="420"/>
        <w:rPr/>
      </w:pPr>
      <w:r>
        <w:rPr>
          <w:rFonts w:cs="Arial" w:ascii="Arial" w:hAnsi="Arial"/>
          <w:color w:val="000000"/>
          <w:sz w:val="20"/>
          <w:szCs w:val="20"/>
          <w:shd w:fill="FFFFFF" w:val="clear"/>
        </w:rPr>
        <w:t>copyright"&gt; name&gt;</w:t>
      </w:r>
      <w:r>
        <w:rPr>
          <w:rFonts w:ascii="Shruti" w:hAnsi="Shruti" w:cs="Shruti"/>
          <w:color w:val="000000"/>
          <w:sz w:val="20"/>
          <w:sz w:val="20"/>
          <w:szCs w:val="20"/>
          <w:shd w:fill="FFFFFF" w:val="clear"/>
        </w:rPr>
        <w:t>ટિફની</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એન્ટોપોલસ્કી</w:t>
      </w:r>
      <w:r>
        <w:rPr>
          <w:rFonts w:cs="Arial" w:ascii="Arial" w:hAnsi="Arial"/>
          <w:color w:val="000000"/>
          <w:sz w:val="20"/>
          <w:szCs w:val="20"/>
          <w:shd w:fill="FFFFFF" w:val="clear"/>
        </w:rPr>
        <w:t>&lt;/name&gt; email&gt;tiffany.antopolski@gmail.com&lt;/email&gt; years&gt;2011&lt;/years&gt; credit&gt;</w:t>
      </w:r>
    </w:p>
    <w:p>
      <w:pPr>
        <w:pStyle w:val="Normal"/>
        <w:spacing w:lineRule="exact" w:line="420"/>
        <w:rPr/>
      </w:pPr>
      <w:r>
        <w:rPr>
          <w:rFonts w:cs="Arial" w:ascii="Arial" w:hAnsi="Arial"/>
          <w:color w:val="000000"/>
          <w:sz w:val="20"/>
          <w:szCs w:val="20"/>
          <w:shd w:fill="FFFFFF" w:val="clear"/>
        </w:rPr>
        <w:t>copyright"&gt; name&gt;</w:t>
      </w:r>
      <w:r>
        <w:rPr>
          <w:rFonts w:ascii="Shruti" w:hAnsi="Shruti" w:cs="Shruti"/>
          <w:color w:val="000000"/>
          <w:sz w:val="20"/>
          <w:sz w:val="20"/>
          <w:szCs w:val="20"/>
          <w:shd w:fill="FFFFFF" w:val="clear"/>
        </w:rPr>
        <w:t>જાના</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સ્વરોવા</w:t>
      </w:r>
      <w:r>
        <w:rPr>
          <w:rFonts w:cs="Arial" w:ascii="Arial" w:hAnsi="Arial"/>
          <w:color w:val="000000"/>
          <w:sz w:val="20"/>
          <w:szCs w:val="20"/>
          <w:shd w:fill="FFFFFF" w:val="clear"/>
        </w:rPr>
        <w:t>&lt;/name&gt; email&gt;jana.svarova@gmail.com&lt;/email&gt;</w:t>
      </w:r>
    </w:p>
    <w:p>
      <w:pPr>
        <w:pStyle w:val="Normal"/>
        <w:spacing w:lineRule="exact" w:line="420"/>
        <w:rPr/>
      </w:pPr>
      <w:r>
        <w:rPr>
          <w:rFonts w:cs="Arial" w:ascii="Arial" w:hAnsi="Arial"/>
          <w:color w:val="000000"/>
          <w:sz w:val="20"/>
          <w:szCs w:val="20"/>
          <w:shd w:fill="FFFFFF" w:val="clear"/>
        </w:rPr>
        <w:t>copyright"&gt; name&gt;</w:t>
      </w:r>
      <w:r>
        <w:rPr>
          <w:rFonts w:ascii="Shruti" w:hAnsi="Shruti" w:cs="Shruti"/>
          <w:color w:val="000000"/>
          <w:sz w:val="20"/>
          <w:sz w:val="20"/>
          <w:szCs w:val="20"/>
          <w:shd w:fill="FFFFFF" w:val="clear"/>
        </w:rPr>
        <w:t>ઍકાટેરીના</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ગેરાસીમોવા</w:t>
      </w:r>
      <w:r>
        <w:rPr>
          <w:rFonts w:cs="Arial" w:ascii="Arial" w:hAnsi="Arial"/>
          <w:color w:val="000000"/>
          <w:sz w:val="20"/>
          <w:szCs w:val="20"/>
          <w:shd w:fill="FFFFFF" w:val="clear"/>
        </w:rPr>
        <w:t>&lt;/name&gt; email&gt;kittykat3756@gmail.com&lt;/email&gt; years&gt;2013-2014&lt;/years&gt; credit&gt;</w:t>
      </w:r>
    </w:p>
    <w:p>
      <w:pPr>
        <w:pStyle w:val="Normal"/>
        <w:spacing w:lineRule="exact" w:line="420"/>
        <w:rPr/>
      </w:pPr>
      <w:r>
        <w:rPr>
          <w:rFonts w:cs="Arial" w:ascii="Arial" w:hAnsi="Arial"/>
          <w:color w:val="000000"/>
          <w:sz w:val="20"/>
          <w:szCs w:val="20"/>
          <w:shd w:fill="FFFFFF" w:val="clear"/>
        </w:rPr>
        <w:t>copyright"&gt; name&gt;</w:t>
      </w:r>
      <w:r>
        <w:rPr>
          <w:rFonts w:ascii="Shruti" w:hAnsi="Shruti" w:cs="Shruti"/>
          <w:color w:val="000000"/>
          <w:sz w:val="20"/>
          <w:sz w:val="20"/>
          <w:szCs w:val="20"/>
          <w:shd w:fill="FFFFFF" w:val="clear"/>
        </w:rPr>
        <w:t>ઍકાટેરીના</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ગેરાસીમોવા</w:t>
      </w:r>
      <w:r>
        <w:rPr>
          <w:rFonts w:cs="Arial" w:ascii="Arial" w:hAnsi="Arial"/>
          <w:color w:val="000000"/>
          <w:sz w:val="20"/>
          <w:szCs w:val="20"/>
          <w:shd w:fill="FFFFFF" w:val="clear"/>
        </w:rPr>
        <w:t>&lt;/name&gt; email&gt;kittykat3756@gmail.com&lt;/email&gt;</w:t>
      </w:r>
    </w:p>
    <w:p>
      <w:pPr>
        <w:pStyle w:val="Normal"/>
        <w:spacing w:lineRule="exact" w:line="420"/>
        <w:rPr/>
      </w:pPr>
      <w:r>
        <w:rPr>
          <w:rFonts w:cs="Arial" w:ascii="Arial" w:hAnsi="Arial"/>
          <w:color w:val="000000"/>
          <w:sz w:val="20"/>
          <w:szCs w:val="20"/>
          <w:shd w:fill="FFFFFF" w:val="clear"/>
        </w:rPr>
        <w:t>copyright"&gt; name&gt;</w:t>
      </w:r>
      <w:r>
        <w:rPr>
          <w:rFonts w:ascii="Shonar Bangla" w:hAnsi="Shonar Bangla" w:cs="Shonar Bangla"/>
          <w:color w:val="000000"/>
          <w:sz w:val="20"/>
          <w:sz w:val="20"/>
          <w:szCs w:val="20"/>
          <w:shd w:fill="FFFFFF" w:val="clear"/>
        </w:rPr>
        <w:t>শ্বণ</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মেকেন্স</w:t>
      </w:r>
      <w:r>
        <w:rPr>
          <w:rFonts w:cs="Arial" w:ascii="Arial" w:hAnsi="Arial"/>
          <w:color w:val="000000"/>
          <w:sz w:val="20"/>
          <w:szCs w:val="20"/>
          <w:shd w:fill="FFFFFF" w:val="clear"/>
        </w:rPr>
        <w:t>&lt;/name&gt; email&gt;shaunm@gnome.org&lt;/email&gt; years&gt;2012&lt;/years&gt; credit&gt; credit type="editor"&gt; name&gt;</w:t>
      </w:r>
      <w:r>
        <w:rPr>
          <w:rFonts w:ascii="Shonar Bangla" w:hAnsi="Shonar Bangla" w:cs="Shonar Bangla"/>
          <w:color w:val="000000"/>
          <w:sz w:val="20"/>
          <w:sz w:val="20"/>
          <w:szCs w:val="20"/>
          <w:shd w:fill="FFFFFF" w:val="clear"/>
        </w:rPr>
        <w:t>মাইকেল</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হিল</w:t>
      </w:r>
      <w:r>
        <w:rPr>
          <w:rFonts w:cs="Arial" w:ascii="Arial" w:hAnsi="Arial"/>
          <w:color w:val="000000"/>
          <w:sz w:val="20"/>
          <w:szCs w:val="20"/>
          <w:shd w:fill="FFFFFF" w:val="clear"/>
        </w:rPr>
        <w:t>&lt;/name&gt; email&gt;mdhillca@gmail.com&lt;/email&gt; credit&gt; credit type="editor"&gt; name&gt;</w:t>
      </w:r>
      <w:r>
        <w:rPr>
          <w:rFonts w:ascii="Shonar Bangla" w:hAnsi="Shonar Bangla" w:cs="Shonar Bangla"/>
          <w:color w:val="000000"/>
          <w:sz w:val="20"/>
          <w:sz w:val="20"/>
          <w:szCs w:val="20"/>
          <w:shd w:fill="FFFFFF" w:val="clear"/>
        </w:rPr>
        <w:t>একাটেৰিনা</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গেৰাচিমভা</w:t>
      </w:r>
      <w:r>
        <w:rPr>
          <w:rFonts w:cs="Arial" w:ascii="Arial" w:hAnsi="Arial"/>
          <w:color w:val="000000"/>
          <w:sz w:val="20"/>
          <w:szCs w:val="20"/>
          <w:shd w:fill="FFFFFF" w:val="clear"/>
        </w:rPr>
        <w:t>&lt;/name&gt; email&gt;kittykat3756@gmail.com&lt;/email&gt; credit&gt;</w:t>
      </w:r>
    </w:p>
    <w:p>
      <w:pPr>
        <w:pStyle w:val="Normal"/>
        <w:spacing w:lineRule="exact" w:line="420"/>
        <w:rPr/>
      </w:pPr>
      <w:r>
        <w:rPr>
          <w:rFonts w:cs="Arial" w:ascii="Arial" w:hAnsi="Arial"/>
          <w:color w:val="000000"/>
          <w:sz w:val="20"/>
          <w:szCs w:val="20"/>
          <w:shd w:fill="FFFFFF" w:val="clear"/>
        </w:rPr>
        <w:t>copyright"&gt; name&gt;</w:t>
      </w:r>
      <w:r>
        <w:rPr>
          <w:rFonts w:ascii="Shonar Bangla" w:hAnsi="Shonar Bangla" w:cs="Shonar Bangla"/>
          <w:color w:val="000000"/>
          <w:sz w:val="20"/>
          <w:sz w:val="20"/>
          <w:szCs w:val="20"/>
          <w:shd w:fill="FFFFFF" w:val="clear"/>
        </w:rPr>
        <w:t>শ্বণ</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মেকেন্স</w:t>
      </w:r>
      <w:r>
        <w:rPr>
          <w:rFonts w:cs="Arial" w:ascii="Arial" w:hAnsi="Arial"/>
          <w:color w:val="000000"/>
          <w:sz w:val="20"/>
          <w:szCs w:val="20"/>
          <w:shd w:fill="FFFFFF" w:val="clear"/>
        </w:rPr>
        <w:t>&lt;/name&gt; email&gt;shaunm@gnome.org&lt;/email&gt; years&gt;2012&lt;/years&gt; credit&gt; credit type="editor"&gt; name&gt;</w:t>
      </w:r>
      <w:r>
        <w:rPr>
          <w:rFonts w:ascii="Shonar Bangla" w:hAnsi="Shonar Bangla" w:cs="Shonar Bangla"/>
          <w:color w:val="000000"/>
          <w:sz w:val="20"/>
          <w:sz w:val="20"/>
          <w:szCs w:val="20"/>
          <w:shd w:fill="FFFFFF" w:val="clear"/>
        </w:rPr>
        <w:t>মাইকেল</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হিল</w:t>
      </w:r>
      <w:r>
        <w:rPr>
          <w:rFonts w:cs="Arial" w:ascii="Arial" w:hAnsi="Arial"/>
          <w:color w:val="000000"/>
          <w:sz w:val="20"/>
          <w:szCs w:val="20"/>
          <w:shd w:fill="FFFFFF" w:val="clear"/>
        </w:rPr>
        <w:t>&lt;/name&gt; email&gt;mdhillca@gmail.com&lt;/email&gt; credit&gt; credit type="editor"&gt; name&gt;David King&lt;/name&gt; email&gt;amigadave@amigadave.com&lt;/email&gt; years&gt;2015&lt;/years&gt; credit&gt;</w:t>
      </w:r>
    </w:p>
    <w:p>
      <w:pPr>
        <w:pStyle w:val="Normal"/>
        <w:spacing w:lineRule="exact" w:line="420"/>
        <w:rPr/>
      </w:pPr>
      <w:r>
        <w:rPr>
          <w:rFonts w:cs="Arial" w:ascii="Arial" w:hAnsi="Arial"/>
          <w:color w:val="000000"/>
          <w:sz w:val="20"/>
          <w:szCs w:val="20"/>
          <w:shd w:fill="FFFFFF" w:val="clear"/>
        </w:rPr>
        <w:t>copyright"&gt; name&gt;</w:t>
      </w:r>
      <w:r>
        <w:rPr>
          <w:rFonts w:ascii="Shonar Bangla" w:hAnsi="Shonar Bangla" w:cs="Shonar Bangla"/>
          <w:color w:val="000000"/>
          <w:sz w:val="20"/>
          <w:sz w:val="20"/>
          <w:szCs w:val="20"/>
          <w:shd w:fill="FFFFFF" w:val="clear"/>
        </w:rPr>
        <w:t>শ্বণ</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মেকেন্স</w:t>
      </w:r>
      <w:r>
        <w:rPr>
          <w:rFonts w:cs="Arial" w:ascii="Arial" w:hAnsi="Arial"/>
          <w:color w:val="000000"/>
          <w:sz w:val="20"/>
          <w:szCs w:val="20"/>
          <w:shd w:fill="FFFFFF" w:val="clear"/>
        </w:rPr>
        <w:t>&lt;/name&gt; email&gt;shaunm@gnome.org&lt;/email&gt; years&gt;2012&lt;/years&gt; credit&gt; credit type="editor"&gt; name&gt;</w:t>
      </w:r>
      <w:r>
        <w:rPr>
          <w:rFonts w:ascii="Shonar Bangla" w:hAnsi="Shonar Bangla" w:cs="Shonar Bangla"/>
          <w:color w:val="000000"/>
          <w:sz w:val="20"/>
          <w:sz w:val="20"/>
          <w:szCs w:val="20"/>
          <w:shd w:fill="FFFFFF" w:val="clear"/>
        </w:rPr>
        <w:t>একাটেৰিনা</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গেৰাচিমভা</w:t>
      </w:r>
      <w:r>
        <w:rPr>
          <w:rFonts w:cs="Arial" w:ascii="Arial" w:hAnsi="Arial"/>
          <w:color w:val="000000"/>
          <w:sz w:val="20"/>
          <w:szCs w:val="20"/>
          <w:shd w:fill="FFFFFF" w:val="clear"/>
        </w:rPr>
        <w:t>&lt;/name&gt; email&gt;kittykat3756@gmail.com&lt;/email&gt; credit&gt;</w:t>
      </w:r>
    </w:p>
    <w:p>
      <w:pPr>
        <w:pStyle w:val="Normal"/>
        <w:spacing w:lineRule="exact" w:line="420"/>
        <w:rPr/>
      </w:pPr>
      <w:r>
        <w:rPr>
          <w:rFonts w:cs="Arial" w:ascii="Arial" w:hAnsi="Arial"/>
          <w:color w:val="000000"/>
          <w:sz w:val="20"/>
          <w:szCs w:val="20"/>
          <w:shd w:fill="FFFFFF" w:val="clear"/>
        </w:rPr>
        <w:t>copyright"&gt; name&gt;</w:t>
      </w:r>
      <w:r>
        <w:rPr>
          <w:rFonts w:ascii="Shonar Bangla" w:hAnsi="Shonar Bangla" w:cs="Shonar Bangla"/>
          <w:color w:val="000000"/>
          <w:sz w:val="20"/>
          <w:sz w:val="20"/>
          <w:szCs w:val="20"/>
          <w:shd w:fill="FFFFFF" w:val="clear"/>
        </w:rPr>
        <w:t>শ্বণ</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মেকেন্স</w:t>
      </w:r>
      <w:r>
        <w:rPr>
          <w:rFonts w:cs="Arial" w:ascii="Arial" w:hAnsi="Arial"/>
          <w:color w:val="000000"/>
          <w:sz w:val="20"/>
          <w:szCs w:val="20"/>
          <w:shd w:fill="FFFFFF" w:val="clear"/>
        </w:rPr>
        <w:t>&lt;/name&gt; email&gt;shaunm@gnome.org&lt;/email&gt; years&gt;2012&lt;/years&gt; credit&gt; credit type="author"&gt; name&gt;</w:t>
      </w:r>
      <w:r>
        <w:rPr>
          <w:rFonts w:ascii="Shonar Bangla" w:hAnsi="Shonar Bangla" w:cs="Shonar Bangla"/>
          <w:color w:val="000000"/>
          <w:sz w:val="20"/>
          <w:sz w:val="20"/>
          <w:szCs w:val="20"/>
          <w:shd w:fill="FFFFFF" w:val="clear"/>
        </w:rPr>
        <w:t>ফিল</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বুল</w:t>
      </w:r>
      <w:r>
        <w:rPr>
          <w:rFonts w:cs="Arial" w:ascii="Arial" w:hAnsi="Arial"/>
          <w:color w:val="000000"/>
          <w:sz w:val="20"/>
          <w:szCs w:val="20"/>
          <w:shd w:fill="FFFFFF" w:val="clear"/>
        </w:rPr>
        <w:t>&lt;/name&gt; email&gt;philbull@gmail.com&lt;/email&gt; credit&gt; credit type="editor"&gt; name&gt;</w:t>
      </w:r>
      <w:r>
        <w:rPr>
          <w:rFonts w:ascii="Shonar Bangla" w:hAnsi="Shonar Bangla" w:cs="Shonar Bangla"/>
          <w:color w:val="000000"/>
          <w:sz w:val="20"/>
          <w:sz w:val="20"/>
          <w:szCs w:val="20"/>
          <w:shd w:fill="FFFFFF" w:val="clear"/>
        </w:rPr>
        <w:t>মাইকেল</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হিল</w:t>
      </w:r>
      <w:r>
        <w:rPr>
          <w:rFonts w:cs="Arial" w:ascii="Arial" w:hAnsi="Arial"/>
          <w:color w:val="000000"/>
          <w:sz w:val="20"/>
          <w:szCs w:val="20"/>
          <w:shd w:fill="FFFFFF" w:val="clear"/>
        </w:rPr>
        <w:t>&lt;/name&gt; email&gt;mdhillca@gmail.com&lt;/email&gt; credit&gt; credit type="editor"&gt; name&gt;</w:t>
      </w:r>
      <w:r>
        <w:rPr>
          <w:rFonts w:ascii="Shonar Bangla" w:hAnsi="Shonar Bangla" w:cs="Shonar Bangla"/>
          <w:color w:val="000000"/>
          <w:sz w:val="20"/>
          <w:sz w:val="20"/>
          <w:szCs w:val="20"/>
          <w:shd w:fill="FFFFFF" w:val="clear"/>
        </w:rPr>
        <w:t>একাটেৰিনা</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গেৰাচিমভা</w:t>
      </w:r>
      <w:r>
        <w:rPr>
          <w:rFonts w:cs="Arial" w:ascii="Arial" w:hAnsi="Arial"/>
          <w:color w:val="000000"/>
          <w:sz w:val="20"/>
          <w:szCs w:val="20"/>
          <w:shd w:fill="FFFFFF" w:val="clear"/>
        </w:rPr>
        <w:t>&lt;/name&gt; email&gt;kittykat3756@gmail.com&lt;/email&gt; credit&gt;</w:t>
      </w:r>
    </w:p>
    <w:p>
      <w:pPr>
        <w:pStyle w:val="Normal"/>
        <w:spacing w:lineRule="exact" w:line="420"/>
        <w:rPr/>
      </w:pPr>
      <w:r>
        <w:rPr>
          <w:rFonts w:cs="Arial" w:ascii="Arial" w:hAnsi="Arial"/>
          <w:color w:val="000000"/>
          <w:sz w:val="20"/>
          <w:szCs w:val="20"/>
          <w:shd w:fill="FFFFFF" w:val="clear"/>
        </w:rPr>
        <w:t>copyright"&gt; name&gt;</w:t>
      </w:r>
      <w:r>
        <w:rPr>
          <w:rFonts w:ascii="Shonar Bangla" w:hAnsi="Shonar Bangla" w:cs="Shonar Bangla"/>
          <w:color w:val="000000"/>
          <w:sz w:val="20"/>
          <w:sz w:val="20"/>
          <w:szCs w:val="20"/>
          <w:shd w:fill="FFFFFF" w:val="clear"/>
        </w:rPr>
        <w:t>শ্বণ</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মেকেন্স</w:t>
      </w:r>
      <w:r>
        <w:rPr>
          <w:rFonts w:cs="Arial" w:ascii="Arial" w:hAnsi="Arial"/>
          <w:color w:val="000000"/>
          <w:sz w:val="20"/>
          <w:szCs w:val="20"/>
          <w:shd w:fill="FFFFFF" w:val="clear"/>
        </w:rPr>
        <w:t>&lt;/name&gt; email&gt;shaunm@gnome.org&lt;/email&gt; years&gt;2012&lt;/years&gt; credit&gt; credit type="author"&gt; name&gt;</w:t>
      </w:r>
      <w:r>
        <w:rPr>
          <w:rFonts w:ascii="Shonar Bangla" w:hAnsi="Shonar Bangla" w:cs="Shonar Bangla"/>
          <w:color w:val="000000"/>
          <w:sz w:val="20"/>
          <w:sz w:val="20"/>
          <w:szCs w:val="20"/>
          <w:shd w:fill="FFFFFF" w:val="clear"/>
        </w:rPr>
        <w:t>জুলিটা</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ইনকা</w:t>
      </w:r>
      <w:r>
        <w:rPr>
          <w:rFonts w:cs="Arial" w:ascii="Arial" w:hAnsi="Arial"/>
          <w:color w:val="000000"/>
          <w:sz w:val="20"/>
          <w:szCs w:val="20"/>
          <w:shd w:fill="FFFFFF" w:val="clear"/>
        </w:rPr>
        <w:t>&lt;/name&gt; email&gt;yrazes@gmail.com&lt;/email&gt; credit&gt; credit type="editor"&gt; name&gt;</w:t>
      </w:r>
      <w:r>
        <w:rPr>
          <w:rFonts w:ascii="Shonar Bangla" w:hAnsi="Shonar Bangla" w:cs="Shonar Bangla"/>
          <w:color w:val="000000"/>
          <w:sz w:val="20"/>
          <w:sz w:val="20"/>
          <w:szCs w:val="20"/>
          <w:shd w:fill="FFFFFF" w:val="clear"/>
        </w:rPr>
        <w:t>মাইকেল</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হিল</w:t>
      </w:r>
      <w:r>
        <w:rPr>
          <w:rFonts w:cs="Arial" w:ascii="Arial" w:hAnsi="Arial"/>
          <w:color w:val="000000"/>
          <w:sz w:val="20"/>
          <w:szCs w:val="20"/>
          <w:shd w:fill="FFFFFF" w:val="clear"/>
        </w:rPr>
        <w:t>&lt;/name&gt; email&gt;mdhillca@gmail.com&lt;/email&gt; credit&gt; credit type="editor"&gt; name&gt;</w:t>
      </w:r>
      <w:r>
        <w:rPr>
          <w:rFonts w:ascii="Shonar Bangla" w:hAnsi="Shonar Bangla" w:cs="Shonar Bangla"/>
          <w:color w:val="000000"/>
          <w:sz w:val="20"/>
          <w:sz w:val="20"/>
          <w:szCs w:val="20"/>
          <w:shd w:fill="FFFFFF" w:val="clear"/>
        </w:rPr>
        <w:t>ইউয়ানো</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মাৰিন</w:t>
      </w:r>
      <w:r>
        <w:rPr>
          <w:rFonts w:cs="Arial" w:ascii="Arial" w:hAnsi="Arial"/>
          <w:color w:val="000000"/>
          <w:sz w:val="20"/>
          <w:szCs w:val="20"/>
          <w:shd w:fill="FFFFFF" w:val="clear"/>
        </w:rPr>
        <w:t>&lt;/name&gt; email&gt;juanj.marin@juntadeandalucia.es&lt;/email&gt; credit&gt; credit type="editor"&gt; name&gt;</w:t>
      </w:r>
      <w:r>
        <w:rPr>
          <w:rFonts w:ascii="Shonar Bangla" w:hAnsi="Shonar Bangla" w:cs="Shonar Bangla"/>
          <w:color w:val="000000"/>
          <w:sz w:val="20"/>
          <w:sz w:val="20"/>
          <w:szCs w:val="20"/>
          <w:shd w:fill="FFFFFF" w:val="clear"/>
        </w:rPr>
        <w:t>একাটেৰিনা</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গেৰাচিমভা</w:t>
      </w:r>
      <w:r>
        <w:rPr>
          <w:rFonts w:cs="Arial" w:ascii="Arial" w:hAnsi="Arial"/>
          <w:color w:val="000000"/>
          <w:sz w:val="20"/>
          <w:szCs w:val="20"/>
          <w:shd w:fill="FFFFFF" w:val="clear"/>
        </w:rPr>
        <w:t>&lt;/name&gt; email&gt;kittykat3756@gmail.com&lt;/email&gt;</w:t>
      </w:r>
    </w:p>
    <w:p>
      <w:pPr>
        <w:pStyle w:val="Normal"/>
        <w:spacing w:lineRule="exact" w:line="420"/>
        <w:rPr/>
      </w:pPr>
      <w:r>
        <w:rPr>
          <w:rFonts w:cs="Arial" w:ascii="Arial" w:hAnsi="Arial"/>
          <w:color w:val="000000"/>
          <w:sz w:val="20"/>
          <w:szCs w:val="20"/>
          <w:shd w:fill="FFFFFF" w:val="clear"/>
        </w:rPr>
        <w:t>copyright"&gt; name&gt;</w:t>
      </w:r>
      <w:r>
        <w:rPr>
          <w:rFonts w:ascii="Shonar Bangla" w:hAnsi="Shonar Bangla" w:cs="Shonar Bangla"/>
          <w:color w:val="000000"/>
          <w:sz w:val="20"/>
          <w:sz w:val="20"/>
          <w:szCs w:val="20"/>
          <w:shd w:fill="FFFFFF" w:val="clear"/>
        </w:rPr>
        <w:t>শ্বণ</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মেকেন্স</w:t>
      </w:r>
      <w:r>
        <w:rPr>
          <w:rFonts w:cs="Arial" w:ascii="Arial" w:hAnsi="Arial"/>
          <w:color w:val="000000"/>
          <w:sz w:val="20"/>
          <w:szCs w:val="20"/>
          <w:shd w:fill="FFFFFF" w:val="clear"/>
        </w:rPr>
        <w:t>&lt;/name&gt; email&gt;shaunm@gnome.org&lt;/email&gt; years&gt;2012&lt;/years&gt; credit&gt;</w:t>
      </w:r>
    </w:p>
    <w:p>
      <w:pPr>
        <w:pStyle w:val="Normal"/>
        <w:spacing w:lineRule="exact" w:line="420"/>
        <w:rPr/>
      </w:pPr>
      <w:r>
        <w:rPr>
          <w:rFonts w:cs="Arial" w:ascii="Arial" w:hAnsi="Arial"/>
          <w:color w:val="000000"/>
          <w:sz w:val="20"/>
          <w:szCs w:val="20"/>
          <w:shd w:fill="FFFFFF" w:val="clear"/>
        </w:rPr>
        <w:t>copyright"&gt; name&gt;</w:t>
      </w:r>
      <w:r>
        <w:rPr>
          <w:rFonts w:ascii="Shonar Bangla" w:hAnsi="Shonar Bangla" w:cs="Shonar Bangla"/>
          <w:color w:val="000000"/>
          <w:sz w:val="20"/>
          <w:sz w:val="20"/>
          <w:szCs w:val="20"/>
          <w:shd w:fill="FFFFFF" w:val="clear"/>
        </w:rPr>
        <w:t>মাইকেল</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হিল</w:t>
      </w:r>
      <w:r>
        <w:rPr>
          <w:rFonts w:cs="Arial" w:ascii="Arial" w:hAnsi="Arial"/>
          <w:color w:val="000000"/>
          <w:sz w:val="20"/>
          <w:szCs w:val="20"/>
          <w:shd w:fill="FFFFFF" w:val="clear"/>
        </w:rPr>
        <w:t>&lt;/name&gt; email&gt;mdhillca@gmail.com&lt;/email&gt; years&gt;2018&lt;/years&gt; credit&gt;</w:t>
      </w:r>
    </w:p>
    <w:p>
      <w:pPr>
        <w:pStyle w:val="Normal"/>
        <w:spacing w:lineRule="exact" w:line="420"/>
        <w:rPr/>
      </w:pPr>
      <w:r>
        <w:rPr>
          <w:rFonts w:cs="Arial" w:ascii="Arial" w:hAnsi="Arial"/>
          <w:color w:val="000000"/>
          <w:sz w:val="20"/>
          <w:szCs w:val="20"/>
          <w:shd w:fill="FFFFFF" w:val="clear"/>
        </w:rPr>
        <w:t>copyright"&gt; name&gt;</w:t>
      </w:r>
      <w:r>
        <w:rPr>
          <w:rFonts w:ascii="Shonar Bangla" w:hAnsi="Shonar Bangla" w:cs="Shonar Bangla"/>
          <w:color w:val="000000"/>
          <w:sz w:val="20"/>
          <w:sz w:val="20"/>
          <w:szCs w:val="20"/>
          <w:shd w:fill="FFFFFF" w:val="clear"/>
        </w:rPr>
        <w:t>মাইকেল</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হিল</w:t>
      </w:r>
      <w:r>
        <w:rPr>
          <w:rFonts w:cs="Arial" w:ascii="Arial" w:hAnsi="Arial"/>
          <w:color w:val="000000"/>
          <w:sz w:val="20"/>
          <w:szCs w:val="20"/>
          <w:shd w:fill="FFFFFF" w:val="clear"/>
        </w:rPr>
        <w:t>&lt;/name&gt; email&gt;mdhillca@gmail.com&lt;/email&gt; years&gt;2016&lt;/years&gt; credit&gt;</w:t>
      </w:r>
    </w:p>
    <w:p>
      <w:pPr>
        <w:pStyle w:val="Normal"/>
        <w:spacing w:lineRule="exact" w:line="420"/>
        <w:rPr/>
      </w:pPr>
      <w:r>
        <w:rPr>
          <w:rFonts w:cs="Arial" w:ascii="Arial" w:hAnsi="Arial"/>
          <w:color w:val="000000"/>
          <w:sz w:val="20"/>
          <w:szCs w:val="20"/>
          <w:shd w:fill="FFFFFF" w:val="clear"/>
        </w:rPr>
        <w:t>copyright"&gt; name&gt;</w:t>
      </w:r>
      <w:r>
        <w:rPr>
          <w:rFonts w:ascii="Shonar Bangla" w:hAnsi="Shonar Bangla" w:cs="Shonar Bangla"/>
          <w:color w:val="000000"/>
          <w:sz w:val="20"/>
          <w:sz w:val="20"/>
          <w:szCs w:val="20"/>
          <w:shd w:fill="FFFFFF" w:val="clear"/>
        </w:rPr>
        <w:t>মাইকেল</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হিল</w:t>
      </w:r>
      <w:r>
        <w:rPr>
          <w:rFonts w:cs="Arial" w:ascii="Arial" w:hAnsi="Arial"/>
          <w:color w:val="000000"/>
          <w:sz w:val="20"/>
          <w:szCs w:val="20"/>
          <w:shd w:fill="FFFFFF" w:val="clear"/>
        </w:rPr>
        <w:t>&lt;/name&gt; email&gt;mdhillca@gmail.com&lt;/email&gt; years&gt;2014&lt;/years&gt; credit&gt;</w:t>
      </w:r>
    </w:p>
    <w:p>
      <w:pPr>
        <w:pStyle w:val="Normal"/>
        <w:spacing w:lineRule="exact" w:line="420"/>
        <w:rPr/>
      </w:pPr>
      <w:r>
        <w:rPr>
          <w:rFonts w:cs="Arial" w:ascii="Arial" w:hAnsi="Arial"/>
          <w:color w:val="000000"/>
          <w:sz w:val="20"/>
          <w:szCs w:val="20"/>
          <w:shd w:fill="FFFFFF" w:val="clear"/>
        </w:rPr>
        <w:t>copyright"&gt; name&gt;</w:t>
      </w:r>
      <w:r>
        <w:rPr>
          <w:rFonts w:ascii="Shonar Bangla" w:hAnsi="Shonar Bangla" w:cs="Shonar Bangla"/>
          <w:color w:val="000000"/>
          <w:sz w:val="20"/>
          <w:sz w:val="20"/>
          <w:szCs w:val="20"/>
          <w:shd w:fill="FFFFFF" w:val="clear"/>
        </w:rPr>
        <w:t>মাইকেল</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হিল</w:t>
      </w:r>
      <w:r>
        <w:rPr>
          <w:rFonts w:cs="Arial" w:ascii="Arial" w:hAnsi="Arial"/>
          <w:color w:val="000000"/>
          <w:sz w:val="20"/>
          <w:szCs w:val="20"/>
          <w:shd w:fill="FFFFFF" w:val="clear"/>
        </w:rPr>
        <w:t>&lt;/name&gt; email&gt;mdhillca@gmail.com&lt;/email&gt; years&gt;2012&lt;/years&gt; credit&gt; credit type="editor"&gt; name&gt;</w:t>
      </w:r>
      <w:r>
        <w:rPr>
          <w:rFonts w:ascii="Shonar Bangla" w:hAnsi="Shonar Bangla" w:cs="Shonar Bangla"/>
          <w:color w:val="000000"/>
          <w:sz w:val="20"/>
          <w:sz w:val="20"/>
          <w:szCs w:val="20"/>
          <w:shd w:fill="FFFFFF" w:val="clear"/>
        </w:rPr>
        <w:t>একাটেৰিনা</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গেৰাচিমভা</w:t>
      </w:r>
      <w:r>
        <w:rPr>
          <w:rFonts w:cs="Arial" w:ascii="Arial" w:hAnsi="Arial"/>
          <w:color w:val="000000"/>
          <w:sz w:val="20"/>
          <w:szCs w:val="20"/>
          <w:shd w:fill="FFFFFF" w:val="clear"/>
        </w:rPr>
        <w:t>&lt;/name&gt; email&gt;kittykat3756@gmail.com&lt;/email&gt; years&gt;2015&lt;/years&gt; credit&gt;</w:t>
      </w:r>
    </w:p>
    <w:p>
      <w:pPr>
        <w:pStyle w:val="Normal"/>
        <w:spacing w:lineRule="exact" w:line="420"/>
        <w:rPr/>
      </w:pPr>
      <w:r>
        <w:rPr>
          <w:rFonts w:cs="Arial" w:ascii="Arial" w:hAnsi="Arial"/>
          <w:color w:val="000000"/>
          <w:sz w:val="20"/>
          <w:szCs w:val="20"/>
          <w:shd w:fill="FFFFFF" w:val="clear"/>
        </w:rPr>
        <w:t>copyright"&gt; name&gt;</w:t>
      </w:r>
      <w:r>
        <w:rPr>
          <w:rFonts w:ascii="Shonar Bangla" w:hAnsi="Shonar Bangla" w:cs="Shonar Bangla"/>
          <w:color w:val="000000"/>
          <w:sz w:val="20"/>
          <w:sz w:val="20"/>
          <w:szCs w:val="20"/>
          <w:shd w:fill="FFFFFF" w:val="clear"/>
        </w:rPr>
        <w:t>মাইকেল</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হিল</w:t>
      </w:r>
      <w:r>
        <w:rPr>
          <w:rFonts w:cs="Arial" w:ascii="Arial" w:hAnsi="Arial"/>
          <w:color w:val="000000"/>
          <w:sz w:val="20"/>
          <w:szCs w:val="20"/>
          <w:shd w:fill="FFFFFF" w:val="clear"/>
        </w:rPr>
        <w:t>&lt;/name&gt; email&gt;mdhillca@gmail.com&lt;/email&gt; years&gt;2012&lt;/years&gt; credit&gt;</w:t>
      </w:r>
    </w:p>
    <w:p>
      <w:pPr>
        <w:pStyle w:val="Normal"/>
        <w:spacing w:lineRule="exact" w:line="420"/>
        <w:rPr/>
      </w:pPr>
      <w:r>
        <w:rPr>
          <w:rFonts w:cs="Arial" w:ascii="Arial" w:hAnsi="Arial"/>
          <w:color w:val="000000"/>
          <w:sz w:val="20"/>
          <w:szCs w:val="20"/>
          <w:shd w:fill="FFFFFF" w:val="clear"/>
        </w:rPr>
        <w:t>copyright"&gt; name&gt;</w:t>
      </w:r>
      <w:r>
        <w:rPr>
          <w:rFonts w:ascii="Shonar Bangla" w:hAnsi="Shonar Bangla" w:cs="Shonar Bangla"/>
          <w:color w:val="000000"/>
          <w:sz w:val="20"/>
          <w:sz w:val="20"/>
          <w:szCs w:val="20"/>
          <w:shd w:fill="FFFFFF" w:val="clear"/>
        </w:rPr>
        <w:t>মাইকেল</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হিল</w:t>
      </w:r>
      <w:r>
        <w:rPr>
          <w:rFonts w:cs="Arial" w:ascii="Arial" w:hAnsi="Arial"/>
          <w:color w:val="000000"/>
          <w:sz w:val="20"/>
          <w:szCs w:val="20"/>
          <w:shd w:fill="FFFFFF" w:val="clear"/>
        </w:rPr>
        <w:t>&lt;/name&gt; email&gt;mdhill@gnome.org&lt;/email&gt; years&gt;2015&lt;/years&gt; credit&gt;</w:t>
      </w:r>
    </w:p>
    <w:p>
      <w:pPr>
        <w:pStyle w:val="Normal"/>
        <w:spacing w:lineRule="exact" w:line="420"/>
        <w:rPr/>
      </w:pPr>
      <w:r>
        <w:rPr>
          <w:rFonts w:cs="Arial" w:ascii="Arial" w:hAnsi="Arial"/>
          <w:color w:val="000000"/>
          <w:sz w:val="20"/>
          <w:szCs w:val="20"/>
          <w:shd w:fill="FFFFFF" w:val="clear"/>
        </w:rPr>
        <w:t>copyright"&gt; name&gt;</w:t>
      </w:r>
      <w:r>
        <w:rPr>
          <w:rFonts w:ascii="Shonar Bangla" w:hAnsi="Shonar Bangla" w:cs="Shonar Bangla"/>
          <w:color w:val="000000"/>
          <w:sz w:val="20"/>
          <w:sz w:val="20"/>
          <w:szCs w:val="20"/>
          <w:shd w:fill="FFFFFF" w:val="clear"/>
        </w:rPr>
        <w:t>মনিকা</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ক</w:t>
      </w:r>
      <w:r>
        <w:rPr>
          <w:rFonts w:cs="Arial" w:ascii="Arial" w:hAnsi="Arial"/>
          <w:color w:val="000000"/>
          <w:sz w:val="20"/>
          <w:szCs w:val="20"/>
          <w:shd w:fill="FFFFFF" w:val="clear"/>
        </w:rPr>
        <w:t>'</w:t>
      </w:r>
      <w:r>
        <w:rPr>
          <w:rFonts w:ascii="Shonar Bangla" w:hAnsi="Shonar Bangla" w:cs="Shonar Bangla"/>
          <w:color w:val="000000"/>
          <w:sz w:val="20"/>
          <w:sz w:val="20"/>
          <w:szCs w:val="20"/>
          <w:shd w:fill="FFFFFF" w:val="clear"/>
        </w:rPr>
        <w:t>কফাৰ</w:t>
      </w:r>
      <w:r>
        <w:rPr>
          <w:rFonts w:cs="Arial" w:ascii="Arial" w:hAnsi="Arial"/>
          <w:color w:val="000000"/>
          <w:sz w:val="20"/>
          <w:szCs w:val="20"/>
          <w:shd w:fill="FFFFFF" w:val="clear"/>
        </w:rPr>
        <w:t>&lt;/name&gt; email&gt;monicakochofar@gmail.com&lt;/email&gt; years&gt;2012&lt;/years&gt; credit&gt;</w:t>
      </w:r>
    </w:p>
    <w:p>
      <w:pPr>
        <w:pStyle w:val="Normal"/>
        <w:spacing w:lineRule="exact" w:line="420"/>
        <w:rPr/>
      </w:pPr>
      <w:r>
        <w:rPr>
          <w:rFonts w:cs="Arial" w:ascii="Arial" w:hAnsi="Arial"/>
          <w:color w:val="000000"/>
          <w:sz w:val="20"/>
          <w:szCs w:val="20"/>
          <w:shd w:fill="FFFFFF" w:val="clear"/>
        </w:rPr>
        <w:t>copyright"&gt; name&gt;</w:t>
      </w:r>
      <w:r>
        <w:rPr>
          <w:rFonts w:ascii="Shonar Bangla" w:hAnsi="Shonar Bangla" w:cs="Shonar Bangla"/>
          <w:color w:val="000000"/>
          <w:sz w:val="20"/>
          <w:sz w:val="20"/>
          <w:szCs w:val="20"/>
          <w:shd w:fill="FFFFFF" w:val="clear"/>
        </w:rPr>
        <w:t>বেপটিস্ট</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মিলে</w:t>
      </w:r>
      <w:r>
        <w:rPr>
          <w:rFonts w:cs="Arial" w:ascii="Arial" w:hAnsi="Arial"/>
          <w:color w:val="000000"/>
          <w:sz w:val="20"/>
          <w:szCs w:val="20"/>
          <w:shd w:fill="FFFFFF" w:val="clear"/>
        </w:rPr>
        <w:t>-</w:t>
      </w:r>
      <w:r>
        <w:rPr>
          <w:rFonts w:ascii="Shonar Bangla" w:hAnsi="Shonar Bangla" w:cs="Shonar Bangla"/>
          <w:color w:val="000000"/>
          <w:sz w:val="20"/>
          <w:sz w:val="20"/>
          <w:szCs w:val="20"/>
          <w:shd w:fill="FFFFFF" w:val="clear"/>
        </w:rPr>
        <w:t>মেথিয়াচ</w:t>
      </w:r>
      <w:r>
        <w:rPr>
          <w:rFonts w:cs="Arial" w:ascii="Arial" w:hAnsi="Arial"/>
          <w:color w:val="000000"/>
          <w:sz w:val="20"/>
          <w:szCs w:val="20"/>
          <w:shd w:fill="FFFFFF" w:val="clear"/>
        </w:rPr>
        <w:t>&lt;/name&gt; email&gt;baptistem@gnome.org&lt;/email&gt; years&gt;2012, 2013&lt;/years&gt; credit&gt; credit type="editor"&gt; name&gt;</w:t>
      </w:r>
      <w:r>
        <w:rPr>
          <w:rFonts w:ascii="Shonar Bangla" w:hAnsi="Shonar Bangla" w:cs="Shonar Bangla"/>
          <w:color w:val="000000"/>
          <w:sz w:val="20"/>
          <w:sz w:val="20"/>
          <w:szCs w:val="20"/>
          <w:shd w:fill="FFFFFF" w:val="clear"/>
        </w:rPr>
        <w:t>মাইকেল</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হিল</w:t>
      </w:r>
      <w:r>
        <w:rPr>
          <w:rFonts w:cs="Arial" w:ascii="Arial" w:hAnsi="Arial"/>
          <w:color w:val="000000"/>
          <w:sz w:val="20"/>
          <w:szCs w:val="20"/>
          <w:shd w:fill="FFFFFF" w:val="clear"/>
        </w:rPr>
        <w:t>&lt;/name&gt; email&gt;mdhillca@gmail.com&lt;/email&gt; credit&gt; credit type="editor"&gt; name&gt;</w:t>
      </w:r>
      <w:r>
        <w:rPr>
          <w:rFonts w:ascii="Shonar Bangla" w:hAnsi="Shonar Bangla" w:cs="Shonar Bangla"/>
          <w:color w:val="000000"/>
          <w:sz w:val="20"/>
          <w:sz w:val="20"/>
          <w:szCs w:val="20"/>
          <w:shd w:fill="FFFFFF" w:val="clear"/>
        </w:rPr>
        <w:t>আন্দ্ৰে</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ক্লেপাৰ</w:t>
      </w:r>
      <w:r>
        <w:rPr>
          <w:rFonts w:cs="Arial" w:ascii="Arial" w:hAnsi="Arial"/>
          <w:color w:val="000000"/>
          <w:sz w:val="20"/>
          <w:szCs w:val="20"/>
          <w:shd w:fill="FFFFFF" w:val="clear"/>
        </w:rPr>
        <w:t>&lt;/name&gt; email&gt;ak-47@gmx.net&lt;/email&gt; credit&gt;</w:t>
      </w:r>
    </w:p>
    <w:p>
      <w:pPr>
        <w:pStyle w:val="Normal"/>
        <w:spacing w:lineRule="exact" w:line="420"/>
        <w:rPr/>
      </w:pPr>
      <w:r>
        <w:rPr>
          <w:rFonts w:cs="Arial" w:ascii="Arial" w:hAnsi="Arial"/>
          <w:color w:val="000000"/>
          <w:sz w:val="20"/>
          <w:szCs w:val="20"/>
          <w:shd w:fill="FFFFFF" w:val="clear"/>
        </w:rPr>
        <w:t>copyright"&gt; name&gt;</w:t>
      </w:r>
      <w:r>
        <w:rPr>
          <w:rFonts w:ascii="Shonar Bangla" w:hAnsi="Shonar Bangla" w:cs="Shonar Bangla"/>
          <w:color w:val="000000"/>
          <w:sz w:val="20"/>
          <w:sz w:val="20"/>
          <w:szCs w:val="20"/>
          <w:shd w:fill="FFFFFF" w:val="clear"/>
        </w:rPr>
        <w:t>পিটাৰ</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ক</w:t>
      </w:r>
      <w:r>
        <w:rPr>
          <w:rFonts w:cs="Arial" w:ascii="Arial" w:hAnsi="Arial"/>
          <w:color w:val="000000"/>
          <w:sz w:val="20"/>
          <w:szCs w:val="20"/>
          <w:shd w:fill="FFFFFF" w:val="clear"/>
        </w:rPr>
        <w:t>'</w:t>
      </w:r>
      <w:r>
        <w:rPr>
          <w:rFonts w:ascii="Shonar Bangla" w:hAnsi="Shonar Bangla" w:cs="Shonar Bangla"/>
          <w:color w:val="000000"/>
          <w:sz w:val="20"/>
          <w:sz w:val="20"/>
          <w:szCs w:val="20"/>
          <w:shd w:fill="FFFFFF" w:val="clear"/>
        </w:rPr>
        <w:t>ভাৰ</w:t>
      </w:r>
      <w:r>
        <w:rPr>
          <w:rFonts w:cs="Arial" w:ascii="Arial" w:hAnsi="Arial"/>
          <w:color w:val="000000"/>
          <w:sz w:val="20"/>
          <w:szCs w:val="20"/>
          <w:shd w:fill="FFFFFF" w:val="clear"/>
        </w:rPr>
        <w:t>&lt;/name&gt; email&gt;pknbe@volny.cz&lt;/email&gt; years&gt;2015&lt;/years&gt; credit&gt;</w:t>
      </w:r>
    </w:p>
    <w:p>
      <w:pPr>
        <w:pStyle w:val="Normal"/>
        <w:spacing w:lineRule="exact" w:line="420"/>
        <w:rPr/>
      </w:pPr>
      <w:r>
        <w:rPr>
          <w:rFonts w:cs="Arial" w:ascii="Arial" w:hAnsi="Arial"/>
          <w:color w:val="000000"/>
          <w:sz w:val="20"/>
          <w:szCs w:val="20"/>
          <w:shd w:fill="FFFFFF" w:val="clear"/>
        </w:rPr>
        <w:t>copyright"&gt; name&gt;</w:t>
      </w:r>
      <w:r>
        <w:rPr>
          <w:rFonts w:ascii="Shonar Bangla" w:hAnsi="Shonar Bangla" w:cs="Shonar Bangla"/>
          <w:color w:val="000000"/>
          <w:sz w:val="20"/>
          <w:sz w:val="20"/>
          <w:szCs w:val="20"/>
          <w:shd w:fill="FFFFFF" w:val="clear"/>
        </w:rPr>
        <w:t>টিফানি</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এন্টপলস্কি</w:t>
      </w:r>
      <w:r>
        <w:rPr>
          <w:rFonts w:cs="Arial" w:ascii="Arial" w:hAnsi="Arial"/>
          <w:color w:val="000000"/>
          <w:sz w:val="20"/>
          <w:szCs w:val="20"/>
          <w:shd w:fill="FFFFFF" w:val="clear"/>
        </w:rPr>
        <w:t>&lt;/name&gt; email&gt;tiffany.antopolski@gmail.com&lt;/email&gt; years&gt;2011&lt;/years&gt; credit&gt; credit type="editor"&gt; name&gt;</w:t>
      </w:r>
      <w:r>
        <w:rPr>
          <w:rFonts w:ascii="Shonar Bangla" w:hAnsi="Shonar Bangla" w:cs="Shonar Bangla"/>
          <w:color w:val="000000"/>
          <w:sz w:val="20"/>
          <w:sz w:val="20"/>
          <w:szCs w:val="20"/>
          <w:shd w:fill="FFFFFF" w:val="clear"/>
        </w:rPr>
        <w:t>মাইকেল</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হিল</w:t>
      </w:r>
      <w:r>
        <w:rPr>
          <w:rFonts w:cs="Arial" w:ascii="Arial" w:hAnsi="Arial"/>
          <w:color w:val="000000"/>
          <w:sz w:val="20"/>
          <w:szCs w:val="20"/>
          <w:shd w:fill="FFFFFF" w:val="clear"/>
        </w:rPr>
        <w:t>&lt;/name&gt; email&gt;mdhillca@gmail.com&lt;/email&gt; credit&gt; credit type="editor"&gt; name&gt;</w:t>
      </w:r>
      <w:r>
        <w:rPr>
          <w:rFonts w:ascii="Shonar Bangla" w:hAnsi="Shonar Bangla" w:cs="Shonar Bangla"/>
          <w:color w:val="000000"/>
          <w:sz w:val="20"/>
          <w:sz w:val="20"/>
          <w:szCs w:val="20"/>
          <w:shd w:fill="FFFFFF" w:val="clear"/>
        </w:rPr>
        <w:t>পিটাৰ</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ক</w:t>
      </w:r>
      <w:r>
        <w:rPr>
          <w:rFonts w:cs="Arial" w:ascii="Arial" w:hAnsi="Arial"/>
          <w:color w:val="000000"/>
          <w:sz w:val="20"/>
          <w:szCs w:val="20"/>
          <w:shd w:fill="FFFFFF" w:val="clear"/>
        </w:rPr>
        <w:t>'</w:t>
      </w:r>
      <w:r>
        <w:rPr>
          <w:rFonts w:ascii="Shonar Bangla" w:hAnsi="Shonar Bangla" w:cs="Shonar Bangla"/>
          <w:color w:val="000000"/>
          <w:sz w:val="20"/>
          <w:sz w:val="20"/>
          <w:szCs w:val="20"/>
          <w:shd w:fill="FFFFFF" w:val="clear"/>
        </w:rPr>
        <w:t>ভাৰ</w:t>
      </w:r>
      <w:r>
        <w:rPr>
          <w:rFonts w:cs="Arial" w:ascii="Arial" w:hAnsi="Arial"/>
          <w:color w:val="000000"/>
          <w:sz w:val="20"/>
          <w:szCs w:val="20"/>
          <w:shd w:fill="FFFFFF" w:val="clear"/>
        </w:rPr>
        <w:t>&lt;/name&gt; email&gt;pknbe@volny.cz&lt;/email&gt; credit&gt;</w:t>
      </w:r>
    </w:p>
    <w:p>
      <w:pPr>
        <w:pStyle w:val="Normal"/>
        <w:spacing w:lineRule="exact" w:line="420"/>
        <w:rPr/>
      </w:pPr>
      <w:r>
        <w:rPr>
          <w:rFonts w:cs="Arial" w:ascii="Arial" w:hAnsi="Arial"/>
          <w:color w:val="000000"/>
          <w:sz w:val="20"/>
          <w:szCs w:val="20"/>
          <w:shd w:fill="FFFFFF" w:val="clear"/>
        </w:rPr>
        <w:t>copyright"&gt; name&gt;</w:t>
      </w:r>
      <w:r>
        <w:rPr>
          <w:rFonts w:ascii="Shonar Bangla" w:hAnsi="Shonar Bangla" w:cs="Shonar Bangla"/>
          <w:color w:val="000000"/>
          <w:sz w:val="20"/>
          <w:sz w:val="20"/>
          <w:szCs w:val="20"/>
          <w:shd w:fill="FFFFFF" w:val="clear"/>
        </w:rPr>
        <w:t>টিফানি</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এন্টপলস্কি</w:t>
      </w:r>
      <w:r>
        <w:rPr>
          <w:rFonts w:cs="Arial" w:ascii="Arial" w:hAnsi="Arial"/>
          <w:color w:val="000000"/>
          <w:sz w:val="20"/>
          <w:szCs w:val="20"/>
          <w:shd w:fill="FFFFFF" w:val="clear"/>
        </w:rPr>
        <w:t>&lt;/name&gt; email&gt;tiffany.antopolski@gmail.com&lt;/email&gt; years&gt;2011&lt;/years&gt; credit&gt;</w:t>
      </w:r>
    </w:p>
    <w:p>
      <w:pPr>
        <w:pStyle w:val="Normal"/>
        <w:spacing w:lineRule="exact" w:line="420"/>
        <w:rPr/>
      </w:pPr>
      <w:r>
        <w:rPr>
          <w:rFonts w:cs="Arial" w:ascii="Arial" w:hAnsi="Arial"/>
          <w:color w:val="000000"/>
          <w:sz w:val="20"/>
          <w:szCs w:val="20"/>
          <w:shd w:fill="FFFFFF" w:val="clear"/>
        </w:rPr>
        <w:t>copyright"&gt; name&gt;</w:t>
      </w:r>
      <w:r>
        <w:rPr>
          <w:rFonts w:ascii="Shonar Bangla" w:hAnsi="Shonar Bangla" w:cs="Shonar Bangla"/>
          <w:color w:val="000000"/>
          <w:sz w:val="20"/>
          <w:sz w:val="20"/>
          <w:szCs w:val="20"/>
          <w:shd w:fill="FFFFFF" w:val="clear"/>
        </w:rPr>
        <w:t>জানা</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চ্ভাৰ</w:t>
      </w:r>
      <w:r>
        <w:rPr>
          <w:rFonts w:cs="Arial" w:ascii="Arial" w:hAnsi="Arial"/>
          <w:color w:val="000000"/>
          <w:sz w:val="20"/>
          <w:szCs w:val="20"/>
          <w:shd w:fill="FFFFFF" w:val="clear"/>
        </w:rPr>
        <w:t>'</w:t>
      </w:r>
      <w:r>
        <w:rPr>
          <w:rFonts w:ascii="Shonar Bangla" w:hAnsi="Shonar Bangla" w:cs="Shonar Bangla"/>
          <w:color w:val="000000"/>
          <w:sz w:val="20"/>
          <w:sz w:val="20"/>
          <w:szCs w:val="20"/>
          <w:shd w:fill="FFFFFF" w:val="clear"/>
        </w:rPr>
        <w:t>ভা</w:t>
      </w:r>
      <w:r>
        <w:rPr>
          <w:rFonts w:cs="Arial" w:ascii="Arial" w:hAnsi="Arial"/>
          <w:color w:val="000000"/>
          <w:sz w:val="20"/>
          <w:szCs w:val="20"/>
          <w:shd w:fill="FFFFFF" w:val="clear"/>
        </w:rPr>
        <w:t>&lt;/name&gt; email&gt;jana.svarova@gmail.com&lt;/email&gt;</w:t>
      </w:r>
    </w:p>
    <w:p>
      <w:pPr>
        <w:pStyle w:val="Normal"/>
        <w:spacing w:lineRule="exact" w:line="420"/>
        <w:rPr/>
      </w:pPr>
      <w:r>
        <w:rPr>
          <w:rFonts w:cs="Arial" w:ascii="Arial" w:hAnsi="Arial"/>
          <w:color w:val="000000"/>
          <w:sz w:val="20"/>
          <w:szCs w:val="20"/>
          <w:shd w:fill="FFFFFF" w:val="clear"/>
        </w:rPr>
        <w:t>copyright"&gt; name&gt;</w:t>
      </w:r>
      <w:r>
        <w:rPr>
          <w:rFonts w:ascii="Shonar Bangla" w:hAnsi="Shonar Bangla" w:cs="Shonar Bangla"/>
          <w:color w:val="000000"/>
          <w:sz w:val="20"/>
          <w:sz w:val="20"/>
          <w:szCs w:val="20"/>
          <w:shd w:fill="FFFFFF" w:val="clear"/>
        </w:rPr>
        <w:t>চুজানা</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হাটানেন</w:t>
      </w:r>
      <w:r>
        <w:rPr>
          <w:rFonts w:cs="Arial" w:ascii="Arial" w:hAnsi="Arial"/>
          <w:color w:val="000000"/>
          <w:sz w:val="20"/>
          <w:szCs w:val="20"/>
          <w:shd w:fill="FFFFFF" w:val="clear"/>
        </w:rPr>
        <w:t>&lt;/name&gt; email&gt;ihmis.suski@gmail.com&lt;/email&gt; years&gt;2012&lt;/years&gt; credit&gt; credit type="editor"&gt; name&gt;</w:t>
      </w:r>
      <w:r>
        <w:rPr>
          <w:rFonts w:ascii="Shonar Bangla" w:hAnsi="Shonar Bangla" w:cs="Shonar Bangla"/>
          <w:color w:val="000000"/>
          <w:sz w:val="20"/>
          <w:sz w:val="20"/>
          <w:szCs w:val="20"/>
          <w:shd w:fill="FFFFFF" w:val="clear"/>
        </w:rPr>
        <w:t>মাইকেল</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হিল</w:t>
      </w:r>
      <w:r>
        <w:rPr>
          <w:rFonts w:cs="Arial" w:ascii="Arial" w:hAnsi="Arial"/>
          <w:color w:val="000000"/>
          <w:sz w:val="20"/>
          <w:szCs w:val="20"/>
          <w:shd w:fill="FFFFFF" w:val="clear"/>
        </w:rPr>
        <w:t>&lt;/name&gt; email&gt;mdhillca@gmail.com&lt;/email&gt; credit&gt; credit type="editor"&gt; name&gt;</w:t>
      </w:r>
      <w:r>
        <w:rPr>
          <w:rFonts w:ascii="Shonar Bangla" w:hAnsi="Shonar Bangla" w:cs="Shonar Bangla"/>
          <w:color w:val="000000"/>
          <w:sz w:val="20"/>
          <w:sz w:val="20"/>
          <w:szCs w:val="20"/>
          <w:shd w:fill="FFFFFF" w:val="clear"/>
        </w:rPr>
        <w:t>একাটেৰিনা</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গেৰাচিমভা</w:t>
      </w:r>
      <w:r>
        <w:rPr>
          <w:rFonts w:cs="Arial" w:ascii="Arial" w:hAnsi="Arial"/>
          <w:color w:val="000000"/>
          <w:sz w:val="20"/>
          <w:szCs w:val="20"/>
          <w:shd w:fill="FFFFFF" w:val="clear"/>
        </w:rPr>
        <w:t>&lt;/name&gt; email&gt;kittykat3756@gmail.com&lt;/email&gt; years&gt;2014&lt;/years&gt; credit&gt;</w:t>
      </w:r>
    </w:p>
    <w:p>
      <w:pPr>
        <w:pStyle w:val="Normal"/>
        <w:spacing w:lineRule="exact" w:line="420"/>
        <w:rPr/>
      </w:pPr>
      <w:r>
        <w:rPr>
          <w:rFonts w:cs="Arial" w:ascii="Arial" w:hAnsi="Arial"/>
          <w:color w:val="000000"/>
          <w:sz w:val="20"/>
          <w:szCs w:val="20"/>
          <w:shd w:fill="FFFFFF" w:val="clear"/>
        </w:rPr>
        <w:t>copyright"&gt; name&gt;</w:t>
      </w:r>
      <w:r>
        <w:rPr>
          <w:rFonts w:ascii="Shonar Bangla" w:hAnsi="Shonar Bangla" w:cs="Shonar Bangla"/>
          <w:color w:val="000000"/>
          <w:sz w:val="20"/>
          <w:sz w:val="20"/>
          <w:szCs w:val="20"/>
          <w:shd w:fill="FFFFFF" w:val="clear"/>
        </w:rPr>
        <w:t>একাটেৰিনা</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গেৰাচিমভা</w:t>
      </w:r>
      <w:r>
        <w:rPr>
          <w:rFonts w:cs="Arial" w:ascii="Arial" w:hAnsi="Arial"/>
          <w:color w:val="000000"/>
          <w:sz w:val="20"/>
          <w:szCs w:val="20"/>
          <w:shd w:fill="FFFFFF" w:val="clear"/>
        </w:rPr>
        <w:t>&lt;/name&gt; email&gt;kittykat3756@gmail.com&lt;/email&gt; years&gt;2013-2014&lt;/years&gt; credit&gt;</w:t>
      </w:r>
    </w:p>
    <w:p>
      <w:pPr>
        <w:pStyle w:val="Normal"/>
        <w:spacing w:lineRule="exact" w:line="420"/>
        <w:rPr/>
      </w:pPr>
      <w:r>
        <w:rPr>
          <w:rFonts w:cs="Arial" w:ascii="Arial" w:hAnsi="Arial"/>
          <w:color w:val="000000"/>
          <w:sz w:val="20"/>
          <w:szCs w:val="20"/>
          <w:shd w:fill="FFFFFF" w:val="clear"/>
        </w:rPr>
        <w:t>copyright"&gt; name&gt;</w:t>
      </w:r>
      <w:r>
        <w:rPr>
          <w:rFonts w:ascii="Shonar Bangla" w:hAnsi="Shonar Bangla" w:cs="Shonar Bangla"/>
          <w:color w:val="000000"/>
          <w:sz w:val="20"/>
          <w:sz w:val="20"/>
          <w:szCs w:val="20"/>
          <w:shd w:fill="FFFFFF" w:val="clear"/>
        </w:rPr>
        <w:t>একাটেৰিনা</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গেৰাচিমভা</w:t>
      </w:r>
      <w:r>
        <w:rPr>
          <w:rFonts w:cs="Arial" w:ascii="Arial" w:hAnsi="Arial"/>
          <w:color w:val="000000"/>
          <w:sz w:val="20"/>
          <w:szCs w:val="20"/>
          <w:shd w:fill="FFFFFF" w:val="clear"/>
        </w:rPr>
        <w:t>&lt;/name&gt; email&gt;kittykat3756@gmail.com&lt;/email&gt;</w:t>
      </w:r>
    </w:p>
    <w:p>
      <w:pPr>
        <w:pStyle w:val="Normal"/>
        <w:spacing w:lineRule="exact" w:line="420"/>
        <w:rPr/>
      </w:pPr>
      <w:r>
        <w:rPr>
          <w:rFonts w:cs="Arial" w:ascii="Arial" w:hAnsi="Arial"/>
          <w:color w:val="000000"/>
          <w:sz w:val="20"/>
          <w:szCs w:val="20"/>
          <w:shd w:fill="FFFFFF" w:val="clear"/>
        </w:rPr>
        <w:t>copyright"&gt; name&gt;</w:t>
      </w:r>
      <w:r>
        <w:rPr>
          <w:rFonts w:ascii="Mangal" w:hAnsi="Mangal" w:cs="Mangal"/>
          <w:color w:val="000000"/>
          <w:sz w:val="20"/>
          <w:sz w:val="20"/>
          <w:szCs w:val="20"/>
          <w:shd w:fill="FFFFFF" w:val="clear"/>
        </w:rPr>
        <w:t>शॅन</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मेक्केक्</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name&gt; email&gt;shaunm@gnome.org&lt;/email&gt; years&gt;2012&lt;/years&gt; credit&gt; credit type="editor"&gt; name&gt;Michael Hill&lt;/name&gt; email&gt;mdhillca@gmail.com&lt;/email&gt; credit&gt; credit type="editor"&gt; name&gt;Ekaterina Gerasimova&lt;/name&gt; email&gt;kittykat3756@gmail.com&lt;/email&gt; credit&gt;</w:t>
      </w:r>
    </w:p>
    <w:p>
      <w:pPr>
        <w:pStyle w:val="Normal"/>
        <w:spacing w:lineRule="exact" w:line="420"/>
        <w:rPr/>
      </w:pPr>
      <w:r>
        <w:rPr>
          <w:rFonts w:cs="Arial" w:ascii="Arial" w:hAnsi="Arial"/>
          <w:color w:val="000000"/>
          <w:sz w:val="20"/>
          <w:szCs w:val="20"/>
          <w:shd w:fill="FFFFFF" w:val="clear"/>
        </w:rPr>
        <w:t>copyright"&gt; name&gt;</w:t>
      </w:r>
      <w:r>
        <w:rPr>
          <w:rFonts w:ascii="Mangal" w:hAnsi="Mangal" w:cs="Mangal"/>
          <w:color w:val="000000"/>
          <w:sz w:val="20"/>
          <w:sz w:val="20"/>
          <w:szCs w:val="20"/>
          <w:shd w:fill="FFFFFF" w:val="clear"/>
        </w:rPr>
        <w:t>शॅन</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मेक्केक्</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name&gt; email&gt;shaunm@gnome.org&lt;/email&gt; years&gt;2012&lt;/years&gt; credit&gt; credit type="editor"&gt; name&gt;Michael Hill&lt;/name&gt; email&gt;mdhillca@gmail.com&lt;/email&gt; credit&gt; credit type="editor"&gt; name&gt;David King&lt;/name&gt; email&gt;amigadave@amigadave.com&lt;/email&gt; years&gt;2015&lt;/years&gt; credit&gt;</w:t>
      </w:r>
    </w:p>
    <w:p>
      <w:pPr>
        <w:pStyle w:val="Normal"/>
        <w:spacing w:lineRule="exact" w:line="420"/>
        <w:rPr/>
      </w:pPr>
      <w:r>
        <w:rPr>
          <w:rFonts w:cs="Arial" w:ascii="Arial" w:hAnsi="Arial"/>
          <w:color w:val="000000"/>
          <w:sz w:val="20"/>
          <w:szCs w:val="20"/>
          <w:shd w:fill="FFFFFF" w:val="clear"/>
        </w:rPr>
        <w:t>copyright"&gt; name&gt;</w:t>
      </w:r>
      <w:r>
        <w:rPr>
          <w:rFonts w:ascii="Mangal" w:hAnsi="Mangal" w:cs="Mangal"/>
          <w:color w:val="000000"/>
          <w:sz w:val="20"/>
          <w:sz w:val="20"/>
          <w:szCs w:val="20"/>
          <w:shd w:fill="FFFFFF" w:val="clear"/>
        </w:rPr>
        <w:t>शॅन</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मेक्केक्</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name&gt; email&gt;shaunm@gnome.org&lt;/email&gt; years&gt;2012&lt;/years&gt; credit&gt; credit type="editor"&gt; name&gt;Ekaterina Gerasimova&lt;/name&gt; email&gt;kittykat3756@gmail.com&lt;/email&gt; credit&gt;</w:t>
      </w:r>
    </w:p>
    <w:p>
      <w:pPr>
        <w:pStyle w:val="Normal"/>
        <w:spacing w:lineRule="exact" w:line="420"/>
        <w:rPr/>
      </w:pPr>
      <w:r>
        <w:rPr>
          <w:rFonts w:cs="Arial" w:ascii="Arial" w:hAnsi="Arial"/>
          <w:color w:val="000000"/>
          <w:sz w:val="20"/>
          <w:szCs w:val="20"/>
          <w:shd w:fill="FFFFFF" w:val="clear"/>
        </w:rPr>
        <w:t>copyright"&gt; name&gt;</w:t>
      </w:r>
      <w:r>
        <w:rPr>
          <w:rFonts w:ascii="Mangal" w:hAnsi="Mangal" w:cs="Mangal"/>
          <w:color w:val="000000"/>
          <w:sz w:val="20"/>
          <w:sz w:val="20"/>
          <w:szCs w:val="20"/>
          <w:shd w:fill="FFFFFF" w:val="clear"/>
        </w:rPr>
        <w:t>शॅन</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मेक्केक्</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name&gt; email&gt;shaunm@gnome.org&lt;/email&gt; years&gt;2012&lt;/years&gt; credit&gt; credit type="author"&gt; name&gt;</w:t>
      </w:r>
      <w:r>
        <w:rPr>
          <w:rFonts w:ascii="Mangal" w:hAnsi="Mangal" w:cs="Mangal"/>
          <w:color w:val="000000"/>
          <w:sz w:val="20"/>
          <w:sz w:val="20"/>
          <w:szCs w:val="20"/>
          <w:shd w:fill="FFFFFF" w:val="clear"/>
        </w:rPr>
        <w:t>फील्</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बूल्</w:t>
      </w:r>
      <w:r>
        <w:rPr>
          <w:rFonts w:cs="Arial" w:ascii="Arial" w:hAnsi="Arial"/>
          <w:color w:val="000000"/>
          <w:sz w:val="20"/>
          <w:szCs w:val="20"/>
          <w:shd w:fill="FFFFFF" w:val="clear"/>
        </w:rPr>
        <w:t>&lt;/name&gt; email&gt;philbull@gmail.com&lt;/email&gt; credit&gt; credit type="editor"&gt; name&gt;Michael Hill&lt;/name&gt; email&gt;mdhillca@gmail.com&lt;/email&gt; credit&gt; credit type="editor"&gt; name&gt;Ekaterina Gerasimova&lt;/name&gt; email&gt;kittykat3756@gmail.com&lt;/email&gt; credit&gt;</w:t>
      </w:r>
    </w:p>
    <w:p>
      <w:pPr>
        <w:pStyle w:val="Normal"/>
        <w:spacing w:lineRule="exact" w:line="420"/>
        <w:rPr/>
      </w:pPr>
      <w:r>
        <w:rPr>
          <w:rFonts w:cs="Arial" w:ascii="Arial" w:hAnsi="Arial"/>
          <w:color w:val="000000"/>
          <w:sz w:val="20"/>
          <w:szCs w:val="20"/>
          <w:shd w:fill="FFFFFF" w:val="clear"/>
        </w:rPr>
        <w:t>copyright"&gt; name&gt;</w:t>
      </w:r>
      <w:r>
        <w:rPr>
          <w:rFonts w:ascii="Mangal" w:hAnsi="Mangal" w:cs="Mangal"/>
          <w:color w:val="000000"/>
          <w:sz w:val="20"/>
          <w:sz w:val="20"/>
          <w:szCs w:val="20"/>
          <w:shd w:fill="FFFFFF" w:val="clear"/>
        </w:rPr>
        <w:t>शॅन</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मेक्केक्</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name&gt; email&gt;shaunm@gnome.org&lt;/email&gt; years&gt;2012&lt;/years&gt; credit&gt; credit type="author"&gt; name&gt;Julita Inca&lt;/name&gt; email&gt;yrazes@gmail.com&lt;/email&gt; credit&gt; credit type="editor"&gt; name&gt;Michael Hill&lt;/name&gt; email&gt;mdhillca@gmail.com&lt;/email&gt; credit&gt; credit type="editor"&gt; name&gt;Juanjo Marín&lt;/name&gt; email&gt;juanj.marin@juntadeandalucia.es&lt;/email&gt; credit&gt; credit type="editor"&gt; name&gt;Ekaterina Gerasimova&lt;/name&gt; email&gt;kittykat3756@gmail.com&lt;/email&gt; years&gt;2013&lt;/years&gt; credit&gt;</w:t>
      </w:r>
    </w:p>
    <w:p>
      <w:pPr>
        <w:pStyle w:val="Normal"/>
        <w:spacing w:lineRule="exact" w:line="420"/>
        <w:rPr/>
      </w:pPr>
      <w:r>
        <w:rPr>
          <w:rFonts w:cs="Arial" w:ascii="Arial" w:hAnsi="Arial"/>
          <w:color w:val="000000"/>
          <w:sz w:val="20"/>
          <w:szCs w:val="20"/>
          <w:shd w:fill="FFFFFF" w:val="clear"/>
        </w:rPr>
        <w:t>copyright"&gt; name&gt;</w:t>
      </w:r>
      <w:r>
        <w:rPr>
          <w:rFonts w:ascii="Mangal" w:hAnsi="Mangal" w:cs="Mangal"/>
          <w:color w:val="000000"/>
          <w:sz w:val="20"/>
          <w:sz w:val="20"/>
          <w:szCs w:val="20"/>
          <w:shd w:fill="FFFFFF" w:val="clear"/>
        </w:rPr>
        <w:t>शॅन</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मेक्केक्</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name&gt; email&gt;shaunm@gnome.org&lt;/email&gt; years&gt;2012&lt;/years&gt; credit&gt;</w:t>
      </w:r>
    </w:p>
    <w:p>
      <w:pPr>
        <w:pStyle w:val="Normal"/>
        <w:spacing w:lineRule="exact" w:line="420"/>
        <w:rPr/>
      </w:pPr>
      <w:r>
        <w:rPr>
          <w:rFonts w:cs="Arial" w:ascii="Arial" w:hAnsi="Arial"/>
          <w:color w:val="000000"/>
          <w:sz w:val="20"/>
          <w:szCs w:val="20"/>
          <w:shd w:fill="FFFFFF" w:val="clear"/>
        </w:rPr>
        <w:t>copyright"&gt; name&gt;</w:t>
      </w:r>
      <w:r>
        <w:rPr>
          <w:rFonts w:ascii="Mangal" w:hAnsi="Mangal" w:cs="Mangal"/>
          <w:color w:val="000000"/>
          <w:sz w:val="20"/>
          <w:sz w:val="20"/>
          <w:szCs w:val="20"/>
          <w:shd w:fill="FFFFFF" w:val="clear"/>
        </w:rPr>
        <w:t>टैफ्फिनी</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अंटोपोलस्की</w:t>
      </w:r>
      <w:r>
        <w:rPr>
          <w:rFonts w:cs="Arial" w:ascii="Arial" w:hAnsi="Arial"/>
          <w:color w:val="000000"/>
          <w:sz w:val="20"/>
          <w:szCs w:val="20"/>
          <w:shd w:fill="FFFFFF" w:val="clear"/>
        </w:rPr>
        <w:t>&lt;/name&gt; email&gt;tiffany.antopolski@gmail.com&lt;/email&gt; years&gt;2011&lt;/years&gt; credit&gt; credit type="editor"&gt; name&gt;Michael Hill&lt;/name&gt; email&gt;mdhillca@gmail.com&lt;/email&gt; credit&gt; credit type="editor"&gt; name&gt;Petr Kovar&lt;/name&gt; email&gt;pknbe@volny.cz&lt;/email&gt; credit&gt;</w:t>
      </w:r>
    </w:p>
    <w:p>
      <w:pPr>
        <w:pStyle w:val="Normal"/>
        <w:spacing w:lineRule="exact" w:line="420"/>
        <w:rPr/>
      </w:pPr>
      <w:r>
        <w:rPr>
          <w:rFonts w:cs="Arial" w:ascii="Arial" w:hAnsi="Arial"/>
          <w:color w:val="000000"/>
          <w:sz w:val="20"/>
          <w:szCs w:val="20"/>
          <w:shd w:fill="FFFFFF" w:val="clear"/>
        </w:rPr>
        <w:t>copyright"&gt; name&gt;</w:t>
      </w:r>
      <w:r>
        <w:rPr>
          <w:rFonts w:ascii="Mangal" w:hAnsi="Mangal" w:cs="Mangal"/>
          <w:color w:val="000000"/>
          <w:sz w:val="20"/>
          <w:sz w:val="20"/>
          <w:szCs w:val="20"/>
          <w:shd w:fill="FFFFFF" w:val="clear"/>
        </w:rPr>
        <w:t>टैफ्फिनी</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अंटोपोलस्की</w:t>
      </w:r>
      <w:r>
        <w:rPr>
          <w:rFonts w:cs="Arial" w:ascii="Arial" w:hAnsi="Arial"/>
          <w:color w:val="000000"/>
          <w:sz w:val="20"/>
          <w:szCs w:val="20"/>
          <w:shd w:fill="FFFFFF" w:val="clear"/>
        </w:rPr>
        <w:t>&lt;/name&gt; email&gt;tiffany.antopolski@gmail.com&lt;/email&gt; years&gt;2011&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Яна Сварова (Jana Svarova)&lt;/name&gt; email&gt;jana.svarova@gmail.com&lt;/email&gt; years&gt;2013&lt;/years&gt; credit&gt; credit type="editor"&gt; name&gt;Джим Кэмпбелл (Jim Campbell)&lt;/name&gt; email&gt;jcampbell@gnome.org&lt;/email&gt; years&gt;2013&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Шон Мек Кенс&lt;/name&gt; email&gt;shaunm@gnome.org&lt;/email&gt; years&gt;2012&lt;/years&gt; credit&gt; credit type="editor"&gt; name&gt;Мајкл Хил&lt;/name&gt; email&gt;mdhillca@gmail.com&lt;/email&gt; credit&gt; credit type="editor"&gt; name&gt;Екатерина Герасимова&lt;/name&gt; email&gt;kittykat3756@gmail.com&lt;/email&gt; credit&gt;</w:t>
      </w:r>
    </w:p>
    <w:p>
      <w:pPr>
        <w:pStyle w:val="Normal"/>
        <w:spacing w:lineRule="exact" w:line="420"/>
        <w:rPr/>
      </w:pPr>
      <w:r>
        <w:rPr>
          <w:rFonts w:cs="Arial" w:ascii="Arial" w:hAnsi="Arial"/>
          <w:color w:val="000000"/>
          <w:sz w:val="20"/>
          <w:szCs w:val="20"/>
          <w:shd w:fill="FFFFFF" w:val="clear"/>
        </w:rPr>
        <w:t>copyright"&gt; name&gt;Шон Мек Кенс&lt;/name&gt; email&gt;shaunm@gnome.org&lt;/email&gt; years&gt;2012&lt;/years&gt; credit&gt; credit type="editor"&gt; name&gt;Мајкл Хил&lt;/name&gt; email&gt;mdhillca@gmail.com&lt;/email&gt; credit&gt; credit type="editor"&gt; name&gt;Дејвид Кинг&lt;/name&gt; email&gt;amigadave@amigadave.com&lt;/email&gt; years&gt;2015&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Шон Мек Кенс&lt;/name&gt; email&gt;shaunm@gnome.org&lt;/email&gt; years&gt;2012&lt;/years&gt; credit&gt; credit type="editor"&gt; name&gt;Екатерина Герасимова&lt;/name&gt; email&gt;kittykat3756@gmail.com&lt;/email&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Шон Мек Кенс&lt;/name&gt; email&gt;shaunm@gnome.org&lt;/email&gt; years&gt;2012&lt;/years&gt; credit&gt; credit type="author"&gt; name&gt;Фил Бул&lt;/name&gt; email&gt;philbull@gmail.com&lt;/email&gt; credit&gt; credit type="editor"&gt; name&gt;Мајкл Хил&lt;/name&gt; email&gt;mdhillca@gmail.com&lt;/email&gt; credit&gt; credit type="editor"&gt; name&gt;Екатерина Герасимова&lt;/name&gt; email&gt;kittykat3756@gmail.com&lt;/email&gt; credit&gt;</w:t>
      </w:r>
    </w:p>
    <w:p>
      <w:pPr>
        <w:pStyle w:val="Normal"/>
        <w:spacing w:lineRule="exact" w:line="420"/>
        <w:rPr/>
      </w:pPr>
      <w:r>
        <w:rPr>
          <w:rFonts w:cs="Arial" w:ascii="Arial" w:hAnsi="Arial"/>
          <w:color w:val="000000"/>
          <w:sz w:val="20"/>
          <w:szCs w:val="20"/>
          <w:shd w:fill="FFFFFF" w:val="clear"/>
        </w:rPr>
        <w:t>copyright"&gt; name&gt;Шон Мек Кенс&lt;/name&gt; email&gt;shaunm@gnome.org&lt;/email&gt; years&gt;2012&lt;/years&gt; credit&gt; credit type="author"&gt; name&gt;Јулита Инка&lt;/name&gt; email&gt;yrazes@gmail.com&lt;/email&gt; credit&gt; credit type="editor"&gt; name&gt;Мајкл Хил&lt;/name&gt; email&gt;mdhillca@gmail.com&lt;/email&gt; credit&gt; credit type="editor"&gt; name&gt;Хуанхо Марин&lt;/name&gt; email&gt;juanj.marin@juntadeandalucia.es&lt;/email&gt; credit&gt; credit type="editor"&gt; name&gt;Екатерина Герасимова&lt;/name&gt; email&gt;kittykat3756@gmail.com&lt;/email&gt; years&gt;2013&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Шон Мек Кенс&lt;/name&gt; email&gt;shaunm@gnome.org&lt;/email&gt; years&gt;2012&lt;/years&gt; credit&gt;</w:t>
      </w:r>
    </w:p>
    <w:p>
      <w:pPr>
        <w:pStyle w:val="Normal"/>
        <w:spacing w:lineRule="exact" w:line="420"/>
        <w:rPr/>
      </w:pPr>
      <w:r>
        <w:rPr>
          <w:rFonts w:cs="Arial" w:ascii="Arial" w:hAnsi="Arial"/>
          <w:color w:val="000000"/>
          <w:sz w:val="20"/>
          <w:szCs w:val="20"/>
          <w:shd w:fill="FFFFFF" w:val="clear"/>
        </w:rPr>
        <w:t>copyright"&gt; name&gt;Шон МакКенс (Shaun McCance)&lt;/name&gt; email&gt;shaunm@gnome.org&lt;/email&gt; years&gt;2012&lt;/years&gt; credit&gt; credit type="editor"&gt; name&gt;Майкл Хилл (Michael Hill)&lt;/name&gt; email&gt;mdhillca@gmail.com&lt;/email&gt; credit&gt; credit type="editor"&gt; name&gt;Екатерина Герасимо</w:t>
      </w:r>
      <w:r>
        <w:rPr>
          <w:rFonts w:cs="Arial" w:ascii="Arial" w:hAnsi="Arial"/>
          <w:color w:val="000000"/>
          <w:sz w:val="20"/>
          <w:szCs w:val="20"/>
          <w:shd w:fill="FFFFFF" w:val="clear"/>
        </w:rPr>
        <w:t>ва</w:t>
      </w:r>
      <w:r>
        <w:rPr>
          <w:rFonts w:cs="Arial" w:ascii="Arial" w:hAnsi="Arial"/>
          <w:color w:val="000000"/>
          <w:sz w:val="20"/>
          <w:szCs w:val="20"/>
          <w:shd w:fill="FFFFFF" w:val="clear"/>
        </w:rPr>
        <w:t xml:space="preserve"> (Ekaterina Gerasimova)&lt;/name&gt; email&gt;kittykat3756@gmail.com&lt;/email&gt; credit&gt;</w:t>
      </w:r>
    </w:p>
    <w:p>
      <w:pPr>
        <w:pStyle w:val="Normal"/>
        <w:spacing w:lineRule="exact" w:line="420"/>
        <w:rPr/>
      </w:pPr>
      <w:r>
        <w:rPr>
          <w:rFonts w:cs="Arial" w:ascii="Arial" w:hAnsi="Arial"/>
          <w:color w:val="000000"/>
          <w:sz w:val="20"/>
          <w:szCs w:val="20"/>
          <w:shd w:fill="FFFFFF" w:val="clear"/>
        </w:rPr>
        <w:t>copyright"&gt; name&gt;Шон МакКенс (Shaun McCance)&lt;/name&gt; email&gt;shaunm@gnome.org&lt;/email&gt; years&gt;2012&lt;/years&gt; credit&gt; credit type="editor"&gt; name&gt;Майкл Хилл (Michael Hill)&lt;/name&gt; email&gt;mdhillca@gmail.com&lt;/email&gt; credit&gt; credit type="editor"&gt; name&gt;Дэвид Кинг (David King)&lt;/name&gt; email&gt;amigadave@amigadave.com&lt;/email&gt; years&gt;2015&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Шон МакКенс (Shaun McCance)&lt;/name&gt; email&gt;shaunm@gnome.org&lt;/email&gt; years&gt;2012&lt;/years&gt; credit&gt; credit type="editor"&gt; name&gt;Екатерина Герасимова (Ekaterina Gerasimova)&lt;/name&gt; email&gt;kittykat3756@gmail.com&lt;/email&gt; credit&gt;</w:t>
      </w:r>
    </w:p>
    <w:p>
      <w:pPr>
        <w:pStyle w:val="Normal"/>
        <w:spacing w:lineRule="exact" w:line="420"/>
        <w:rPr/>
      </w:pPr>
      <w:r>
        <w:rPr>
          <w:rFonts w:cs="Arial" w:ascii="Arial" w:hAnsi="Arial"/>
          <w:color w:val="000000"/>
          <w:sz w:val="20"/>
          <w:szCs w:val="20"/>
          <w:shd w:fill="FFFFFF" w:val="clear"/>
        </w:rPr>
        <w:t>copyright"&gt; name&gt;Шон МакКенс (Shaun McCance)&lt;/name&gt; email&gt;shaunm@gnome.org&lt;/email&gt; years&gt;2012&lt;/years&gt; credit&gt; credit type="author"&gt; name&gt;Юлита Инка (Julita Inca)&lt;/name&gt; email&gt;yrazes@gmail.com&lt;/email&gt; credit&gt; credit type="editor"&gt; name&gt;Майкл Хилл (Michael Hill)&lt;/name&gt; email&gt;mdhillca@gmail.com&lt;/email&gt; credit&gt; credit type="editor"&gt; name&gt;Хуанхо Марин (Juanjo Marín)&lt;/name&gt; email&gt;juanj.marin@juntadeandalucia.es&lt;/email&gt; credit&gt; credit type="editor"&gt; name&gt;Екатерина Герасимова (Ekaterina Gerasimova)&lt;/name&gt; email&gt;kittykat3756@gmail.com&lt;/email&gt; years&gt;2013&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Шон МакКенс (Shaun McCance)&lt;/name&gt; email&gt;shaunm@gnome.org&lt;/email&gt; years&gt;2012&lt;/years&gt; credit&gt; credit type="author"&gt; name&gt;Фил Булл (Phil Bull)&lt;/name&gt; email&gt;philbull@gmail.com&lt;/email&gt; credit&gt; credit type="editor"&gt; name&gt;Майкл Хилл (Michael Hill)&lt;/name&gt; email&gt;mdhillca@gmail.com&lt;/email&gt; credit&gt; credit type="editor"&gt; name&gt;Екатерина Герасимова (Ekaterina Gerasimova)&lt;/name&gt; email&gt;kittykat3756@gmail.com&lt;/email&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Шон МакКенс (Shaun McCance)&lt;/name&gt; email&gt;shaunm@gnome.org&lt;/email&gt; years&gt;2012&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Тифани Антополоски&lt;/name&gt; email&gt;tiffany.antopolski@gmail.com&lt;/email&gt; years&gt;2011&lt;/years&gt; credit&gt; credit type="editor"&gt; name&gt;Мајкл Хил&lt;/name&gt; email&gt;mdhillca@gmail.com&lt;/email&gt; credit&gt; credit type="editor"&gt; name&gt;Петр Ковар&lt;/name&gt; email&gt;pknbe@volny.cz&lt;/email&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Тифани Антополоски&lt;/name&gt; email&gt;tiffany.antopolski@gmail.com&lt;/email&gt; years&gt;2011&lt;/years&gt; credit&gt;</w:t>
      </w:r>
    </w:p>
    <w:p>
      <w:pPr>
        <w:pStyle w:val="Normal"/>
        <w:spacing w:lineRule="exact" w:line="420"/>
        <w:rPr/>
      </w:pPr>
      <w:r>
        <w:rPr>
          <w:rFonts w:cs="Arial" w:ascii="Arial" w:hAnsi="Arial"/>
          <w:color w:val="000000"/>
          <w:sz w:val="20"/>
          <w:szCs w:val="20"/>
          <w:shd w:fill="FFFFFF" w:val="clear"/>
        </w:rPr>
        <w:t>copyright"&gt; name&gt;Сузана Хјутанен&lt;/name&gt; email&gt;ihmis.suski@gmail.com&lt;/email&gt; years&gt;2012&lt;/years&gt; credit&gt; credit type="editor"&gt; name&gt;Мајкл Хил&lt;/name&gt; email&gt;mdhillca@gmail.com&lt;/email&gt; credit&gt; credit type="editor"&gt; name&gt;Екатерина Герасимова&lt;/name&gt; email&gt;kittykat3756@gmail.com&lt;/email&gt; years&gt;2014&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Пол Катлер&lt;/name&gt; email&gt;pcutler@gnome.org&lt;/email&gt; years&gt;2017&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Петр Ковар&lt;/name&gt; email&gt;pknbe@volny.cz&lt;/email&gt; years&gt;2015&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Петр Ковар (Petr Kovar)&lt;/name&gt; email&gt;pknbe@volny.cz&lt;/email&gt; years&gt;2015&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Моника Кочофар&lt;/name&gt; email&gt;monicakochofar@gmail.com&lt;/email&gt; years&gt;2012&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Мајкл Хил&lt;/name&gt; email&gt;mdhillca@gmail.com&lt;/email&gt; years&gt;2018&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Мајкл Хил&lt;/name&gt; email&gt;mdhillca@gmail.com&lt;/email&gt; years&gt;2016&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Мајкл Хил&lt;/name&gt; email&gt;mdhillca@gmail.com&lt;/email&gt; years&gt;2014&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Мајкл Хил&lt;/name&gt; email&gt;mdhillca@gmail.com&lt;/email&gt; years&gt;2012&lt;/years&gt; credit&gt; credit type="editor"&gt; name&gt;Екатерина Герасимова&lt;/name&gt; email&gt;kittykat3756@gmail.com&lt;/email&gt; years&gt;2015&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Мајкл Хил&lt;/name&gt; email&gt;mdhillca@gmail.com&lt;/email&gt; years&gt;2012&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Мајкл Хил&lt;/name&gt; email&gt;mdhill@gnome.org&lt;/email&gt; years&gt;2015&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Майкл Хилл (Michael Hill)&lt;/name&gt; email&gt;mdhillca@gmail.com&lt;/email&gt; years&gt;2018&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Майкл Хилл (Michael Hill)&lt;/name&gt; email&gt;mdhillca@gmail.com&lt;/email&gt; years&gt;2016&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Майкл Хилл (Michael Hill)&lt;/name&gt; email&gt;mdhillca@gmail.com&lt;/email&gt; years&gt;2014&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Майкл Хилл (Michael Hill)&lt;/name&gt; email&gt;mdhillca@gmail.com&lt;/email&gt; years&gt;2012&lt;/years&gt; credit&gt; credit type="editor"&gt; name&gt;Екатерина Герасимова (Ekaterina Gerasimova)&lt;/name&gt; email&gt;kittykat3756@gmail.com&lt;/email&gt; years&gt;2015&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Майкл Хилл (Michael Hill)&lt;/name&gt; email&gt;mdhillca@gmail.com&lt;/email&gt; years&gt;2012&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Майкл Хилл (Michael Hill)&lt;/name&gt; email&gt;mdhill@gnome.org&lt;/email&gt; years&gt;2015&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Екатерина Герасимова&lt;/name&gt; email&gt;kittykat3756@gmail.com&lt;/email&gt; years&gt;2013-2014&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Екатерина Герасимова&lt;/name&gt; email&gt;kittykat3756@gmail.com&lt;/email&gt; years&gt;2013&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Екатерина Герасимова (Ekaterina Gerasimova)&lt;/name&gt; email&gt;kittykat3756@gmail.com&lt;/email&gt; years&gt;2013-2014&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Екатерина Герасимова (Ekaterina Gerasimova)&lt;/name&gt; email&gt;kittykat3756@gmail.com&lt;/email&gt; years&gt;2013&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Батиста Миј-Матиас&lt;/name&gt; email&gt;baptistem@gnome.org&lt;/email&gt; years&gt;2012, 2013&lt;/years&gt; credit&gt; credit type="editor"&gt; name&gt;Мајкл Хил&lt;/name&gt; email&gt;mdhillca@gmail.com&lt;/email&gt; credit&gt; credit type="editor"&gt; name&gt;Андре Клапер&lt;/name&gt; email&gt;ak-47@gmx.net&lt;/email&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Батист Милле-Матиас (Baptiste Mille-Mathias)&lt;/name&gt; email&gt;baptistem@gnome.org&lt;/email&gt; years&gt;2012, 2013&lt;/years&gt; credit&gt; credit type="editor"&gt; name&gt;Майкл Хилл (Michael Hill)&lt;/name&gt; email&gt;mdhillca@gmail.com&lt;/email&gt; credit&gt; credit type="editor"&gt; name&gt;Андрэ Клаппер (Andre Klapper)&lt;/name&gt; email&gt;ak-47@gmx.net&lt;/email&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Јана Сварова&lt;/name&gt; email&gt;jana.svarova@gmail.com&lt;/email&gt; years&gt;2013&lt;/years&gt; credit&gt; credit type="editor"&gt; name&gt;Џим Кембел&lt;/name&gt; email&gt;jcampbell@gnome.org&lt;/email&gt; years&gt;2013&lt;/years&gt; credit&gt;</w:t>
      </w:r>
    </w:p>
    <w:p>
      <w:pPr>
        <w:pStyle w:val="Normal"/>
        <w:spacing w:lineRule="exact" w:line="420"/>
        <w:rPr/>
      </w:pPr>
      <w:r>
        <w:rPr>
          <w:rFonts w:cs="Arial" w:ascii="Arial" w:hAnsi="Arial"/>
          <w:color w:val="000000"/>
          <w:sz w:val="20"/>
          <w:szCs w:val="20"/>
          <w:shd w:fill="FFFFFF" w:val="clear"/>
        </w:rPr>
        <w:t>copyright"&gt; name&gt;Šon Mek Kens&lt;/name&gt; email&gt;shaunm@gnome.org&lt;/email&gt; years&gt;2012&lt;/years&gt; credit&gt; credit type="editor"&gt; name&gt;Majkl Hil&lt;/name&gt; email&gt;mdhillca@gmail.com&lt;/email&gt; credit&gt; credit type="editor"&gt; name&gt;Ekaterina Gerasimova&lt;/name&gt; email&gt;kittykat3756@gmail.com&lt;/email&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Šon Mek Kens&lt;/name&gt; email&gt;shaunm@gnome.org&lt;/email&gt; years&gt;2012&lt;/years&gt; credit&gt; credit type="editor"&gt; name&gt;Majkl Hil&lt;/name&gt; email&gt;mdhillca@gmail.com&lt;/email&gt; credit&gt; credit type="editor"&gt; name&gt;Dejvid King&lt;/name&gt; email&gt;amigadave@amigadave.com&lt;/email&gt; years&gt;2015&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Šon Mek Kens&lt;/name&gt; email&gt;shaunm@gnome.org&lt;/email&gt; years&gt;2012&lt;/years&gt; credit&gt; credit type="editor"&gt; name&gt;Ekaterina Gerasimova&lt;/name&gt; email&gt;kittykat3756@gmail.com&lt;/email&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Šon Mek Kens&lt;/name&gt; email&gt;shaunm@gnome.org&lt;/email&gt; years&gt;2012&lt;/years&gt; credit&gt; credit type="author"&gt; name&gt;Julita Inka&lt;/name&gt; email&gt;yrazes@gmail.com&lt;/email&gt; credit&gt; credit type="editor"&gt; name&gt;Majkl Hil&lt;/name&gt; email&gt;mdhillca@gmail.com&lt;/email&gt; credit&gt; credit type="editor"&gt; name&gt;Huanho Marin&lt;/name&gt; email&gt;juanj.marin@juntadeandalucia.es&lt;/email&gt; credit&gt; credit type="editor"&gt; name&gt;Ekaterina Gerasimova&lt;/name&gt; email&gt;kittykat3756@gmail.com&lt;/email&gt; years&gt;2013&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Šon Mek Kens&lt;/name&gt; email&gt;shaunm@gnome.org&lt;/email&gt; years&gt;2012&lt;/years&gt; credit&gt; credit type="author"&gt; name&gt;Fil Bul&lt;/name&gt; email&gt;philbull@gmail.com&lt;/email&gt; credit&gt; credit type="editor"&gt; name&gt;Majkl Hil&lt;/name&gt; email&gt;mdhillca@gmail.com&lt;/email&gt; credit&gt; credit type="editor"&gt; name&gt;Ekaterina Gerasimova&lt;/name&gt; email&gt;kittykat3756@gmail.com&lt;/email&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Šon Mek Kens&lt;/name&gt; email&gt;shaunm@gnome.org&lt;/email&gt; years&gt;2012&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minnie_eg&lt;/name&gt; email&gt;amany.elguindy@gmail.com&lt;/email&gt; years&gt;2012&lt;/years&gt; credit&gt; credit type="editor"&gt; name&gt;Jana Svarova&lt;/name&gt; email&gt;jana.svarova@gmail.com&lt;/email&gt; years&gt;2013&lt;/years&gt; credit&gt; credit type="editor"&gt; name&gt;Petr Kovar&lt;/name&gt; email&gt;pknbe@volny.cz&lt;/email&gt; years&gt;2014&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minnie_eg&lt;/name&gt; email&gt;amany.elguindy@gmail.com&lt;/email&gt; years&gt;2012&lt;/years&gt; credit&gt; credit type="editor"&gt; name&gt;Ekaterina Gerasimova&lt;/name&gt; email&gt;kittykat3756@gmail.com&lt;/email&gt; years&gt;2012&lt;/years&gt; credit&gt; credit type="editor"&gt; name&gt;Petr Kovar&lt;/name&gt; email&gt;pknbe@volny.cz&lt;/email&gt; years&gt;2014&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minnie_eg&lt;/name&gt; email&gt;amany.elguindy@gmail.com&lt;/email&gt; years&gt;2012&lt;/years&gt; credit&gt;</w:t>
      </w:r>
    </w:p>
    <w:p>
      <w:pPr>
        <w:pStyle w:val="Normal"/>
        <w:spacing w:lineRule="exact" w:line="420"/>
        <w:rPr/>
      </w:pPr>
      <w:r>
        <w:rPr>
          <w:rFonts w:cs="Arial" w:ascii="Arial" w:hAnsi="Arial"/>
          <w:color w:val="000000"/>
          <w:sz w:val="20"/>
          <w:szCs w:val="20"/>
          <w:shd w:fill="FFFFFF" w:val="clear"/>
        </w:rPr>
        <w:t>copyright"&gt; name&gt;Tiffany Antopolski&lt;/name&gt; email&gt;tiffany.antopolski@gmail.com&lt;/email&gt; years&gt;</w:t>
      </w:r>
      <w:r>
        <w:rPr>
          <w:rFonts w:ascii="Mangal" w:hAnsi="Mangal" w:cs="Mangal"/>
          <w:color w:val="000000"/>
          <w:sz w:val="20"/>
          <w:sz w:val="20"/>
          <w:szCs w:val="20"/>
          <w:shd w:fill="FFFFFF" w:val="clear"/>
        </w:rPr>
        <w:t>२०११</w:t>
      </w:r>
      <w:r>
        <w:rPr>
          <w:rFonts w:cs="Arial" w:ascii="Arial" w:hAnsi="Arial"/>
          <w:color w:val="000000"/>
          <w:sz w:val="20"/>
          <w:szCs w:val="20"/>
          <w:shd w:fill="FFFFFF" w:val="clear"/>
        </w:rPr>
        <w:t>&lt;/years&gt; credit&gt; credit type="editor"&gt; name&gt;Michael Hill&lt;/name&gt; email&gt;mdhillca@gmail.com&lt;/email&gt; credit&gt; credit type="editor"&gt; name&gt;Petr Kovar&lt;/name&gt; email&gt;pknbe@volny.cz&lt;/email&gt; credit&gt;</w:t>
      </w:r>
    </w:p>
    <w:p>
      <w:pPr>
        <w:pStyle w:val="Normal"/>
        <w:spacing w:lineRule="exact" w:line="420"/>
        <w:rPr/>
      </w:pPr>
      <w:r>
        <w:rPr>
          <w:rFonts w:cs="Arial" w:ascii="Arial" w:hAnsi="Arial"/>
          <w:color w:val="000000"/>
          <w:sz w:val="20"/>
          <w:szCs w:val="20"/>
          <w:shd w:fill="FFFFFF" w:val="clear"/>
        </w:rPr>
        <w:t>copyright"&gt; name&gt;Tiffany Antopolski&lt;/name&gt; email&gt;tiffany.antopolski@gmail.com&lt;/email&gt; years&gt;</w:t>
      </w:r>
      <w:r>
        <w:rPr>
          <w:rFonts w:ascii="Mangal" w:hAnsi="Mangal" w:cs="Mangal"/>
          <w:color w:val="000000"/>
          <w:sz w:val="20"/>
          <w:sz w:val="20"/>
          <w:szCs w:val="20"/>
          <w:shd w:fill="FFFFFF" w:val="clear"/>
        </w:rPr>
        <w:t>२०११</w:t>
      </w:r>
      <w:r>
        <w:rPr>
          <w:rFonts w:cs="Arial" w:ascii="Arial" w:hAnsi="Arial"/>
          <w:color w:val="000000"/>
          <w:sz w:val="20"/>
          <w:szCs w:val="20"/>
          <w:shd w:fill="FFFFFF" w:val="clear"/>
        </w:rPr>
        <w:t>&lt;/years&gt; credit&gt;</w:t>
      </w:r>
    </w:p>
    <w:p>
      <w:pPr>
        <w:pStyle w:val="Normal"/>
        <w:spacing w:lineRule="exact" w:line="420"/>
        <w:rPr/>
      </w:pPr>
      <w:r>
        <w:rPr>
          <w:rFonts w:cs="Arial" w:ascii="Arial" w:hAnsi="Arial"/>
          <w:color w:val="000000"/>
          <w:sz w:val="20"/>
          <w:szCs w:val="20"/>
          <w:shd w:fill="FFFFFF" w:val="clear"/>
        </w:rPr>
        <w:t>copyright"&gt; name&gt;Tiffany Antopolski&lt;/name&gt; email&gt;tiffany.antopolski@gmail.com&lt;/email&gt; years&gt;2011&lt;/years&gt; credit&gt; credit type="editor"&gt; name&gt;</w:t>
      </w:r>
      <w:r>
        <w:rPr>
          <w:rFonts w:ascii="Vani" w:hAnsi="Vani" w:cs="Vani"/>
          <w:color w:val="000000"/>
          <w:sz w:val="20"/>
          <w:sz w:val="20"/>
          <w:szCs w:val="20"/>
          <w:shd w:fill="FFFFFF" w:val="clear"/>
        </w:rPr>
        <w:t>మైకేల్</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హిల్</w:t>
      </w:r>
      <w:r>
        <w:rPr>
          <w:rFonts w:cs="Arial" w:ascii="Arial" w:hAnsi="Arial"/>
          <w:color w:val="000000"/>
          <w:sz w:val="20"/>
          <w:szCs w:val="20"/>
          <w:shd w:fill="FFFFFF" w:val="clear"/>
        </w:rPr>
        <w:t>&lt;/name&gt; email&gt;mdhillca@gmail.com&lt;/email&gt; credit&gt; credit type="editor"&gt; name&gt;Petr Kovar&lt;/name&gt; email&gt;pknbe@volny.cz&lt;/email&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Tiffany Antopolski&lt;/name&gt; email&gt;tiffany.antopolski@gmail.com&lt;/email&gt; years&gt;2011&lt;/years&gt; credit&gt; credit type="editor"&gt; name&gt;Майкл Хилл (Michael Hill)&lt;/name&gt; email&gt;mdhillca@gmail.com&lt;/email&gt; credit&gt; credit type="editor"&gt; name&gt;Петр Ковар (Petr Kovar)&lt;/name&gt; email&gt;pknbe@volny.cz&lt;/email&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Tiffany Antopolski&lt;/name&gt; email&gt;tiffany.antopolski@gmail.com&lt;/email&gt; years&gt;2011&lt;/years&gt; credit&gt; credit type="editor"&gt; name&gt;Michael Hill&lt;/name&gt; email&gt;mdhillca@gmail.com&lt;/email&gt; credit&gt; credit type="editor"&gt; name&gt;Petr Kovář&lt;/name&gt; email&gt;pknbe@volny.cz&lt;/email&gt; credit&gt;</w:t>
      </w:r>
    </w:p>
    <w:p>
      <w:pPr>
        <w:pStyle w:val="Normal"/>
        <w:spacing w:lineRule="exact" w:line="420"/>
        <w:rPr/>
      </w:pPr>
      <w:r>
        <w:rPr>
          <w:rFonts w:cs="Arial" w:ascii="Arial" w:hAnsi="Arial"/>
          <w:color w:val="000000"/>
          <w:sz w:val="20"/>
          <w:szCs w:val="20"/>
          <w:shd w:fill="FFFFFF" w:val="clear"/>
        </w:rPr>
        <w:t>copyright"&gt; name&gt;Tiffany Antopolski&lt;/name&gt; email&gt;tiffany.antopolski@gmail.com&lt;/email&gt; years&gt;2011&lt;/years&gt; credit&gt; credit type="editor"&gt; name&gt;Michael Hill&lt;/name&gt; email&gt;mdhillca@gmail.com&lt;/email&gt; credit&gt; credit type="editor"&gt; name&gt;Petr Kovar&lt;/name&gt; email&gt;pknbe@volny.cz&lt;/email&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Tiffany Antopolski&lt;/name&gt; email&gt;tiffany.antopolski@gmail.com&lt;/email&gt; years&gt;2011&lt;/years&gt; credit&gt; credit type="editor"&gt; name&gt;Michael Hilh&lt;/name&gt; email&gt;mdhillca@gmail.com&lt;/email&gt; credit&gt; credit type="editor"&gt; name&gt;Petr Kovar&lt;/name&gt; email&gt;pknbe@volny.cz&lt;/email&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Tiffany Antopolski&lt;/name&gt; email&gt;tiffany.antopolski@gmail.com&lt;/email&gt; years&gt;2011&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Tifani Antopoloski&lt;/name&gt; email&gt;tiffany.antopolski@gmail.com&lt;/email&gt; years&gt;2011&lt;/years&gt; credit&gt; credit type="editor"&gt; name&gt;Majkl Hil&lt;/name&gt; email&gt;mdhillca@gmail.com&lt;/email&gt; credit&gt; credit type="editor"&gt; name&gt;Petr Kovar&lt;/name&gt; email&gt;pknbe@volny.cz&lt;/email&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Tifani Antopoloski&lt;/name&gt; email&gt;tiffany.antopolski@gmail.com&lt;/email&gt; years&gt;2011&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Suzana Hjutanen&lt;/name&gt; email&gt;ihmis.suski@gmail.com&lt;/email&gt; years&gt;2012&lt;/years&gt; credit&gt; credit type="editor"&gt; name&gt;Majkl Hil&lt;/name&gt; email&gt;mdhillca@gmail.com&lt;/email&gt; credit&gt; credit type="editor"&gt; name&gt;Ekaterina Gerasimova&lt;/name&gt; email&gt;kittykat3756@gmail.com&lt;/email&gt; years&gt;2014&lt;/years&gt; credit&gt;</w:t>
      </w:r>
    </w:p>
    <w:p>
      <w:pPr>
        <w:pStyle w:val="Normal"/>
        <w:spacing w:lineRule="exact" w:line="420"/>
        <w:rPr/>
      </w:pPr>
      <w:r>
        <w:rPr>
          <w:rFonts w:cs="Arial" w:ascii="Arial" w:hAnsi="Arial"/>
          <w:color w:val="000000"/>
          <w:sz w:val="20"/>
          <w:szCs w:val="20"/>
          <w:shd w:fill="FFFFFF" w:val="clear"/>
        </w:rPr>
        <w:t>copyright"&gt; name&gt;Susanna Huhtanen&lt;/name&gt; email&gt;ihmis.suski@gmail.com&lt;/email&gt; years&gt;</w:t>
      </w:r>
      <w:r>
        <w:rPr>
          <w:rFonts w:ascii="Mangal" w:hAnsi="Mangal" w:cs="Mangal"/>
          <w:color w:val="000000"/>
          <w:sz w:val="20"/>
          <w:sz w:val="20"/>
          <w:szCs w:val="20"/>
          <w:shd w:fill="FFFFFF" w:val="clear"/>
        </w:rPr>
        <w:t>२०१२</w:t>
      </w:r>
      <w:r>
        <w:rPr>
          <w:rFonts w:cs="Arial" w:ascii="Arial" w:hAnsi="Arial"/>
          <w:color w:val="000000"/>
          <w:sz w:val="20"/>
          <w:szCs w:val="20"/>
          <w:shd w:fill="FFFFFF" w:val="clear"/>
        </w:rPr>
        <w:t>&lt;/years&gt; credit&gt; credit type="editor"&gt; name&gt;Michael Hill&lt;/name&gt; email&gt;mdhillca@gmail.com&lt;/email&gt; credit&gt; credit type="editor"&gt; name&gt;Ekaterina Gerasimova&lt;/name&gt; email&gt;kittykat3756@gmail.com&lt;/email&gt; years&gt;2014&lt;/years&gt; credit&gt;</w:t>
      </w:r>
    </w:p>
    <w:p>
      <w:pPr>
        <w:pStyle w:val="Normal"/>
        <w:spacing w:lineRule="exact" w:line="420"/>
        <w:rPr/>
      </w:pPr>
      <w:r>
        <w:rPr>
          <w:rFonts w:cs="Arial" w:ascii="Arial" w:hAnsi="Arial"/>
          <w:color w:val="000000"/>
          <w:sz w:val="20"/>
          <w:szCs w:val="20"/>
          <w:shd w:fill="FFFFFF" w:val="clear"/>
        </w:rPr>
        <w:t>copyright"&gt; name&gt;Susanna Huhtanen&lt;/name&gt; email&gt;ihmis.suski@gmail.com&lt;/email&gt; years&gt;2012&lt;/years&gt; credit&gt; credit type="editor"&gt; name&gt;</w:t>
      </w:r>
      <w:r>
        <w:rPr>
          <w:rFonts w:ascii="Vani" w:hAnsi="Vani" w:cs="Vani"/>
          <w:color w:val="000000"/>
          <w:sz w:val="20"/>
          <w:sz w:val="20"/>
          <w:szCs w:val="20"/>
          <w:shd w:fill="FFFFFF" w:val="clear"/>
        </w:rPr>
        <w:t>మైకేల్</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హిల్</w:t>
      </w:r>
      <w:r>
        <w:rPr>
          <w:rFonts w:cs="Arial" w:ascii="Arial" w:hAnsi="Arial"/>
          <w:color w:val="000000"/>
          <w:sz w:val="20"/>
          <w:szCs w:val="20"/>
          <w:shd w:fill="FFFFFF" w:val="clear"/>
        </w:rPr>
        <w:t>&lt;/name&gt; email&gt;mdhillca@gmail.com&lt;/email&gt; credit&gt; credit type="editor"&gt; name&gt;Ekaterina Gerasimova&lt;/name&gt; email&gt;kittykat3756@gmail.com&lt;/email&gt; years&gt;2014&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Susanna Huhtanen&lt;/name&gt; email&gt;ihmis.suski@gmail.com&lt;/email&gt; years&gt;2012&lt;/years&gt; credit&gt; credit type="editor"&gt; name&gt;Майкл Хилл (Michael Hill)&lt;/name&gt; email&gt;mdhillca@gmail.com&lt;/email&gt; credit&gt; credit type="editor"&gt; name&gt;Екатерина Герасимова (Ekaterina Gerasimova)&lt;/name&gt; email&gt;kittykat3756@gmail.com&lt;/email&gt; years&gt;2014&lt;/years&gt; credit&gt;</w:t>
      </w:r>
    </w:p>
    <w:p>
      <w:pPr>
        <w:pStyle w:val="Normal"/>
        <w:spacing w:lineRule="exact" w:line="420"/>
        <w:rPr/>
      </w:pPr>
      <w:r>
        <w:rPr>
          <w:rFonts w:cs="Arial" w:ascii="Arial" w:hAnsi="Arial"/>
          <w:color w:val="000000"/>
          <w:sz w:val="20"/>
          <w:szCs w:val="20"/>
          <w:shd w:fill="FFFFFF" w:val="clear"/>
        </w:rPr>
        <w:t>copyright"&gt; name&gt;Susanna Huhtanen&lt;/name&gt; email&gt;ihmis.suski@gmail.com&lt;/email&gt; years&gt;2012&lt;/years&gt; credit&gt; credit type="editor"&gt; name&gt;Michael Hill&lt;/name&gt; email&gt;mdhillca@gmail.com&lt;/email&gt; credit&gt; credit type="editor"&gt; name&gt;Ekaterina Gerasimova&lt;/name&gt; email&gt;kittykat3756@gmail.com&lt;/email&gt; years&gt;2014&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Susanna Huhtanen&lt;/name&gt; email&gt;ihmis.suski@gmail.com&lt;/email&gt; years&gt;2012&lt;/years&gt; credit&gt; credit type="editor"&gt; name&gt;Michael Hilh&lt;/name&gt; email&gt;mdhillca@gmail.com&lt;/email&gt; credit&gt; credit type="editor"&gt; name&gt;Ekaterina Gerasimova&lt;/name&gt; email&gt;kittykat3756@gmail.com&lt;/email&gt; years&gt;2014&lt;/years&gt; credit&gt;</w:t>
      </w:r>
    </w:p>
    <w:p>
      <w:pPr>
        <w:pStyle w:val="Normal"/>
        <w:spacing w:lineRule="exact" w:line="420"/>
        <w:rPr/>
      </w:pPr>
      <w:r>
        <w:rPr>
          <w:rFonts w:cs="Arial" w:ascii="Arial" w:hAnsi="Arial"/>
          <w:color w:val="000000"/>
          <w:sz w:val="20"/>
          <w:szCs w:val="20"/>
          <w:shd w:fill="FFFFFF" w:val="clear"/>
        </w:rPr>
        <w:t>copyright"&gt; name&gt;Shaun McCance&lt;/name&gt; email&gt;shaunm@gnome.org&lt;/email&gt; years&gt;</w:t>
      </w:r>
      <w:r>
        <w:rPr>
          <w:rFonts w:ascii="Shruti" w:hAnsi="Shruti" w:cs="Shruti"/>
          <w:color w:val="000000"/>
          <w:sz w:val="20"/>
          <w:sz w:val="20"/>
          <w:szCs w:val="20"/>
          <w:shd w:fill="FFFFFF" w:val="clear"/>
        </w:rPr>
        <w:t>૨૦૧૨</w:t>
      </w:r>
      <w:r>
        <w:rPr>
          <w:rFonts w:cs="Arial" w:ascii="Arial" w:hAnsi="Arial"/>
          <w:color w:val="000000"/>
          <w:sz w:val="20"/>
          <w:szCs w:val="20"/>
          <w:shd w:fill="FFFFFF" w:val="clear"/>
        </w:rPr>
        <w:t>&lt;/years&gt; credit&gt; credit type="editor"&gt; name&gt;</w:t>
      </w:r>
      <w:r>
        <w:rPr>
          <w:rFonts w:ascii="Shruti" w:hAnsi="Shruti" w:cs="Shruti"/>
          <w:color w:val="000000"/>
          <w:sz w:val="20"/>
          <w:sz w:val="20"/>
          <w:szCs w:val="20"/>
          <w:shd w:fill="FFFFFF" w:val="clear"/>
        </w:rPr>
        <w:t>માઇકલ</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હીલ</w:t>
      </w:r>
      <w:r>
        <w:rPr>
          <w:rFonts w:cs="Arial" w:ascii="Arial" w:hAnsi="Arial"/>
          <w:color w:val="000000"/>
          <w:sz w:val="20"/>
          <w:szCs w:val="20"/>
          <w:shd w:fill="FFFFFF" w:val="clear"/>
        </w:rPr>
        <w:t>&lt;/name&gt; email&gt;mdhillca@gmail.com&lt;/email&gt; credit&gt; credit type="editor"&gt; name&gt;</w:t>
      </w:r>
      <w:r>
        <w:rPr>
          <w:rFonts w:ascii="Shruti" w:hAnsi="Shruti" w:cs="Shruti"/>
          <w:color w:val="000000"/>
          <w:sz w:val="20"/>
          <w:sz w:val="20"/>
          <w:szCs w:val="20"/>
          <w:shd w:fill="FFFFFF" w:val="clear"/>
        </w:rPr>
        <w:t>ઍકાટેરીના</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ગેરાસીમોવા</w:t>
      </w:r>
      <w:r>
        <w:rPr>
          <w:rFonts w:cs="Arial" w:ascii="Arial" w:hAnsi="Arial"/>
          <w:color w:val="000000"/>
          <w:sz w:val="20"/>
          <w:szCs w:val="20"/>
          <w:shd w:fill="FFFFFF" w:val="clear"/>
        </w:rPr>
        <w:t>&lt;/name&gt; email&gt;kittykat3756@gmail.com&lt;/email&gt; credit&gt;</w:t>
      </w:r>
    </w:p>
    <w:p>
      <w:pPr>
        <w:pStyle w:val="Normal"/>
        <w:spacing w:lineRule="exact" w:line="420"/>
        <w:rPr/>
      </w:pPr>
      <w:r>
        <w:rPr>
          <w:rFonts w:cs="Arial" w:ascii="Arial" w:hAnsi="Arial"/>
          <w:color w:val="000000"/>
          <w:sz w:val="20"/>
          <w:szCs w:val="20"/>
          <w:shd w:fill="FFFFFF" w:val="clear"/>
        </w:rPr>
        <w:t>copyright"&gt; name&gt;Shaun McCance&lt;/name&gt; email&gt;shaunm@gnome.org&lt;/email&gt; years&gt;</w:t>
      </w:r>
      <w:r>
        <w:rPr>
          <w:rFonts w:ascii="Shruti" w:hAnsi="Shruti" w:cs="Shruti"/>
          <w:color w:val="000000"/>
          <w:sz w:val="20"/>
          <w:sz w:val="20"/>
          <w:szCs w:val="20"/>
          <w:shd w:fill="FFFFFF" w:val="clear"/>
        </w:rPr>
        <w:t>૨૦૧૨</w:t>
      </w:r>
      <w:r>
        <w:rPr>
          <w:rFonts w:cs="Arial" w:ascii="Arial" w:hAnsi="Arial"/>
          <w:color w:val="000000"/>
          <w:sz w:val="20"/>
          <w:szCs w:val="20"/>
          <w:shd w:fill="FFFFFF" w:val="clear"/>
        </w:rPr>
        <w:t>&lt;/years&gt; credit&gt; credit type="editor"&gt; name&gt;</w:t>
      </w:r>
      <w:r>
        <w:rPr>
          <w:rFonts w:ascii="Shruti" w:hAnsi="Shruti" w:cs="Shruti"/>
          <w:color w:val="000000"/>
          <w:sz w:val="20"/>
          <w:sz w:val="20"/>
          <w:szCs w:val="20"/>
          <w:shd w:fill="FFFFFF" w:val="clear"/>
        </w:rPr>
        <w:t>માઇકલ</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હીલ</w:t>
      </w:r>
      <w:r>
        <w:rPr>
          <w:rFonts w:cs="Arial" w:ascii="Arial" w:hAnsi="Arial"/>
          <w:color w:val="000000"/>
          <w:sz w:val="20"/>
          <w:szCs w:val="20"/>
          <w:shd w:fill="FFFFFF" w:val="clear"/>
        </w:rPr>
        <w:t>&lt;/name&gt; email&gt;mdhillca@gmail.com&lt;/email&gt; credit&gt; credit type="editor"&gt; name&gt;David King&lt;/name&gt; email&gt;amigadave@amigadave.com&lt;/email&gt; years&gt;2015&lt;/years&gt; credit&gt;</w:t>
      </w:r>
    </w:p>
    <w:p>
      <w:pPr>
        <w:pStyle w:val="Normal"/>
        <w:spacing w:lineRule="exact" w:line="420"/>
        <w:rPr/>
      </w:pPr>
      <w:r>
        <w:rPr>
          <w:rFonts w:cs="Arial" w:ascii="Arial" w:hAnsi="Arial"/>
          <w:color w:val="000000"/>
          <w:sz w:val="20"/>
          <w:szCs w:val="20"/>
          <w:shd w:fill="FFFFFF" w:val="clear"/>
        </w:rPr>
        <w:t>copyright"&gt; name&gt;Shaun McCance&lt;/name&gt; email&gt;shaunm@gnome.org&lt;/email&gt; years&gt;</w:t>
      </w:r>
      <w:r>
        <w:rPr>
          <w:rFonts w:ascii="Shruti" w:hAnsi="Shruti" w:cs="Shruti"/>
          <w:color w:val="000000"/>
          <w:sz w:val="20"/>
          <w:sz w:val="20"/>
          <w:szCs w:val="20"/>
          <w:shd w:fill="FFFFFF" w:val="clear"/>
        </w:rPr>
        <w:t>૨૦૧૨</w:t>
      </w:r>
      <w:r>
        <w:rPr>
          <w:rFonts w:cs="Arial" w:ascii="Arial" w:hAnsi="Arial"/>
          <w:color w:val="000000"/>
          <w:sz w:val="20"/>
          <w:szCs w:val="20"/>
          <w:shd w:fill="FFFFFF" w:val="clear"/>
        </w:rPr>
        <w:t>&lt;/years&gt; credit&gt; credit type="editor"&gt; name&gt;</w:t>
      </w:r>
      <w:r>
        <w:rPr>
          <w:rFonts w:ascii="Shruti" w:hAnsi="Shruti" w:cs="Shruti"/>
          <w:color w:val="000000"/>
          <w:sz w:val="20"/>
          <w:sz w:val="20"/>
          <w:szCs w:val="20"/>
          <w:shd w:fill="FFFFFF" w:val="clear"/>
        </w:rPr>
        <w:t>ઍકાટેરીના</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ગેરાસીમોવા</w:t>
      </w:r>
      <w:r>
        <w:rPr>
          <w:rFonts w:cs="Arial" w:ascii="Arial" w:hAnsi="Arial"/>
          <w:color w:val="000000"/>
          <w:sz w:val="20"/>
          <w:szCs w:val="20"/>
          <w:shd w:fill="FFFFFF" w:val="clear"/>
        </w:rPr>
        <w:t>&lt;/name&gt; email&gt;kittykat3756@gmail.com&lt;/email&gt; credit&gt;</w:t>
      </w:r>
    </w:p>
    <w:p>
      <w:pPr>
        <w:pStyle w:val="Normal"/>
        <w:spacing w:lineRule="exact" w:line="420"/>
        <w:rPr/>
      </w:pPr>
      <w:r>
        <w:rPr>
          <w:rFonts w:cs="Arial" w:ascii="Arial" w:hAnsi="Arial"/>
          <w:color w:val="000000"/>
          <w:sz w:val="20"/>
          <w:szCs w:val="20"/>
          <w:shd w:fill="FFFFFF" w:val="clear"/>
        </w:rPr>
        <w:t>copyright"&gt; name&gt;Shaun McCance&lt;/name&gt; email&gt;shaunm@gnome.org&lt;/email&gt; years&gt;</w:t>
      </w:r>
      <w:r>
        <w:rPr>
          <w:rFonts w:ascii="Shruti" w:hAnsi="Shruti" w:cs="Shruti"/>
          <w:color w:val="000000"/>
          <w:sz w:val="20"/>
          <w:sz w:val="20"/>
          <w:szCs w:val="20"/>
          <w:shd w:fill="FFFFFF" w:val="clear"/>
        </w:rPr>
        <w:t>૨૦૧૨</w:t>
      </w:r>
      <w:r>
        <w:rPr>
          <w:rFonts w:cs="Arial" w:ascii="Arial" w:hAnsi="Arial"/>
          <w:color w:val="000000"/>
          <w:sz w:val="20"/>
          <w:szCs w:val="20"/>
          <w:shd w:fill="FFFFFF" w:val="clear"/>
        </w:rPr>
        <w:t>&lt;/years&gt; credit&gt; credit type="author"&gt; name&gt;</w:t>
      </w:r>
      <w:r>
        <w:rPr>
          <w:rFonts w:ascii="Shruti" w:hAnsi="Shruti" w:cs="Shruti"/>
          <w:color w:val="000000"/>
          <w:sz w:val="20"/>
          <w:sz w:val="20"/>
          <w:szCs w:val="20"/>
          <w:shd w:fill="FFFFFF" w:val="clear"/>
        </w:rPr>
        <w:t>ફીલ</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બુલ</w:t>
      </w:r>
      <w:r>
        <w:rPr>
          <w:rFonts w:cs="Arial" w:ascii="Arial" w:hAnsi="Arial"/>
          <w:color w:val="000000"/>
          <w:sz w:val="20"/>
          <w:szCs w:val="20"/>
          <w:shd w:fill="FFFFFF" w:val="clear"/>
        </w:rPr>
        <w:t>&lt;/name&gt; email&gt;philbull@gmail.com&lt;/email&gt; credit&gt; credit type="editor"&gt; name&gt;</w:t>
      </w:r>
      <w:r>
        <w:rPr>
          <w:rFonts w:ascii="Shruti" w:hAnsi="Shruti" w:cs="Shruti"/>
          <w:color w:val="000000"/>
          <w:sz w:val="20"/>
          <w:sz w:val="20"/>
          <w:szCs w:val="20"/>
          <w:shd w:fill="FFFFFF" w:val="clear"/>
        </w:rPr>
        <w:t>માઇકલ</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હીલ</w:t>
      </w:r>
      <w:r>
        <w:rPr>
          <w:rFonts w:cs="Arial" w:ascii="Arial" w:hAnsi="Arial"/>
          <w:color w:val="000000"/>
          <w:sz w:val="20"/>
          <w:szCs w:val="20"/>
          <w:shd w:fill="FFFFFF" w:val="clear"/>
        </w:rPr>
        <w:t>&lt;/name&gt; email&gt;mdhillca@gmail.com&lt;/email&gt; credit&gt; credit type="editor"&gt; name&gt;</w:t>
      </w:r>
      <w:r>
        <w:rPr>
          <w:rFonts w:ascii="Shruti" w:hAnsi="Shruti" w:cs="Shruti"/>
          <w:color w:val="000000"/>
          <w:sz w:val="20"/>
          <w:sz w:val="20"/>
          <w:szCs w:val="20"/>
          <w:shd w:fill="FFFFFF" w:val="clear"/>
        </w:rPr>
        <w:t>ઍકાટેરીના</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ગેરાસીમોવા</w:t>
      </w:r>
      <w:r>
        <w:rPr>
          <w:rFonts w:cs="Arial" w:ascii="Arial" w:hAnsi="Arial"/>
          <w:color w:val="000000"/>
          <w:sz w:val="20"/>
          <w:szCs w:val="20"/>
          <w:shd w:fill="FFFFFF" w:val="clear"/>
        </w:rPr>
        <w:t>&lt;/name&gt; email&gt;kittykat3756@gmail.com&lt;/email&gt; credit&gt;</w:t>
      </w:r>
    </w:p>
    <w:p>
      <w:pPr>
        <w:pStyle w:val="Normal"/>
        <w:spacing w:lineRule="exact" w:line="420"/>
        <w:rPr/>
      </w:pPr>
      <w:r>
        <w:rPr>
          <w:rFonts w:cs="Arial" w:ascii="Arial" w:hAnsi="Arial"/>
          <w:color w:val="000000"/>
          <w:sz w:val="20"/>
          <w:szCs w:val="20"/>
          <w:shd w:fill="FFFFFF" w:val="clear"/>
        </w:rPr>
        <w:t>copyright"&gt; name&gt;Shaun McCance&lt;/name&gt; email&gt;shaunm@gnome.org&lt;/email&gt; years&gt;</w:t>
      </w:r>
      <w:r>
        <w:rPr>
          <w:rFonts w:ascii="Shruti" w:hAnsi="Shruti" w:cs="Shruti"/>
          <w:color w:val="000000"/>
          <w:sz w:val="20"/>
          <w:sz w:val="20"/>
          <w:szCs w:val="20"/>
          <w:shd w:fill="FFFFFF" w:val="clear"/>
        </w:rPr>
        <w:t>૨૦૧૨</w:t>
      </w:r>
      <w:r>
        <w:rPr>
          <w:rFonts w:cs="Arial" w:ascii="Arial" w:hAnsi="Arial"/>
          <w:color w:val="000000"/>
          <w:sz w:val="20"/>
          <w:szCs w:val="20"/>
          <w:shd w:fill="FFFFFF" w:val="clear"/>
        </w:rPr>
        <w:t>&lt;/years&gt; credit&gt; credit type="author"&gt; name&gt;</w:t>
      </w:r>
      <w:r>
        <w:rPr>
          <w:rFonts w:ascii="Shruti" w:hAnsi="Shruti" w:cs="Shruti"/>
          <w:color w:val="000000"/>
          <w:sz w:val="20"/>
          <w:sz w:val="20"/>
          <w:szCs w:val="20"/>
          <w:shd w:fill="FFFFFF" w:val="clear"/>
        </w:rPr>
        <w:t>જુલીટા</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ઇન્કા</w:t>
      </w:r>
      <w:r>
        <w:rPr>
          <w:rFonts w:cs="Arial" w:ascii="Arial" w:hAnsi="Arial"/>
          <w:color w:val="000000"/>
          <w:sz w:val="20"/>
          <w:szCs w:val="20"/>
          <w:shd w:fill="FFFFFF" w:val="clear"/>
        </w:rPr>
        <w:t>&lt;/name&gt; email&gt;yrazes@gmail.com&lt;/email&gt; credit&gt; credit type="editor"&gt; name&gt;</w:t>
      </w:r>
      <w:r>
        <w:rPr>
          <w:rFonts w:ascii="Shruti" w:hAnsi="Shruti" w:cs="Shruti"/>
          <w:color w:val="000000"/>
          <w:sz w:val="20"/>
          <w:sz w:val="20"/>
          <w:szCs w:val="20"/>
          <w:shd w:fill="FFFFFF" w:val="clear"/>
        </w:rPr>
        <w:t>માઇકલ</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હીલ</w:t>
      </w:r>
      <w:r>
        <w:rPr>
          <w:rFonts w:cs="Arial" w:ascii="Arial" w:hAnsi="Arial"/>
          <w:color w:val="000000"/>
          <w:sz w:val="20"/>
          <w:szCs w:val="20"/>
          <w:shd w:fill="FFFFFF" w:val="clear"/>
        </w:rPr>
        <w:t>&lt;/name&gt; email&gt;mdhillca@gmail.com&lt;/email&gt; credit&gt; credit type="editor"&gt; name&gt;</w:t>
      </w:r>
      <w:r>
        <w:rPr>
          <w:rFonts w:ascii="Shruti" w:hAnsi="Shruti" w:cs="Shruti"/>
          <w:color w:val="000000"/>
          <w:sz w:val="20"/>
          <w:sz w:val="20"/>
          <w:szCs w:val="20"/>
          <w:shd w:fill="FFFFFF" w:val="clear"/>
        </w:rPr>
        <w:t>જુઆન્જો</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મારીન</w:t>
      </w:r>
      <w:r>
        <w:rPr>
          <w:rFonts w:cs="Arial" w:ascii="Arial" w:hAnsi="Arial"/>
          <w:color w:val="000000"/>
          <w:sz w:val="20"/>
          <w:szCs w:val="20"/>
          <w:shd w:fill="FFFFFF" w:val="clear"/>
        </w:rPr>
        <w:t>&lt;/name&gt; email&gt;juanj.marin@juntadeandalucia.es&lt;/email&gt; credit&gt; credit type="editor"&gt; name&gt;</w:t>
      </w:r>
      <w:r>
        <w:rPr>
          <w:rFonts w:ascii="Shruti" w:hAnsi="Shruti" w:cs="Shruti"/>
          <w:color w:val="000000"/>
          <w:sz w:val="20"/>
          <w:sz w:val="20"/>
          <w:szCs w:val="20"/>
          <w:shd w:fill="FFFFFF" w:val="clear"/>
        </w:rPr>
        <w:t>ઍકાટેરીના</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ગેરાસીમોવા</w:t>
      </w:r>
      <w:r>
        <w:rPr>
          <w:rFonts w:cs="Arial" w:ascii="Arial" w:hAnsi="Arial"/>
          <w:color w:val="000000"/>
          <w:sz w:val="20"/>
          <w:szCs w:val="20"/>
          <w:shd w:fill="FFFFFF" w:val="clear"/>
        </w:rPr>
        <w:t>&lt;/name&gt; email&gt;kittykat3756@gmail.com&lt;/email&gt;</w:t>
      </w:r>
    </w:p>
    <w:p>
      <w:pPr>
        <w:pStyle w:val="Normal"/>
        <w:spacing w:lineRule="exact" w:line="420"/>
        <w:rPr/>
      </w:pPr>
      <w:r>
        <w:rPr>
          <w:rFonts w:cs="Arial" w:ascii="Arial" w:hAnsi="Arial"/>
          <w:color w:val="000000"/>
          <w:sz w:val="20"/>
          <w:szCs w:val="20"/>
          <w:shd w:fill="FFFFFF" w:val="clear"/>
        </w:rPr>
        <w:t>copyright"&gt; name&gt;Shaun McCance&lt;/name&gt; email&gt;shaunm@gnome.org&lt;/email&gt; years&gt;</w:t>
      </w:r>
      <w:r>
        <w:rPr>
          <w:rFonts w:ascii="Shruti" w:hAnsi="Shruti" w:cs="Shruti"/>
          <w:color w:val="000000"/>
          <w:sz w:val="20"/>
          <w:sz w:val="20"/>
          <w:szCs w:val="20"/>
          <w:shd w:fill="FFFFFF" w:val="clear"/>
        </w:rPr>
        <w:t>૨૦૧૨</w:t>
      </w:r>
      <w:r>
        <w:rPr>
          <w:rFonts w:cs="Arial" w:ascii="Arial" w:hAnsi="Arial"/>
          <w:color w:val="000000"/>
          <w:sz w:val="20"/>
          <w:szCs w:val="20"/>
          <w:shd w:fill="FFFFFF" w:val="clear"/>
        </w:rPr>
        <w:t>&lt;/years&gt; credit&gt;</w:t>
      </w:r>
    </w:p>
    <w:p>
      <w:pPr>
        <w:pStyle w:val="Normal"/>
        <w:spacing w:lineRule="exact" w:line="420"/>
        <w:rPr/>
      </w:pPr>
      <w:r>
        <w:rPr>
          <w:rFonts w:cs="Arial" w:ascii="Arial" w:hAnsi="Arial"/>
          <w:color w:val="000000"/>
          <w:sz w:val="20"/>
          <w:szCs w:val="20"/>
          <w:shd w:fill="FFFFFF" w:val="clear"/>
        </w:rPr>
        <w:t>copyright"&gt; name&gt;Shaun McCance&lt;/name&gt; email&gt;shaunm@gnome.org&lt;/email&gt; years&gt;</w:t>
      </w:r>
      <w:r>
        <w:rPr>
          <w:rFonts w:ascii="Mangal" w:hAnsi="Mangal" w:cs="Mangal"/>
          <w:color w:val="000000"/>
          <w:sz w:val="20"/>
          <w:sz w:val="20"/>
          <w:szCs w:val="20"/>
          <w:shd w:fill="FFFFFF" w:val="clear"/>
        </w:rPr>
        <w:t>२०१२</w:t>
      </w:r>
      <w:r>
        <w:rPr>
          <w:rFonts w:cs="Arial" w:ascii="Arial" w:hAnsi="Arial"/>
          <w:color w:val="000000"/>
          <w:sz w:val="20"/>
          <w:szCs w:val="20"/>
          <w:shd w:fill="FFFFFF" w:val="clear"/>
        </w:rPr>
        <w:t>&lt;/years&gt; credit&gt; credit type="editor"&gt; name&gt;Michael Hill&lt;/name&gt; email&gt;mdhillca@gmail.com&lt;/email&gt; credit&gt; credit type="editor"&gt; name&gt;Ekaterina Gerasimova&lt;/name&gt; email&gt;kittykat3756@gmail.com&lt;/email&gt; credit&gt;</w:t>
      </w:r>
    </w:p>
    <w:p>
      <w:pPr>
        <w:pStyle w:val="Normal"/>
        <w:spacing w:lineRule="exact" w:line="420"/>
        <w:rPr/>
      </w:pPr>
      <w:r>
        <w:rPr>
          <w:rFonts w:cs="Arial" w:ascii="Arial" w:hAnsi="Arial"/>
          <w:color w:val="000000"/>
          <w:sz w:val="20"/>
          <w:szCs w:val="20"/>
          <w:shd w:fill="FFFFFF" w:val="clear"/>
        </w:rPr>
        <w:t>copyright"&gt; name&gt;Shaun McCance&lt;/name&gt; email&gt;shaunm@gnome.org&lt;/email&gt; years&gt;</w:t>
      </w:r>
      <w:r>
        <w:rPr>
          <w:rFonts w:ascii="Mangal" w:hAnsi="Mangal" w:cs="Mangal"/>
          <w:color w:val="000000"/>
          <w:sz w:val="20"/>
          <w:sz w:val="20"/>
          <w:szCs w:val="20"/>
          <w:shd w:fill="FFFFFF" w:val="clear"/>
        </w:rPr>
        <w:t>२०१२</w:t>
      </w:r>
      <w:r>
        <w:rPr>
          <w:rFonts w:cs="Arial" w:ascii="Arial" w:hAnsi="Arial"/>
          <w:color w:val="000000"/>
          <w:sz w:val="20"/>
          <w:szCs w:val="20"/>
          <w:shd w:fill="FFFFFF" w:val="clear"/>
        </w:rPr>
        <w:t>&lt;/years&gt; credit&gt; credit type="editor"&gt; name&gt;Michael Hill&lt;/name&gt; email&gt;mdhillca@gmail.com&lt;/email&gt; credit&gt; credit type="editor"&gt; name&gt;David King&lt;/name&gt; email&gt;amigadave@amigadave.com&lt;/email&gt; years&gt;2015&lt;/years&gt; credit&gt;</w:t>
      </w:r>
    </w:p>
    <w:p>
      <w:pPr>
        <w:pStyle w:val="Normal"/>
        <w:spacing w:lineRule="exact" w:line="420"/>
        <w:rPr/>
      </w:pPr>
      <w:r>
        <w:rPr>
          <w:rFonts w:cs="Arial" w:ascii="Arial" w:hAnsi="Arial"/>
          <w:color w:val="000000"/>
          <w:sz w:val="20"/>
          <w:szCs w:val="20"/>
          <w:shd w:fill="FFFFFF" w:val="clear"/>
        </w:rPr>
        <w:t>copyright"&gt; name&gt;Shaun McCance&lt;/name&gt; email&gt;shaunm@gnome.org&lt;/email&gt; years&gt;</w:t>
      </w:r>
      <w:r>
        <w:rPr>
          <w:rFonts w:ascii="Mangal" w:hAnsi="Mangal" w:cs="Mangal"/>
          <w:color w:val="000000"/>
          <w:sz w:val="20"/>
          <w:sz w:val="20"/>
          <w:szCs w:val="20"/>
          <w:shd w:fill="FFFFFF" w:val="clear"/>
        </w:rPr>
        <w:t>२०१२</w:t>
      </w:r>
      <w:r>
        <w:rPr>
          <w:rFonts w:cs="Arial" w:ascii="Arial" w:hAnsi="Arial"/>
          <w:color w:val="000000"/>
          <w:sz w:val="20"/>
          <w:szCs w:val="20"/>
          <w:shd w:fill="FFFFFF" w:val="clear"/>
        </w:rPr>
        <w:t>&lt;/years&gt; credit&gt; credit type="editor"&gt; name&gt;Ekaterina Gerasimova&lt;/name&gt; email&gt;kittykat3756@gmail.com&lt;/email&gt; credit&gt;</w:t>
      </w:r>
    </w:p>
    <w:p>
      <w:pPr>
        <w:pStyle w:val="Normal"/>
        <w:spacing w:lineRule="exact" w:line="420"/>
        <w:rPr/>
      </w:pPr>
      <w:r>
        <w:rPr>
          <w:rFonts w:cs="Arial" w:ascii="Arial" w:hAnsi="Arial"/>
          <w:color w:val="000000"/>
          <w:sz w:val="20"/>
          <w:szCs w:val="20"/>
          <w:shd w:fill="FFFFFF" w:val="clear"/>
        </w:rPr>
        <w:t>copyright"&gt; name&gt;Shaun McCance&lt;/name&gt; email&gt;shaunm@gnome.org&lt;/email&gt; years&gt;</w:t>
      </w:r>
      <w:r>
        <w:rPr>
          <w:rFonts w:ascii="Mangal" w:hAnsi="Mangal" w:cs="Mangal"/>
          <w:color w:val="000000"/>
          <w:sz w:val="20"/>
          <w:sz w:val="20"/>
          <w:szCs w:val="20"/>
          <w:shd w:fill="FFFFFF" w:val="clear"/>
        </w:rPr>
        <w:t>२०१२</w:t>
      </w:r>
      <w:r>
        <w:rPr>
          <w:rFonts w:cs="Arial" w:ascii="Arial" w:hAnsi="Arial"/>
          <w:color w:val="000000"/>
          <w:sz w:val="20"/>
          <w:szCs w:val="20"/>
          <w:shd w:fill="FFFFFF" w:val="clear"/>
        </w:rPr>
        <w:t>&lt;/years&gt; credit&gt; credit type="author"&gt; name&gt;Phil Bull&lt;/name&gt; email&gt;philbull@gmail.com&lt;/email&gt; credit&gt; credit type="editor"&gt; name&gt;Michael Hill&lt;/name&gt; email&gt;mdhillca@gmail.com&lt;/email&gt; credit&gt; credit type="editor"&gt; name&gt;Ekaterina Gerasimova&lt;/name&gt; email&gt;kittykat3756@gmail.com&lt;/email&gt; credit&gt;</w:t>
      </w:r>
    </w:p>
    <w:p>
      <w:pPr>
        <w:pStyle w:val="Normal"/>
        <w:spacing w:lineRule="exact" w:line="420"/>
        <w:rPr/>
      </w:pPr>
      <w:r>
        <w:rPr>
          <w:rFonts w:cs="Arial" w:ascii="Arial" w:hAnsi="Arial"/>
          <w:color w:val="000000"/>
          <w:sz w:val="20"/>
          <w:szCs w:val="20"/>
          <w:shd w:fill="FFFFFF" w:val="clear"/>
        </w:rPr>
        <w:t>copyright"&gt; name&gt;Shaun McCance&lt;/name&gt; email&gt;shaunm@gnome.org&lt;/email&gt; years&gt;</w:t>
      </w:r>
      <w:r>
        <w:rPr>
          <w:rFonts w:ascii="Mangal" w:hAnsi="Mangal" w:cs="Mangal"/>
          <w:color w:val="000000"/>
          <w:sz w:val="20"/>
          <w:sz w:val="20"/>
          <w:szCs w:val="20"/>
          <w:shd w:fill="FFFFFF" w:val="clear"/>
        </w:rPr>
        <w:t>२०१२</w:t>
      </w:r>
      <w:r>
        <w:rPr>
          <w:rFonts w:cs="Arial" w:ascii="Arial" w:hAnsi="Arial"/>
          <w:color w:val="000000"/>
          <w:sz w:val="20"/>
          <w:szCs w:val="20"/>
          <w:shd w:fill="FFFFFF" w:val="clear"/>
        </w:rPr>
        <w:t>&lt;/years&gt; credit&gt; credit type="author"&gt; name&gt;Julita Inca&lt;/name&gt; email&gt;yrazes@gmail.com&lt;/email&gt; credit&gt; credit type="editor"&gt; name&gt;Michael Hill&lt;/name&gt; email&gt;mdhillca@gmail.com&lt;/email&gt; credit&gt; credit type="editor"&gt; name&gt;Juanjo Marín&lt;/name&gt; email&gt;juanj.marin@juntadeandalucia.es&lt;/email&gt; credit&gt; credit type="editor"&gt; name&gt;Ekaterina Gerasimova&lt;/name&gt; email&gt;kittykat3756@gmail.com&lt;/email&gt;</w:t>
      </w:r>
    </w:p>
    <w:p>
      <w:pPr>
        <w:pStyle w:val="Normal"/>
        <w:spacing w:lineRule="exact" w:line="420"/>
        <w:rPr/>
      </w:pPr>
      <w:r>
        <w:rPr>
          <w:rFonts w:cs="Arial" w:ascii="Arial" w:hAnsi="Arial"/>
          <w:color w:val="000000"/>
          <w:sz w:val="20"/>
          <w:szCs w:val="20"/>
          <w:shd w:fill="FFFFFF" w:val="clear"/>
        </w:rPr>
        <w:t>copyright"&gt; name&gt;Shaun McCance&lt;/name&gt; email&gt;shaunm@gnome.org&lt;/email&gt; years&gt;</w:t>
      </w:r>
      <w:r>
        <w:rPr>
          <w:rFonts w:ascii="Mangal" w:hAnsi="Mangal" w:cs="Mangal"/>
          <w:color w:val="000000"/>
          <w:sz w:val="20"/>
          <w:sz w:val="20"/>
          <w:szCs w:val="20"/>
          <w:shd w:fill="FFFFFF" w:val="clear"/>
        </w:rPr>
        <w:t>२०१२</w:t>
      </w:r>
      <w:r>
        <w:rPr>
          <w:rFonts w:cs="Arial" w:ascii="Arial" w:hAnsi="Arial"/>
          <w:color w:val="000000"/>
          <w:sz w:val="20"/>
          <w:szCs w:val="20"/>
          <w:shd w:fill="FFFFFF" w:val="clear"/>
        </w:rPr>
        <w:t>&lt;/years&gt; credit&gt;</w:t>
      </w:r>
    </w:p>
    <w:p>
      <w:pPr>
        <w:pStyle w:val="Normal"/>
        <w:spacing w:lineRule="exact" w:line="420"/>
        <w:rPr/>
      </w:pPr>
      <w:r>
        <w:rPr>
          <w:rFonts w:cs="Arial" w:ascii="Arial" w:hAnsi="Arial"/>
          <w:color w:val="000000"/>
          <w:sz w:val="20"/>
          <w:szCs w:val="20"/>
          <w:shd w:fill="FFFFFF" w:val="clear"/>
        </w:rPr>
        <w:t>copyright"&gt; name&gt;Shaun McCance&lt;/name&gt; email&gt;shaunm@gnome.org&lt;/email&gt; years&gt;2012&lt;/years&gt; credit&gt; credit type="editor"&gt; name&gt;Michael Hill&lt;/name&gt; email&gt;mdhillca@gmail.com&lt;/email&gt; credit&gt; credit type="editor"&gt; name&gt;Ekaterina Gerasimova&lt;/name&gt; email&gt;kittykat3756@gmail.com&lt;/email&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Shaun McCance&lt;/name&gt; email&gt;shaunm@gnome.org&lt;/email&gt; years&gt;2012&lt;/years&gt; credit&gt; credit type="editor"&gt; name&gt;Michael Hill&lt;/name&gt; email&gt;mdhillca@gmail.com&lt;/email&gt; credit&gt; credit type="editor"&gt; name&gt;David King&lt;/name&gt; email&gt;amigadave@amigadave.com&lt;/email&gt; years&gt;2015&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Shaun McCance&lt;/name&gt; email&gt;shaunm@gnome.org&lt;/email&gt; years&gt;2012&lt;/years&gt; credit&gt; credit type="editor"&gt; name&gt;Michael Hilh&lt;/name&gt; email&gt;mdhillca@gmail.com&lt;/email&gt; credit&gt; credit type="editor"&gt; name&gt;Ekaterina Gerasimova&lt;/name&gt; email&gt;kittykat3756@gmail.com&lt;/email&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Shaun McCance&lt;/name&gt; email&gt;shaunm@gnome.org&lt;/email&gt; years&gt;2012&lt;/years&gt; credit&gt; credit type="editor"&gt; name&gt;Michael Hilh&lt;/name&gt; email&gt;mdhillca@gmail.com&lt;/email&gt; credit&gt; credit type="editor"&gt; name&gt;David King&lt;/name&gt; email&gt;amigadave@amigadave.com&lt;/email&gt; years&gt;2015&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Shaun McCance&lt;/name&gt; email&gt;shaunm@gnome.org&lt;/email&gt; years&gt;2012&lt;/years&gt; credit&gt; credit type="editor"&gt; name&gt;Ekaterina Gerasimova&lt;/name&gt; email&gt;kittykat3756@gmail.com&lt;/email&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Shaun McCance&lt;/name&gt; email&gt;shaunm@gnome.org&lt;/email&gt; years&gt;2012&lt;/years&gt; credit&gt; credit type="author"&gt; name&gt;Phil Bull&lt;/name&gt; email&gt;philbull@gmail.com&lt;/email&gt; credit&gt; credit type="editor"&gt; name&gt;Michael Hill&lt;/name&gt; email&gt;mdhillca@gmail.com&lt;/email&gt; credit&gt; credit type="editor"&gt; name&gt;Ekaterina Gerasimova&lt;/name&gt; email&gt;kittykat3756@gmail.com&lt;/email&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Shaun McCance&lt;/name&gt; email&gt;shaunm@gnome.org&lt;/email&gt; years&gt;2012&lt;/years&gt; credit&gt; credit type="author"&gt; name&gt;Phil Bulh&lt;/name&gt; email&gt;philbull@gmail.com&lt;/email&gt; credit&gt; credit type="editor"&gt; name&gt;Michael Hilh&lt;/name&gt; email&gt;mdhillca@gmail.com&lt;/email&gt; credit&gt; credit type="editor"&gt; name&gt;Ekaterina Gerasimova&lt;/name&gt; email&gt;kittykat3756@gmail.com&lt;/email&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Shaun McCance&lt;/name&gt; email&gt;shaunm@gnome.org&lt;/email&gt; years&gt;2012&lt;/years&gt; credit&gt; credit type="author"&gt; name&gt;Julita Inca&lt;/name&gt; email&gt;yrazes@gmail.com&lt;/email&gt; credit&gt; credit type="editor"&gt; name&gt;Michael Hill&lt;/name&gt; email&gt;mdhillca@gmail.com&lt;/email&gt; credit&gt; credit type="editor"&gt; name&gt;Juanjo Marín&lt;/name&gt; email&gt;juanj.marin@juntadeandalucia.es&lt;/email&gt; credit&gt; credit type="editor"&gt; name&gt;Ekaterina Gerasimova&lt;/name&gt; email&gt;kittykat3756@gmail.com&lt;/email&gt; years&gt;2013&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Shaun McCance&lt;/name&gt; email&gt;shaunm@gnome.org&lt;/email&gt; years&gt;2012&lt;/years&gt; credit&gt; credit type="author"&gt; name&gt;Julita Inca&lt;/name&gt; email&gt;yrazes@gmail.com&lt;/email&gt; credit&gt; credit type="editor"&gt; name&gt;Michael Hilh&lt;/name&gt; email&gt;mdhillca@gmail.com&lt;/email&gt; credit&gt; credit type="editor"&gt; name&gt;Juanjo Marín&lt;/name&gt; email&gt;juanj.marin@juntadeandalucia.es&lt;/email&gt; credit&gt; credit type="editor"&gt; name&gt;Ekaterina Gerasimova&lt;/name&gt; email&gt;kittykat3756@gmail.com&lt;/email&gt; years&gt;2013&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Shaun McCance&lt;/name&gt; email&gt;shaunm@gnome.org&lt;/email&gt; years&gt;2012&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Ryan Lortie&lt;/name&gt; email&gt;desrt@desrt.ca&lt;/email&gt; years&gt;2012&lt;/years&gt; credit&gt; credit type="author"&gt; name&gt;Aruna Sankaranarayanan&lt;/name&gt; email&gt;aruna.evam@gmail.com&lt;/email&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Ryan Lortie&lt;/name&gt; email&gt;desrt@desrt.ca&lt;/email&gt; years&gt;2012&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Pol Katler&lt;/name&gt; email&gt;pcutler@gnome.org&lt;/email&gt; years&gt;2017&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Petr Kovář&lt;/name&gt; email&gt;pknbe@volny.cz&lt;/email&gt; years&gt;2015&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Petr Kovar&lt;/name&gt; email&gt;pknbe@volny.cz&lt;/email&gt; years&gt;2015&lt;/years&gt; credit&gt;</w:t>
      </w:r>
    </w:p>
    <w:p>
      <w:pPr>
        <w:pStyle w:val="Normal"/>
        <w:spacing w:lineRule="exact" w:line="420"/>
        <w:rPr/>
      </w:pPr>
      <w:r>
        <w:rPr>
          <w:rFonts w:cs="Arial" w:ascii="Arial" w:hAnsi="Arial"/>
          <w:color w:val="000000"/>
          <w:sz w:val="20"/>
          <w:szCs w:val="20"/>
          <w:shd w:fill="FFFFFF" w:val="clear"/>
        </w:rPr>
        <w:t>copyright"&gt; name&gt;Petr Kovar&lt;/name&gt; email&gt;pknbe@volny.cz&lt;/email&gt; years&gt;2014&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Petr Kovar&lt;/name&gt; email&gt;pknbe@volny.cz&lt;/email&gt; years&gt;2013&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Paul Cutler&lt;/name&gt; email&gt;pcutler@gnome.org&lt;/email&gt; years&gt;2017&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Monika Kočofar&lt;/name&gt; email&gt;monicakochofar@gmail.com&lt;/email&gt; years&gt;2012&lt;/years&gt; credit&gt;</w:t>
      </w:r>
    </w:p>
    <w:p>
      <w:pPr>
        <w:pStyle w:val="Normal"/>
        <w:spacing w:lineRule="exact" w:line="420"/>
        <w:rPr/>
      </w:pPr>
      <w:r>
        <w:rPr>
          <w:rFonts w:cs="Arial" w:ascii="Arial" w:hAnsi="Arial"/>
          <w:color w:val="000000"/>
          <w:sz w:val="20"/>
          <w:szCs w:val="20"/>
          <w:shd w:fill="FFFFFF" w:val="clear"/>
        </w:rPr>
        <w:t>copyright"&gt; name&gt;Monica Kochofar&lt;/name&gt; email&gt;monicakochofar@gmail.com&lt;/email&gt; years&gt;</w:t>
      </w:r>
      <w:r>
        <w:rPr>
          <w:rFonts w:ascii="Mangal" w:hAnsi="Mangal" w:cs="Mangal"/>
          <w:color w:val="000000"/>
          <w:sz w:val="20"/>
          <w:sz w:val="20"/>
          <w:szCs w:val="20"/>
          <w:shd w:fill="FFFFFF" w:val="clear"/>
        </w:rPr>
        <w:t>२०१२</w:t>
      </w:r>
      <w:r>
        <w:rPr>
          <w:rFonts w:cs="Arial" w:ascii="Arial" w:hAnsi="Arial"/>
          <w:color w:val="000000"/>
          <w:sz w:val="20"/>
          <w:szCs w:val="20"/>
          <w:shd w:fill="FFFFFF" w:val="clear"/>
        </w:rPr>
        <w:t>&lt;/years&gt; credit&gt;</w:t>
      </w:r>
    </w:p>
    <w:p>
      <w:pPr>
        <w:pStyle w:val="Normal"/>
        <w:spacing w:lineRule="exact" w:line="420"/>
        <w:rPr/>
      </w:pPr>
      <w:r>
        <w:rPr>
          <w:rFonts w:cs="Arial" w:ascii="Arial" w:hAnsi="Arial"/>
          <w:color w:val="000000"/>
          <w:sz w:val="20"/>
          <w:szCs w:val="20"/>
          <w:shd w:fill="FFFFFF" w:val="clear"/>
        </w:rPr>
        <w:t>copyright"&gt; name&gt;Monica Kochofar&lt;/name&gt; email&gt;monicakochofar@gmail.com&lt;/email&gt; years&gt;2012&lt;/years&gt; credit&gt;</w:t>
      </w:r>
    </w:p>
    <w:p>
      <w:pPr>
        <w:pStyle w:val="Normal"/>
        <w:spacing w:lineRule="exact" w:line="420"/>
        <w:rPr/>
      </w:pPr>
      <w:r>
        <w:rPr>
          <w:rFonts w:cs="Arial" w:ascii="Arial" w:hAnsi="Arial"/>
          <w:color w:val="000000"/>
          <w:sz w:val="20"/>
          <w:szCs w:val="20"/>
          <w:shd w:fill="FFFFFF" w:val="clear"/>
        </w:rPr>
        <w:t>copyright"&gt; name&gt;Michael Hill&lt;/name&gt; email&gt;mdhillca@gmail.com&lt;/email&gt; years&gt;</w:t>
      </w:r>
      <w:r>
        <w:rPr>
          <w:rFonts w:ascii="Mangal" w:hAnsi="Mangal" w:cs="Mangal"/>
          <w:color w:val="000000"/>
          <w:sz w:val="20"/>
          <w:sz w:val="20"/>
          <w:szCs w:val="20"/>
          <w:shd w:fill="FFFFFF" w:val="clear"/>
        </w:rPr>
        <w:t>२०१२</w:t>
      </w:r>
      <w:r>
        <w:rPr>
          <w:rFonts w:cs="Arial" w:ascii="Arial" w:hAnsi="Arial"/>
          <w:color w:val="000000"/>
          <w:sz w:val="20"/>
          <w:szCs w:val="20"/>
          <w:shd w:fill="FFFFFF" w:val="clear"/>
        </w:rPr>
        <w:t>&lt;/years&gt; credit&gt; credit type="editor"&gt; name&gt;Ekaterina Gerasimova&lt;/name&gt; email&gt;kittykat3756@gmail.com&lt;/email&gt; years&gt;2015&lt;/years&gt; credit&gt;</w:t>
      </w:r>
    </w:p>
    <w:p>
      <w:pPr>
        <w:pStyle w:val="Normal"/>
        <w:spacing w:lineRule="exact" w:line="420"/>
        <w:rPr/>
      </w:pPr>
      <w:r>
        <w:rPr>
          <w:rFonts w:cs="Arial" w:ascii="Arial" w:hAnsi="Arial"/>
          <w:color w:val="000000"/>
          <w:sz w:val="20"/>
          <w:szCs w:val="20"/>
          <w:shd w:fill="FFFFFF" w:val="clear"/>
        </w:rPr>
        <w:t>copyright"&gt; name&gt;Michael Hill&lt;/name&gt; email&gt;mdhillca@gmail.com&lt;/email&gt; years&gt;</w:t>
      </w:r>
      <w:r>
        <w:rPr>
          <w:rFonts w:ascii="Mangal" w:hAnsi="Mangal" w:cs="Mangal"/>
          <w:color w:val="000000"/>
          <w:sz w:val="20"/>
          <w:sz w:val="20"/>
          <w:szCs w:val="20"/>
          <w:shd w:fill="FFFFFF" w:val="clear"/>
        </w:rPr>
        <w:t>२०१२</w:t>
      </w:r>
      <w:r>
        <w:rPr>
          <w:rFonts w:cs="Arial" w:ascii="Arial" w:hAnsi="Arial"/>
          <w:color w:val="000000"/>
          <w:sz w:val="20"/>
          <w:szCs w:val="20"/>
          <w:shd w:fill="FFFFFF" w:val="clear"/>
        </w:rPr>
        <w:t>&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Michael Hill&lt;/name&gt; email&gt;mdhillca@gmail.com&lt;/email&gt; years&gt;2018&lt;/years&gt; credit&gt;</w:t>
      </w:r>
    </w:p>
    <w:p>
      <w:pPr>
        <w:pStyle w:val="Normal"/>
        <w:spacing w:lineRule="exact" w:line="420"/>
        <w:rPr/>
      </w:pPr>
      <w:r>
        <w:rPr>
          <w:rFonts w:cs="Arial" w:ascii="Arial" w:hAnsi="Arial"/>
          <w:color w:val="000000"/>
          <w:sz w:val="20"/>
          <w:szCs w:val="20"/>
          <w:shd w:fill="FFFFFF" w:val="clear"/>
        </w:rPr>
        <w:t>copyright"&gt; name&gt;Michael Hill&lt;/name&gt; email&gt;mdhillca@gmail.com&lt;/email&gt; years&gt;2016&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Michael Hill&lt;/name&gt; email&gt;mdhillca@gmail.com&lt;/email&gt; years&gt;2014&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Michael Hill&lt;/name&gt; email&gt;mdhillca@gmail.com&lt;/email&gt; years&gt;2012&lt;/years&gt; credit&gt; credit type="editor"&gt; name&gt;Jana Svarova&lt;/name&gt; email&gt;jana.svarova@gmail.com&lt;/email&gt; years&gt;2013&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Michael Hill&lt;/name&gt; email&gt;mdhillca@gmail.com&lt;/email&gt; years&gt;2012&lt;/years&gt; credit&gt; credit type="editor"&gt; name&gt;Ekaterina Gerasimova&lt;/name&gt; email&gt;kittykat3756@gmail.com&lt;/email&gt; years&gt;2015&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Michael Hill&lt;/name&gt; email&gt;mdhillca@gmail.com&lt;/email&gt; years&gt;2012&lt;/years&gt; credit&gt; credit type="editor"&gt; name&gt;David King&lt;/name&gt; email&gt;amigadave@amigadave.com&lt;/email&gt; years&gt;2014&lt;/years&gt; credit&gt; credit type="editor"&gt; name&gt;Petr Kovar&lt;/name&gt; email&gt;pknbe@volny.cz&lt;/email&gt; years&gt;2014&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Michael Hill&lt;/name&gt; email&gt;mdhillca@gmail.com&lt;/email&gt; years&gt;2012&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Michael Hill&lt;/name&gt; email&gt;mdhill@gnome.org&lt;/email&gt; years&gt;2015&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Michael Hill&lt;/name&gt; email its:translate="no"&gt;mdhillca@gmail.com&lt;/email&gt; years&gt;2012&lt;/years&gt; credit&gt; credit type="editor"&gt; name&gt;Jana Svarova&lt;/name&gt; email its:translate="no"&gt;jana.svarova@gmail.com&lt;/email&gt; years&gt;2013&lt;/years&gt; credit&gt; credit type="editor"&gt; name&gt;Petr Kovar&lt;/name&gt; email its:translate="no"&gt;pknbe@volny.cz&lt;/email&gt; years&gt;2017&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Michael Hilh&lt;/name&gt; email&gt;mdhillca@gmail.com&lt;/email&gt; years&gt;2018&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Michael Hilh&lt;/name&gt; email&gt;mdhillca@gmail.com&lt;/email&gt; years&gt;2016&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Michael Hilh&lt;/name&gt; email&gt;mdhillca@gmail.com&lt;/email&gt; years&gt;2014&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Michael Hilh&lt;/name&gt; email&gt;mdhillca@gmail.com&lt;/email&gt; years&gt;2012&lt;/years&gt; credit&gt; credit type="editor"&gt; name&gt;Ekaterina Gerasimova&lt;/name&gt; email&gt;kittykat3756@gmail.com&lt;/email&gt; years&gt;2015&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Michael Hilh&lt;/name&gt; email&gt;mdhillca@gmail.com&lt;/email&gt; years&gt;2012&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Michael Hilh&lt;/name&gt; email&gt;mdhill@gnome.org&lt;/email&gt; years&gt;2015&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Matthias Clasen&lt;/name&gt; email&gt;matthias.clasen@gmail.com&lt;/email&gt; years&gt;2012&lt;/years&gt; credit&gt; credit type="editor"&gt; name&gt;Sindhu S&lt;/name&gt; email&gt;sindhus@live.in&lt;/email&gt; credit&gt; credit type="editor"&gt; name&gt;Aruna Sankaranarayanan&lt;/name&gt; email&gt;aruna.evam@gmail.com&lt;/email&gt; credit&gt; credit type="editor"&gt; name&gt;Petr Kovar&lt;/name&gt; email&gt;pknbe@volny.cz&lt;/email&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Matthias Clasen&lt;/name&gt; email&gt;matthias.clasen@gmail.com&lt;/email&gt; years&gt;2012&lt;/years&gt; credit&gt; credit type="editor"&gt; name&gt;Jana Svarova&lt;/name&gt; email&gt;jana.svarova@gmail.com&lt;/email&gt; years&gt;2013&lt;/years&gt; credit&gt; credit type="editor"&gt; name&gt;Petr Kovar&lt;/name&gt; email&gt;pknbe@volny.cz&lt;/email&gt; years&gt;2014&lt;/years&gt; credit&gt; credit type="editor"&gt; name&gt;Ekaterina Gerasimova&lt;/name&gt; email&gt;kittykat3756@gmail.com&lt;/email&gt; years&gt;2014&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Matthias Clasen&lt;/name&gt; email&gt;matthias.clasen@gmail.com&lt;/email&gt; years&gt;2012&lt;/years&gt; credit&gt; credit type="editor"&gt; name&gt;Jana Svarova&lt;/name&gt; email&gt;jana.svarova@gmail.com&lt;/email&gt; years&gt;2013&lt;/years&gt; credit&gt; credit type="editor"&gt; name&gt;Petr Kovar&lt;/name&gt; email&gt;pknbe@volny.cz&lt;/email&gt; years&gt;2014&lt;/years&gt; credit&gt; credit type="editor"&gt; name&gt;David King&lt;/name&gt; email&gt;davidk@gnome.org&lt;/email&gt; years&gt;2014&lt;/years&gt; credit&gt; credit type="editor"&gt; name&gt;Ekaterina Gerasimova&lt;/name&gt; email&gt;kittykat3756@gmail.com&lt;/email&gt; years&gt;2014&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Matthias Clasen&lt;/name&gt; email&gt;matthias.clasen@gmail.com&lt;/email&gt; years&gt;2012&lt;/years&gt; credit&gt; credit type="editor"&gt; name&gt;Jana Svarova&lt;/name&gt; email&gt;jana.svarova@gmail.com&lt;/email&gt; years&gt;2013&lt;/years&gt; credit&gt; credit type="editor"&gt; name&gt;Petr Kovar&lt;/name&gt; email&gt;pknbe@volny.cz&lt;/email&gt; years&gt;2014&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Matthias Clasen&lt;/name&gt; email&gt;matthias.clasen@gmail.com&lt;/email&gt; years&gt;2012&lt;/years&gt; credit&gt; credit type="editor"&gt; name&gt;Jana Svarova&lt;/name&gt; email&gt;jana.svarova@gmail.com&lt;/email&gt; years&gt;2013&lt;/years&gt; credit&gt; credit type="editor"&gt; name&gt;Petr Kovar&lt;/name&gt; email&gt;pknbe@gvolny.cz&lt;/email&gt; years&gt;2013&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Matthias Clasen&lt;/name&gt; email&gt;matthias.clasen@gmail.com&lt;/email&gt; years&gt;2012&lt;/years&gt; credit&gt; credit type="editor"&gt; name&gt;Jana Svarova&lt;/name&gt; email&gt;jana.svarova@gmail.com&lt;/email&gt; years&gt;2013&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Matthias Clasen&lt;/name&gt; email&gt;matthias.clasen@gmail.com&lt;/email&gt; years&gt;2012&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Matthias Clasen&lt;/name&gt; email its:translate="no"&gt;matthias.clasen@gmail.com&lt;/email&gt; years&gt;2012&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Majkl Hil&lt;/name&gt; email&gt;mdhillca@gmail.com&lt;/email&gt; years&gt;2018&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Majkl Hil&lt;/name&gt; email&gt;mdhillca@gmail.com&lt;/email&gt; years&gt;2016&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Majkl Hil&lt;/name&gt; email&gt;mdhillca@gmail.com&lt;/email&gt; years&gt;2014&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Majkl Hil&lt;/name&gt; email&gt;mdhillca@gmail.com&lt;/email&gt; years&gt;2012&lt;/years&gt; credit&gt; credit type="editor"&gt; name&gt;Ekaterina Gerasimova&lt;/name&gt; email&gt;kittykat3756@gmail.com&lt;/email&gt; years&gt;2015&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Majkl Hil&lt;/name&gt; email&gt;mdhillca@gmail.com&lt;/email&gt; years&gt;2012&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Majkl Hil&lt;/name&gt; email&gt;mdhill@gnome.org&lt;/email&gt; years&gt;2015&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Jim Campbell&lt;/name&gt; email&gt;jwcampbell@gmail.com&lt;/email&gt; years&gt;2012&lt;/years&gt; credit&gt; credit type="editor"&gt; name&gt;Jana Svarova&lt;/name&gt; email&gt;jana.svarova@gmail.com&lt;/email&gt; years&gt;2013&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Jim Campbell&lt;/name&gt; email&gt;jcampbell@gnome.org&lt;/email&gt; years&gt;2014&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Jeremy Bicha&lt;/name&gt; email&gt;jbicha@ubuntu.com&lt;/email&gt; years&gt;2012&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Jana Švárová&lt;/name&gt; email&gt;jana.svarova@gmail.com&lt;/email&gt; years&gt;2013&lt;/years&gt; credit&gt; credit type="editor"&gt; name&gt;Jim Campbell&lt;/name&gt; email&gt;jcampbell@gnome.org&lt;/email&gt; years&gt;2013&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Jana Svarova&lt;/name&gt; email&gt;jana.svarova@gmail.com&lt;/email&gt; years&gt;2015&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Jana Svarova&lt;/name&gt; email&gt;jana.svarova@gmail.com&lt;/email&gt; years&gt;2014&lt;/years&gt; credit&gt;</w:t>
      </w:r>
    </w:p>
    <w:p>
      <w:pPr>
        <w:pStyle w:val="Normal"/>
        <w:spacing w:lineRule="exact" w:line="420"/>
        <w:rPr/>
      </w:pPr>
      <w:r>
        <w:rPr>
          <w:rFonts w:cs="Arial" w:ascii="Arial" w:hAnsi="Arial"/>
          <w:color w:val="000000"/>
          <w:sz w:val="20"/>
          <w:szCs w:val="20"/>
          <w:shd w:fill="FFFFFF" w:val="clear"/>
        </w:rPr>
        <w:t>copyright"&gt; name&gt;Jana Svarova&lt;/name&gt; email&gt;jana.svarova@gmail.com&lt;/email&gt; years&gt;2013&lt;/years&gt; credit&gt; credit type="editor"&gt; name&gt;</w:t>
      </w:r>
      <w:r>
        <w:rPr>
          <w:rFonts w:ascii="Vani" w:hAnsi="Vani" w:cs="Vani"/>
          <w:color w:val="000000"/>
          <w:sz w:val="20"/>
          <w:sz w:val="20"/>
          <w:szCs w:val="20"/>
          <w:shd w:fill="FFFFFF" w:val="clear"/>
        </w:rPr>
        <w:t>జిమ్</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క్యాంబెల్</w:t>
      </w:r>
      <w:r>
        <w:rPr>
          <w:rFonts w:cs="Arial" w:ascii="Arial" w:hAnsi="Arial"/>
          <w:color w:val="000000"/>
          <w:sz w:val="20"/>
          <w:szCs w:val="20"/>
          <w:shd w:fill="FFFFFF" w:val="clear"/>
        </w:rPr>
        <w:t>&lt;/name&gt; email&gt;jcampbell@gnome.org&lt;/email&gt; years&gt;2013&lt;/years&gt; credit&gt;</w:t>
      </w:r>
    </w:p>
    <w:p>
      <w:pPr>
        <w:pStyle w:val="Normal"/>
        <w:spacing w:lineRule="exact" w:line="420"/>
        <w:rPr/>
      </w:pPr>
      <w:r>
        <w:rPr>
          <w:rFonts w:cs="Arial" w:ascii="Arial" w:hAnsi="Arial"/>
          <w:color w:val="000000"/>
          <w:sz w:val="20"/>
          <w:szCs w:val="20"/>
          <w:shd w:fill="FFFFFF" w:val="clear"/>
        </w:rPr>
        <w:t>copyright"&gt; name&gt;Jana Svarova&lt;/name&gt; email&gt;jana.svarova@gmail.com&lt;/email&gt; years&gt;2013&lt;/years&gt; credit&gt; credit type="editor"&gt; name&gt;Jim Campbell&lt;/name&gt; email&gt;jcampbell@gnome.org&lt;/email&gt; years&gt;2013&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Jana Svarova&lt;/name&gt; email&gt;jana.svarova@gmail.com&lt;/email&gt; years&gt;2013&lt;/years&gt; credit&gt; credit type="editor"&gt; name&gt;Jim Campbelh&lt;/name&gt; email&gt;jcampbell@gnome.org&lt;/email&gt; years&gt;2013&lt;/years&gt; credit&gt;</w:t>
      </w:r>
    </w:p>
    <w:p>
      <w:pPr>
        <w:pStyle w:val="Normal"/>
        <w:spacing w:lineRule="exact" w:line="420"/>
        <w:rPr/>
      </w:pPr>
      <w:r>
        <w:rPr>
          <w:rFonts w:cs="Arial" w:ascii="Arial" w:hAnsi="Arial"/>
          <w:color w:val="000000"/>
          <w:sz w:val="20"/>
          <w:szCs w:val="20"/>
          <w:shd w:fill="FFFFFF" w:val="clear"/>
        </w:rPr>
        <w:t>copyright"&gt; name&gt;Jana Svarova&lt;/name&gt; email&gt;jana.svarova@gmail.com&lt;/email&gt; years&gt;2013&lt;/years&gt; credit&gt; credit type="editor"&gt; name&gt;Džim Kembel&lt;/name&gt; email&gt;jcampbell@gnome.org&lt;/email&gt; years&gt;2013&lt;/years&gt; credit&gt;</w:t>
      </w:r>
    </w:p>
    <w:p>
      <w:pPr>
        <w:pStyle w:val="Normal"/>
        <w:spacing w:lineRule="exact" w:line="420"/>
        <w:rPr/>
      </w:pPr>
      <w:r>
        <w:rPr>
          <w:rFonts w:cs="Arial" w:ascii="Arial" w:hAnsi="Arial"/>
          <w:color w:val="000000"/>
          <w:sz w:val="20"/>
          <w:szCs w:val="20"/>
          <w:shd w:fill="FFFFFF" w:val="clear"/>
        </w:rPr>
        <w:t>copyright"&gt; name&gt;Jana Svarova&lt;/name&gt; email&gt;jana.svarova@gmail.com&lt;/email&gt; years&gt;2013&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Jana Svarova&lt;/name&gt; email&gt;jana.svarova@gmail.com&lt;/ema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Ekaterina Gerasimova&lt;/name&gt; email&gt;kittykat3756@gmail.com&lt;/email&gt; years&gt;2014&lt;/years&gt; credit&gt; credit type="editor"&gt; name&gt;David King&lt;/name&gt; email&gt;davidk@gnome.org&lt;/email&gt; years&gt;2014&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Ekaterina Gerasimova&lt;/name&gt; email&gt;kittykat3756@gmail.com&lt;/email&gt; years&gt;2014&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Ekaterina Gerasimova&lt;/name&gt; email&gt;kittykat3756@gmail.com&lt;/email&gt; years&gt;2013 – 2014&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Ekaterina Gerasimova&lt;/name&gt; email&gt;kittykat3756@gmail.com&lt;/email&gt; years&gt;2013-2014&lt;/years&gt; credit&gt;</w:t>
      </w:r>
    </w:p>
    <w:p>
      <w:pPr>
        <w:pStyle w:val="Normal"/>
        <w:spacing w:lineRule="exact" w:line="420"/>
        <w:rPr/>
      </w:pPr>
      <w:r>
        <w:rPr>
          <w:rFonts w:cs="Arial" w:ascii="Arial" w:hAnsi="Arial"/>
          <w:color w:val="000000"/>
          <w:sz w:val="20"/>
          <w:szCs w:val="20"/>
          <w:shd w:fill="FFFFFF" w:val="clear"/>
        </w:rPr>
        <w:t>copyright"&gt; name&gt;Ekaterina Gerasimova&lt;/name&gt; email&gt;kittykat3756@gmail.com&lt;/email&gt; years&gt;2013&lt;/years&gt; credit&gt; credit type="editor"&gt; name&gt;Petr Kovar&lt;/name&gt; email&gt;pknbe@volny.cz&lt;/email&gt; years&gt;2014&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Ekaterina Gerasimova&lt;/name&gt; email&gt;kittykat3756@gmail.com&lt;/email&gt; years&gt;2013&lt;/years&gt; credit&gt; credit type="collaborator"&gt; name&gt;Ryan Lortie&lt;/name&gt; email&gt;desrt@desrt.ca&lt;/email&gt; years&gt;2013&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Ekaterina Gerasimova&lt;/name&gt; email&gt;kittykat3756@gmail.com&lt;/email&gt; years&gt;2013&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Ekaterina Gerasimova&lt;/name&gt; email&gt;kittykat3756@gmail.com&lt;/ema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Batista Mij-Matias&lt;/name&gt; email&gt;baptistem@gnome.org&lt;/email&gt; years&gt;2012, 2013&lt;/years&gt; credit&gt; credit type="editor"&gt; name&gt;Majkl Hil&lt;/name&gt; email&gt;mdhillca@gmail.com&lt;/email&gt; credit&gt; credit type="editor"&gt; name&gt;Andre Klaper&lt;/name&gt; email&gt;ak-47@gmx.net&lt;/email&gt; credit&gt;</w:t>
      </w:r>
    </w:p>
    <w:p>
      <w:pPr>
        <w:pStyle w:val="Normal"/>
        <w:spacing w:lineRule="exact" w:line="420"/>
        <w:rPr/>
      </w:pPr>
      <w:r>
        <w:rPr>
          <w:rFonts w:cs="Arial" w:ascii="Arial" w:hAnsi="Arial"/>
          <w:color w:val="000000"/>
          <w:sz w:val="20"/>
          <w:szCs w:val="20"/>
          <w:shd w:fill="FFFFFF" w:val="clear"/>
        </w:rPr>
        <w:t>copyright"&gt; name&gt;Baptiste Mille-Mathias&lt;/name&gt; email&gt;baptistem@gnome.org&lt;/email&gt; years&gt;2012, 2013&lt;/years&gt; credit&gt; credit type="editor"&gt; name&gt;</w:t>
      </w:r>
      <w:r>
        <w:rPr>
          <w:rFonts w:ascii="Vani" w:hAnsi="Vani" w:cs="Vani"/>
          <w:color w:val="000000"/>
          <w:sz w:val="20"/>
          <w:sz w:val="20"/>
          <w:szCs w:val="20"/>
          <w:shd w:fill="FFFFFF" w:val="clear"/>
        </w:rPr>
        <w:t>మైకేల్</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హిల్</w:t>
      </w:r>
      <w:r>
        <w:rPr>
          <w:rFonts w:cs="Arial" w:ascii="Arial" w:hAnsi="Arial"/>
          <w:color w:val="000000"/>
          <w:sz w:val="20"/>
          <w:szCs w:val="20"/>
          <w:shd w:fill="FFFFFF" w:val="clear"/>
        </w:rPr>
        <w:t>&lt;/name&gt; email&gt;mdhillca@gmail.com&lt;/email&gt; credit&gt; credit type="editor"&gt; name&gt;Andre Klapper&lt;/name&gt; email&gt;ak-47@gmx.net&lt;/email&gt; credit&gt;</w:t>
      </w:r>
    </w:p>
    <w:p>
      <w:pPr>
        <w:pStyle w:val="Normal"/>
        <w:spacing w:lineRule="exact" w:line="420"/>
        <w:rPr/>
      </w:pPr>
      <w:r>
        <w:rPr>
          <w:rFonts w:cs="Arial" w:ascii="Arial" w:hAnsi="Arial"/>
          <w:color w:val="000000"/>
          <w:sz w:val="20"/>
          <w:szCs w:val="20"/>
          <w:shd w:fill="FFFFFF" w:val="clear"/>
        </w:rPr>
        <w:t>copyright"&gt; name&gt;Baptiste Mille-Mathias&lt;/name&gt; email&gt;baptistem@gnome.org&lt;/email&gt; years&gt;2012, 2013&lt;/years&gt; credit&gt; credit type="editor"&gt; name&gt;Michael Hill&lt;/name&gt; email&gt;mdhillca@gmail.com&lt;/email&gt; credit&gt; credit type="editor"&gt; name&gt;Andre Klapper&lt;/name&gt; email&gt;ak-47@gmx.net&lt;/email&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Baptiste Milhe-Mathias&lt;/name&gt; email&gt;baptistem@gnome.org&lt;/email&gt; years&gt;2012, 2013&lt;/years&gt; credit&gt; credit type="editor"&gt; name&gt;Michael Hilh&lt;/name&gt; email&gt;mdhillca@gmail.com&lt;/email&gt; credit&gt; credit type="editor"&gt; name&gt;Andre Klapper&lt;/name&gt; email&gt;ak-47@gmx.net&lt;/email&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w:t>
      </w:r>
      <w:r>
        <w:rPr>
          <w:rFonts w:ascii="Arial" w:hAnsi="Arial" w:cs="Arial"/>
          <w:color w:val="000000"/>
          <w:sz w:val="20"/>
          <w:szCs w:val="20"/>
          <w:shd w:fill="FFFFFF" w:val="clear"/>
        </w:rPr>
        <w:t>赤星</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柔充</w:t>
      </w:r>
      <w:r>
        <w:rPr>
          <w:rFonts w:cs="Arial" w:ascii="Arial" w:hAnsi="Arial"/>
          <w:color w:val="000000"/>
          <w:sz w:val="20"/>
          <w:szCs w:val="20"/>
          <w:shd w:fill="FFFFFF" w:val="clear"/>
        </w:rPr>
        <w:t>&lt;/mal:name&gt; mal:email&gt;yasumichi@vinelinux.org&lt;/mal:email&gt; mal:years&gt;2011, 2012&lt;/mal:years&gt; mal:credit&gt;</w:t>
      </w:r>
    </w:p>
    <w:p>
      <w:pPr>
        <w:pStyle w:val="Normal"/>
        <w:spacing w:lineRule="exact" w:line="420"/>
        <w:rPr/>
      </w:pPr>
      <w:r>
        <w:rPr>
          <w:rFonts w:cs="Arial" w:ascii="Arial" w:hAnsi="Arial"/>
          <w:color w:val="000000"/>
          <w:sz w:val="20"/>
          <w:szCs w:val="20"/>
          <w:shd w:fill="FFFFFF" w:val="clear"/>
        </w:rPr>
        <w:t>copyright"&gt; mal:name&gt;</w:t>
      </w:r>
      <w:r>
        <w:rPr>
          <w:rFonts w:ascii="Arial" w:hAnsi="Arial" w:cs="Arial"/>
          <w:color w:val="000000"/>
          <w:sz w:val="20"/>
          <w:szCs w:val="20"/>
          <w:shd w:fill="FFFFFF" w:val="clear"/>
        </w:rPr>
        <w:t>松澤</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二郎</w:t>
      </w:r>
      <w:r>
        <w:rPr>
          <w:rFonts w:cs="Arial" w:ascii="Arial" w:hAnsi="Arial"/>
          <w:color w:val="000000"/>
          <w:sz w:val="20"/>
          <w:szCs w:val="20"/>
          <w:shd w:fill="FFFFFF" w:val="clear"/>
        </w:rPr>
        <w:t>&lt;/mal:name&gt; mal:email&gt;jmatsuzawa@gnome.org&lt;/mal:email&gt; mal:years&gt;2011, 2012, 2013, 2014, 2015&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w:t>
      </w:r>
      <w:r>
        <w:rPr>
          <w:rFonts w:ascii="Arial" w:hAnsi="Arial" w:cs="Arial"/>
          <w:color w:val="000000"/>
          <w:sz w:val="20"/>
          <w:szCs w:val="20"/>
          <w:shd w:fill="FFFFFF" w:val="clear"/>
        </w:rPr>
        <w:t>日本</w:t>
      </w:r>
      <w:r>
        <w:rPr>
          <w:rFonts w:cs="Arial" w:ascii="Arial" w:hAnsi="Arial"/>
          <w:color w:val="000000"/>
          <w:sz w:val="20"/>
          <w:szCs w:val="20"/>
          <w:shd w:fill="FFFFFF" w:val="clear"/>
        </w:rPr>
        <w:t>GNOME</w:t>
      </w:r>
      <w:r>
        <w:rPr>
          <w:rFonts w:ascii="Arial" w:hAnsi="Arial" w:cs="Arial"/>
          <w:color w:val="000000"/>
          <w:sz w:val="20"/>
          <w:szCs w:val="20"/>
          <w:shd w:fill="FFFFFF" w:val="clear"/>
        </w:rPr>
        <w:t>ユーザー会</w:t>
      </w:r>
      <w:r>
        <w:rPr>
          <w:rFonts w:cs="Arial" w:ascii="Arial" w:hAnsi="Arial"/>
          <w:color w:val="000000"/>
          <w:sz w:val="20"/>
          <w:szCs w:val="20"/>
          <w:shd w:fill="FFFFFF" w:val="clear"/>
        </w:rPr>
        <w:t>&lt;/mal:name&gt; mal:email&gt;http://www.gnome.gr.jp/&lt;/mal:email&gt; mal:years&gt;2011, 2012&lt;/mal:years&gt; mal:credit&gt; info&gt; title&gt;</w:t>
      </w:r>
      <w:r>
        <w:rPr>
          <w:rFonts w:ascii="Arial" w:hAnsi="Arial" w:cs="Arial"/>
          <w:color w:val="000000"/>
          <w:sz w:val="20"/>
          <w:szCs w:val="20"/>
          <w:shd w:fill="FFFFFF" w:val="clear"/>
        </w:rPr>
        <w:t>このガイドの改良に参加する</w:t>
      </w:r>
      <w:r>
        <w:rPr>
          <w:rFonts w:cs="Arial" w:ascii="Arial" w:hAnsi="Arial"/>
          <w:color w:val="000000"/>
          <w:sz w:val="20"/>
          <w:szCs w:val="20"/>
          <w:shd w:fill="FFFFFF" w:val="clear"/>
        </w:rPr>
        <w:t>&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w:t>
      </w:r>
      <w:r>
        <w:rPr>
          <w:rFonts w:ascii="Arial" w:hAnsi="Arial" w:cs="Arial"/>
          <w:color w:val="000000"/>
          <w:sz w:val="20"/>
          <w:szCs w:val="20"/>
          <w:shd w:fill="FFFFFF" w:val="clear"/>
        </w:rPr>
        <w:t>日本</w:t>
      </w:r>
      <w:r>
        <w:rPr>
          <w:rFonts w:cs="Arial" w:ascii="Arial" w:hAnsi="Arial"/>
          <w:color w:val="000000"/>
          <w:sz w:val="20"/>
          <w:szCs w:val="20"/>
          <w:shd w:fill="FFFFFF" w:val="clear"/>
        </w:rPr>
        <w:t>GNOME</w:t>
      </w:r>
      <w:r>
        <w:rPr>
          <w:rFonts w:ascii="Arial" w:hAnsi="Arial" w:cs="Arial"/>
          <w:color w:val="000000"/>
          <w:sz w:val="20"/>
          <w:szCs w:val="20"/>
          <w:shd w:fill="FFFFFF" w:val="clear"/>
        </w:rPr>
        <w:t>ユーザー会</w:t>
      </w:r>
      <w:r>
        <w:rPr>
          <w:rFonts w:cs="Arial" w:ascii="Arial" w:hAnsi="Arial"/>
          <w:color w:val="000000"/>
          <w:sz w:val="20"/>
          <w:szCs w:val="20"/>
          <w:shd w:fill="FFFFFF" w:val="clear"/>
        </w:rPr>
        <w:t>&lt;/mal:name&gt; mal:email&gt;http://www.gnome.gr.jp/&lt;/mal:email&gt; mal:years&gt;2011, 2012&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w:t>
      </w:r>
      <w:r>
        <w:rPr>
          <w:rFonts w:ascii="Arial" w:hAnsi="Arial" w:cs="Arial"/>
          <w:color w:val="000000"/>
          <w:sz w:val="20"/>
          <w:szCs w:val="20"/>
          <w:shd w:fill="FFFFFF" w:val="clear"/>
        </w:rPr>
        <w:t>坂本</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貴史</w:t>
      </w:r>
      <w:r>
        <w:rPr>
          <w:rFonts w:cs="Arial" w:ascii="Arial" w:hAnsi="Arial"/>
          <w:color w:val="000000"/>
          <w:sz w:val="20"/>
          <w:szCs w:val="20"/>
          <w:shd w:fill="FFFFFF" w:val="clear"/>
        </w:rPr>
        <w:t>&lt;/mal:name&gt; mal:email&gt;o-takashi@sakamocchi.jp&lt;/mal:email&gt; mal:years&gt;2013, 2014&lt;/mal:years&gt; mal:credit&gt;</w:t>
      </w:r>
    </w:p>
    <w:p>
      <w:pPr>
        <w:pStyle w:val="Normal"/>
        <w:spacing w:lineRule="exact" w:line="420"/>
        <w:rPr/>
      </w:pPr>
      <w:r>
        <w:rPr>
          <w:rFonts w:cs="Arial" w:ascii="Arial" w:hAnsi="Arial"/>
          <w:color w:val="000000"/>
          <w:sz w:val="20"/>
          <w:szCs w:val="20"/>
          <w:shd w:fill="FFFFFF" w:val="clear"/>
        </w:rPr>
        <w:t>copyright"&gt; mal:name&gt;</w:t>
      </w:r>
      <w:r>
        <w:rPr>
          <w:rFonts w:ascii="Vani" w:hAnsi="Vani" w:cs="Vani"/>
          <w:color w:val="000000"/>
          <w:sz w:val="20"/>
          <w:sz w:val="20"/>
          <w:szCs w:val="20"/>
          <w:shd w:fill="FFFFFF" w:val="clear"/>
        </w:rPr>
        <w:t>కృష్ణబాబు</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క్రొత్తపల్లి</w:t>
      </w:r>
      <w:r>
        <w:rPr>
          <w:rFonts w:cs="Arial" w:ascii="Arial" w:hAnsi="Arial"/>
          <w:color w:val="000000"/>
          <w:sz w:val="20"/>
          <w:szCs w:val="20"/>
          <w:shd w:fill="FFFFFF" w:val="clear"/>
        </w:rPr>
        <w:t>&lt;/mal:name&gt; mal:email&gt;kkrothap@redhat.com&lt;/mal:email&gt; mal:years&gt;2013.&lt;/mal:years&gt; mal:credit&gt; info&gt; title&gt;</w:t>
      </w:r>
      <w:r>
        <w:rPr>
          <w:rFonts w:ascii="Vani" w:hAnsi="Vani" w:cs="Vani"/>
          <w:color w:val="000000"/>
          <w:sz w:val="20"/>
          <w:sz w:val="20"/>
          <w:szCs w:val="20"/>
          <w:shd w:fill="FFFFFF" w:val="clear"/>
        </w:rPr>
        <w:t>ఈ</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మార్గదర్శకాన్ని</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మెరుగుపరుచుటకు</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పాల్గొనండి</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title&gt;</w:t>
      </w:r>
    </w:p>
    <w:p>
      <w:pPr>
        <w:pStyle w:val="Normal"/>
        <w:spacing w:lineRule="exact" w:line="420"/>
        <w:rPr/>
      </w:pPr>
      <w:r>
        <w:rPr>
          <w:rFonts w:cs="Arial" w:ascii="Arial" w:hAnsi="Arial"/>
          <w:color w:val="000000"/>
          <w:sz w:val="20"/>
          <w:szCs w:val="20"/>
          <w:shd w:fill="FFFFFF" w:val="clear"/>
        </w:rPr>
        <w:t>copyright"&gt; mal:name&gt;</w:t>
      </w:r>
      <w:r>
        <w:rPr>
          <w:rFonts w:ascii="Vani" w:hAnsi="Vani" w:cs="Vani"/>
          <w:color w:val="000000"/>
          <w:sz w:val="20"/>
          <w:sz w:val="20"/>
          <w:szCs w:val="20"/>
          <w:shd w:fill="FFFFFF" w:val="clear"/>
        </w:rPr>
        <w:t>కృష్ణబాబు</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క్రొత్తపల్లి</w:t>
      </w:r>
      <w:r>
        <w:rPr>
          <w:rFonts w:cs="Arial" w:ascii="Arial" w:hAnsi="Arial"/>
          <w:color w:val="000000"/>
          <w:sz w:val="20"/>
          <w:szCs w:val="20"/>
          <w:shd w:fill="FFFFFF" w:val="clear"/>
        </w:rPr>
        <w:t>&lt;/mal:name&gt; mal:email&gt;kkrothap@redhat.com&lt;/mal:email&gt; mal:years&gt;2013.&lt;/mal:years&gt; mal:credit&gt; info&gt; title&gt;Set file permissions&lt;/title&gt;</w:t>
      </w:r>
    </w:p>
    <w:p>
      <w:pPr>
        <w:pStyle w:val="Normal"/>
        <w:spacing w:lineRule="exact" w:line="420"/>
        <w:rPr/>
      </w:pPr>
      <w:r>
        <w:rPr>
          <w:rFonts w:cs="Arial" w:ascii="Arial" w:hAnsi="Arial"/>
          <w:color w:val="000000"/>
          <w:sz w:val="20"/>
          <w:szCs w:val="20"/>
          <w:shd w:fill="FFFFFF" w:val="clear"/>
        </w:rPr>
        <w:t>copyright"&gt; mal:name&gt;</w:t>
      </w:r>
      <w:r>
        <w:rPr>
          <w:rFonts w:ascii="Vani" w:hAnsi="Vani" w:cs="Vani"/>
          <w:color w:val="000000"/>
          <w:sz w:val="20"/>
          <w:sz w:val="20"/>
          <w:szCs w:val="20"/>
          <w:shd w:fill="FFFFFF" w:val="clear"/>
        </w:rPr>
        <w:t>కృష్ణబాబు</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క్రొత్తపల్లి</w:t>
      </w:r>
      <w:r>
        <w:rPr>
          <w:rFonts w:cs="Arial" w:ascii="Arial" w:hAnsi="Arial"/>
          <w:color w:val="000000"/>
          <w:sz w:val="20"/>
          <w:szCs w:val="20"/>
          <w:shd w:fill="FFFFFF" w:val="clear"/>
        </w:rPr>
        <w:t>&lt;/mal:name&gt; mal:email&gt;kkrothap@redhat.com&lt;/mal:email&gt; mal:years&gt;2013.&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Юрий Мясоедов&lt;/mal:name&gt; mal:email&gt;ymyasoedov@yandex.ru&lt;/mal:email&gt; mal:years&gt;2015&lt;/mal:years&gt; mal:credit&gt; info&gt; title&gt;Участвуйте в улучшении этого руководства&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Юрий Мясоедов&lt;/mal:name&gt; mal:email&gt;ymyasoedov@yandex.ru&lt;/mal:email&gt; mal:years&gt;2015&lt;/mal:years&gt; mal:credit&gt; info&gt; title&gt;Настройка прав доступа к файлам&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Юрий Мясоедов&lt;/mal:name&gt; mal:email&gt;ymyasoedov@yandex.ru&lt;/mal:email&gt; mal:years&gt;2015&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Юлия Дронова&lt;/mal:name&gt; mal:email&gt;juliette.tux@gmail.com&lt;/mal:email&gt; mal:years&gt;2013-2014&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Станислав Соловей&lt;/mal:name&gt; mal:email&gt;whats_up@tut.by&lt;/mal:email&gt; mal:years&gt;2013-2014&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Алексей Кабанов&lt;/mal:name&gt; mal:email&gt;ak099@mail.ru&lt;/mal:email&gt; mal:years&gt;2011-2012&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Александр Прокудин&lt;/mal:name&gt; mal:email&gt;alexandre.prokoudine@gmail.com&lt;/mal:email&gt; mal:years&gt;2011&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Φώτης Τσάμης&lt;/mal:name&gt; mal:email&gt;ftsamis@gmail.com&lt;/mal:email&gt; mal:years&gt;2009&lt;/mal:years&gt; mal:credit&gt;</w:t>
      </w:r>
    </w:p>
    <w:p>
      <w:pPr>
        <w:pStyle w:val="Normal"/>
        <w:spacing w:lineRule="exact" w:line="420"/>
        <w:rPr/>
      </w:pPr>
      <w:r>
        <w:rPr>
          <w:rFonts w:cs="Arial" w:ascii="Arial" w:hAnsi="Arial"/>
          <w:color w:val="000000"/>
          <w:sz w:val="20"/>
          <w:szCs w:val="20"/>
          <w:shd w:fill="FFFFFF" w:val="clear"/>
        </w:rPr>
        <w:t>copyright"&gt; mal:name&gt;Μαρία Μαυρίδου&lt;/mal:name&gt; mal:email&gt;mavridou@gmail.com&lt;/mal:email&gt; mal:years&gt;2014&lt;/mal:years&gt; mal:credit&gt; info&gt; title&gt;Συμμετοχή για βελτίωση αυτού του οδηγού&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Μαρία Μαυρίδου&lt;/mal:name&gt; mal:email&gt;mavridou@gmail.com&lt;/mal:email&gt; mal:years&gt;2014&lt;/mal:years&gt; mal:credit&gt; info&gt; title&gt;Ορισμός δικαιωμάτων αρχείου&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Μαρία Μαυρίδου&lt;/mal:name&gt; mal:email&gt;mavridou@gmail.com&lt;/mal:email&gt; mal:years&gt;2014&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Μάριος Ζηντίλης&lt;/mal:name&gt; mal:email&gt;m.zindilis@dmajor.org&lt;/mal:email&gt; mal:years&gt;2009, 2010&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Θάνος Τρυφωνίδης&lt;/mal:name&gt; mal:email&gt;tomtryf@gnome.org&lt;/mal:email&gt; mal:years&gt;2012-2016&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Ελληνική μεταφραστική ομάδα GNOME&lt;/mal:name&gt; mal:email&gt;team@gnome.gr&lt;/mal:email&gt; mal:years&gt;2009-2016&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Δημήτρης Σπίγγος&lt;/mal:name&gt; mal:email&gt;dmtrs32@gmail.com&lt;/mal:email&gt; mal:years&gt;2012-2015&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Úr Balázs&lt;/mal:name&gt; mal:email&gt;ur.balazs@fsf.hu&lt;/mal:email&gt; mal:years&gt;2018.&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yanngnome&lt;/mal:name&gt; mal:email&gt;yannubuntu@gmail.com&lt;/mal:email&gt; mal:years&gt;2012&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Timo Jyrinki&lt;/mal:name&gt; mal:email&gt;timo.jyrinki@iki.fi&lt;/mal:email&gt; mal:years&gt;2012.&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Tim Sabsch&lt;/mal:name&gt; mal:email&gt;tim@sabsch.com&lt;/mal:email&gt; mal:years&gt;2018.&lt;/mal:years&gt; mal:credit&gt; info&gt; title&gt;Mithelfen, dieses Handbuch zu verbessern&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Tim Sabsch&lt;/mal:name&gt; mal:email&gt;tim@sabsch.com&lt;/mal:email&gt; mal:years&gt;2018.&lt;/mal:years&gt; mal:credit&gt; info&gt; title&gt;Festlegen von Zugriffsrechten für Dateien&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Tim Sabsch&lt;/mal:name&gt; mal:email&gt;tim@sabsch.com&lt;/mal:email&gt; mal:years&gt;2018.&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TeliuTe&lt;/mal:name&gt; mal:email&gt;teliute@163.com&lt;/mal:email&gt; mal:years&gt;2011, 2012&lt;/mal:years&gt; mal:credit&gt; info&gt; title&gt;</w:t>
      </w:r>
      <w:r>
        <w:rPr>
          <w:rFonts w:ascii="Arial" w:hAnsi="Arial" w:cs="Arial"/>
          <w:color w:val="000000"/>
          <w:sz w:val="20"/>
          <w:szCs w:val="20"/>
          <w:shd w:fill="FFFFFF" w:val="clear"/>
        </w:rPr>
        <w:t>设定文件权限</w:t>
      </w:r>
      <w:r>
        <w:rPr>
          <w:rFonts w:cs="Arial" w:ascii="Arial" w:hAnsi="Arial"/>
          <w:color w:val="000000"/>
          <w:sz w:val="20"/>
          <w:szCs w:val="20"/>
          <w:shd w:fill="FFFFFF" w:val="clear"/>
        </w:rPr>
        <w:t>&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TeliuTe&lt;/mal:name&gt; mal:email&gt;teliute@163.com&lt;/mal:email&gt; mal:years&gt;2011, 2012&lt;/mal:years&gt; mal:credit&gt; info&gt; title&gt;</w:t>
      </w:r>
      <w:r>
        <w:rPr>
          <w:rFonts w:ascii="Arial" w:hAnsi="Arial" w:cs="Arial"/>
          <w:color w:val="000000"/>
          <w:sz w:val="20"/>
          <w:szCs w:val="20"/>
          <w:shd w:fill="FFFFFF" w:val="clear"/>
        </w:rPr>
        <w:t>参加志愿者社区以改善本指南</w:t>
      </w:r>
      <w:r>
        <w:rPr>
          <w:rFonts w:cs="Arial" w:ascii="Arial" w:hAnsi="Arial"/>
          <w:color w:val="000000"/>
          <w:sz w:val="20"/>
          <w:szCs w:val="20"/>
          <w:shd w:fill="FFFFFF" w:val="clear"/>
        </w:rPr>
        <w:t>&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TeliuTe&lt;/mal:name&gt; mal:email&gt;teliute@163.com&lt;/mal:email&gt; mal:years&gt;2011, 2012&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Shushi Kurose&lt;/mal:name&gt; mal:email&gt;md81bird@hitaki.net&lt;/mal:email&gt; mal:years&gt;2012&lt;/mal:years&gt; mal:credit&gt;</w:t>
      </w:r>
    </w:p>
    <w:p>
      <w:pPr>
        <w:pStyle w:val="Normal"/>
        <w:spacing w:lineRule="exact" w:line="420"/>
        <w:rPr/>
      </w:pPr>
      <w:r>
        <w:rPr>
          <w:rFonts w:cs="Arial" w:ascii="Arial" w:hAnsi="Arial"/>
          <w:color w:val="000000"/>
          <w:sz w:val="20"/>
          <w:szCs w:val="20"/>
          <w:shd w:fill="FFFFFF" w:val="clear"/>
        </w:rPr>
        <w:t>copyright"&gt; mal:name&gt;Shantha kumar,&lt;/mal:name&gt; mal:email&gt;shkumar@redhat.com&lt;/mal:email&gt; mal:years&gt;2013&lt;/mal:years&gt; mal:credit&gt; info&gt; title&gt;</w:t>
      </w:r>
      <w:r>
        <w:rPr>
          <w:rFonts w:ascii="Vijaya" w:hAnsi="Vijaya" w:cs="Vijaya"/>
          <w:color w:val="000000"/>
          <w:sz w:val="20"/>
          <w:sz w:val="20"/>
          <w:szCs w:val="20"/>
          <w:shd w:fill="FFFFFF" w:val="clear"/>
        </w:rPr>
        <w:t>இந்த</w:t>
      </w:r>
      <w:r>
        <w:rPr>
          <w:rFonts w:ascii="Arial" w:hAnsi="Arial" w:cs="Arial"/>
          <w:color w:val="000000"/>
          <w:sz w:val="20"/>
          <w:sz w:val="20"/>
          <w:szCs w:val="20"/>
          <w:shd w:fill="FFFFFF" w:val="clear"/>
        </w:rPr>
        <w:t xml:space="preserve"> </w:t>
      </w:r>
      <w:r>
        <w:rPr>
          <w:rFonts w:ascii="Vijaya" w:hAnsi="Vijaya" w:cs="Vijaya"/>
          <w:color w:val="000000"/>
          <w:sz w:val="20"/>
          <w:sz w:val="20"/>
          <w:szCs w:val="20"/>
          <w:shd w:fill="FFFFFF" w:val="clear"/>
        </w:rPr>
        <w:t>வழிகாட்டியை</w:t>
      </w:r>
      <w:r>
        <w:rPr>
          <w:rFonts w:ascii="Arial" w:hAnsi="Arial" w:cs="Arial"/>
          <w:color w:val="000000"/>
          <w:sz w:val="20"/>
          <w:sz w:val="20"/>
          <w:szCs w:val="20"/>
          <w:shd w:fill="FFFFFF" w:val="clear"/>
        </w:rPr>
        <w:t xml:space="preserve"> </w:t>
      </w:r>
      <w:r>
        <w:rPr>
          <w:rFonts w:ascii="Vijaya" w:hAnsi="Vijaya" w:cs="Vijaya"/>
          <w:color w:val="000000"/>
          <w:sz w:val="20"/>
          <w:sz w:val="20"/>
          <w:szCs w:val="20"/>
          <w:shd w:fill="FFFFFF" w:val="clear"/>
        </w:rPr>
        <w:t>மேம்படுத்த</w:t>
      </w:r>
      <w:r>
        <w:rPr>
          <w:rFonts w:ascii="Arial" w:hAnsi="Arial" w:cs="Arial"/>
          <w:color w:val="000000"/>
          <w:sz w:val="20"/>
          <w:sz w:val="20"/>
          <w:szCs w:val="20"/>
          <w:shd w:fill="FFFFFF" w:val="clear"/>
        </w:rPr>
        <w:t xml:space="preserve"> </w:t>
      </w:r>
      <w:r>
        <w:rPr>
          <w:rFonts w:ascii="Vijaya" w:hAnsi="Vijaya" w:cs="Vijaya"/>
          <w:color w:val="000000"/>
          <w:sz w:val="20"/>
          <w:sz w:val="20"/>
          <w:szCs w:val="20"/>
          <w:shd w:fill="FFFFFF" w:val="clear"/>
        </w:rPr>
        <w:t>பங்கேற்கவும்</w:t>
      </w:r>
      <w:r>
        <w:rPr>
          <w:rFonts w:cs="Arial" w:ascii="Arial" w:hAnsi="Arial"/>
          <w:color w:val="000000"/>
          <w:sz w:val="20"/>
          <w:szCs w:val="20"/>
          <w:shd w:fill="FFFFFF" w:val="clear"/>
        </w:rPr>
        <w:t>&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Shantha kumar,&lt;/mal:name&gt; mal:email&gt;shkumar@redhat.com&lt;/mal:email&gt; mal:years&gt;2013&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Sebastian Rasmussen&lt;/mal:name&gt; mal:email&gt;sebras@gmail.com&lt;/mal:email&gt; mal:years&gt;2014, 2015, 2016&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Rodolfo Ribeiro Gomes&lt;/mal:name&gt; mal:email&gt;rodolforg@gmail.com&lt;/mal:email&gt; mal:years&gt;2011, 2012.&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Rafael Fontenelle&lt;/mal:name&gt; mal:email&gt;rafaelff@gnome.org&lt;/mal:email&gt; mal:years&gt;2017&lt;/mal:years&gt; mal:credit&gt; info&gt; title&gt;Permitindo ou proibindo contas on-line&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Rafael Fontenelle&lt;/mal:name&gt; mal:email&gt;rafaelff@gnome.org&lt;/mal:email&gt; mal:years&gt;2017&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Rafael Fontenelle&lt;/mal:name&gt; mal:email&gt;rafaelff@gnome.org&lt;/mal:email&gt; mal:years&gt;2012-2018.&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Praveen Illa&lt;/mal:name&gt; mal:email&gt;mail2ipn@gmail.com&lt;/mal:email&gt; mal:years&gt;2011, 2014. &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Piotr Drąg&lt;/mal:name&gt; mal:email&gt;piotrdrag@gmail.com&lt;/mal:email&gt; mal:years&gt;2017-2018&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Noriko Mizumoto&lt;/mal:name&gt; mal:email&gt;noriko@fedoraproject.org&lt;/mal:email&gt; mal:years&gt;2013, 2014&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Nicolás Satragno&lt;/mal:name&gt; mal:email&gt;nsatragno@gnome.org&lt;/mal:email&gt; mal:years&gt;2012&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Nicolas Delvaux&lt;/mal:name&gt; mal:email&gt;contact@nicolas-delvaux.org&lt;/mal:email&gt; mal:years&gt;2012&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Nguyễn Thái Ngọc Duy&lt;/mal:name&gt; mal:email&gt;pclouds@gmail.com&lt;/mal:email&gt; mal:years&gt;2011-2012.&lt;/mal:years&gt; mal:credit&gt; info&gt; title&gt;Đặt quyền tập tin&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Nguyễn Thái Ngọc Duy&lt;/mal:name&gt; mal:email&gt;pclouds@gmail.com&lt;/mal:email&gt; mal:years&gt;2011-2012.&lt;/mal:years&gt; mal:credit&gt; info&gt; title&gt;Tham gia cải tiến tài liệu này&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Nguyễn Thái Ngọc Duy&lt;/mal:name&gt; mal:email&gt;pclouds@gmail.com&lt;/mal:email&gt; mal:years&gt;2011-2012.&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Nagy Zoltán&lt;/mal:name&gt; mal:email&gt;dzodzie at gmail dot com&lt;/mal:email&gt; mal:years&gt;2011&lt;/mal:years&gt; mal:credit&gt; info&gt; title&gt;Fájljogosultságok beállítása&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Nagy Zoltán&lt;/mal:name&gt; mal:email&gt;dzodzie at gmail dot com&lt;/mal:email&gt; mal:years&gt;2011&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Mickael Albertus&lt;/mal:name&gt; mal:email&gt;mickael.albertus@gmail.com&lt;/mal:email&gt; mal:years&gt;2012&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Mario Blättermann&lt;/mal:name&gt; mal:email&gt;mario.blaettermann@gmail.com&lt;/mal:email&gt; mal:years&gt;2017&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Mario Blättermann&lt;/mal:name&gt; mal:email&gt;mario.blaettermann@gmail.com&lt;/mal:email&gt; mal:years&gt;2011-2013, 2017-2018.&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Marek Černocký&lt;/mal:name&gt; mal:email&gt;marek@manet.cz&lt;/mal:email&gt; mal:years&gt;2014, 2015&lt;/mal:years&gt; mal:credit&gt; info&gt; title&gt;Nastavení oprávnění souboru&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Marek Černocký&lt;/mal:name&gt; mal:email&gt;marek@manet.cz&lt;/mal:email&gt; mal:years&gt;2014, 2015&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Lukács Bence&lt;/mal:name&gt; mal:email&gt;lukacs.bence1 at gmail dot com&lt;/mal:email&gt; mal:years&gt;2011&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Luca Ferretti&lt;/mal:name&gt; mal:email&gt;lferrett@gnome.org&lt;/mal:email&gt; mal:years&gt;2011, 2012&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Luc Pionchon&lt;/mal:name&gt; mal:email&gt;pionchon.luc@gmail.com&lt;/mal:email&gt; mal:years&gt;2011&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Lakatos 'Whisperity' Richárd&lt;/mal:name&gt; mal:email&gt;whisperity at gmail dot com&lt;/mal:email&gt; mal:years&gt;2011&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Kucsebár Dávid&lt;/mal:name&gt; mal:email&gt;kucsdavid at gmail dot com&lt;/mal:email&gt; mal:years&gt;2011&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Kentaro KAZUHAMA&lt;/mal:name&gt; mal:email&gt;kazken3@gmail.com&lt;/mal:email&gt; mal:years&gt;2012&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Kelemen Gábor&lt;/mal:name&gt; mal:email&gt;kelemeng at gnome dot hu&lt;/mal:email&gt; mal:years&gt;2011, 2012, 2013, 2014, 2015, 2016, 2017&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Justin van Steijn&lt;/mal:name&gt; mal:email&gt;justin50@live.nl&lt;/mal:email&gt; mal:years&gt;2016&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Julien Hardelin&lt;/mal:name&gt; mal:email&gt;jhardlin@orange.fr&lt;/mal:email&gt; mal:years&gt;2011, 2013&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João Santana&lt;/mal:name&gt; mal:email&gt;joaosantana@outlook.com&lt;/mal:email&gt; mal:years&gt;2013.&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Jorge González&lt;/mal:name&gt; mal:email&gt;jorgegonz@svn.gnome.org&lt;/mal:email&gt; mal:years&gt;2011, 2012&lt;/mal:years&gt; mal:credit&gt; info&gt; title&gt;Participar para mejorar esta guía&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Jorge González&lt;/mal:name&gt; mal:email&gt;jorgegonz@svn.gnome.org&lt;/mal:email&gt; mal:years&gt;2011, 2012&lt;/mal:years&gt; mal:credit&gt; info&gt; title&gt;Establecer los permisos del archivo&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Jorge González&lt;/mal:name&gt; mal:email&gt;jorgegonz@svn.gnome.org&lt;/mal:email&gt; mal:years&gt;2011, 2012&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Jiri Grönroos&lt;/mal:name&gt; mal:email&gt;jiri.gronroos+l10n@iki.fi&lt;/mal:email&gt; mal:years&gt;2012-2018.&lt;/mal:years&gt; mal:credit&gt; info&gt; title&gt;Osallistu tämän ohjeen kehittämiseen&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Jiri Grönroos&lt;/mal:name&gt; mal:email&gt;jiri.gronroos+l10n@iki.fi&lt;/mal:email&gt; mal:years&gt;2012-2018.&lt;/mal:years&gt; mal:credit&gt; info&gt; title&gt;Määritä tiedoston käyttöoikeudet&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Jiri Grönroos&lt;/mal:name&gt; mal:email&gt;jiri.gronroos+l10n@iki.fi&lt;/mal:email&gt; mal:years&gt;2012-2018.&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Isaac Ferreira Filho&lt;/mal:name&gt; mal:email&gt;isaacmob@riseup.net&lt;/mal:email&gt; mal:years&gt;2018.&lt;/mal:years&gt; mal:credit&gt; info&gt; title&gt;Participando para melhorar este guia&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Isaac Ferreira Filho&lt;/mal:name&gt; mal:email&gt;isaacmob@riseup.net&lt;/mal:email&gt; mal:years&gt;2018.&lt;/mal:years&gt; mal:credit&gt; info&gt; title&gt;Definindo permissões de arquivo&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Isaac Ferreira Filho&lt;/mal:name&gt; mal:email&gt;isaacmob@riseup.net&lt;/mal:email&gt; mal:years&gt;2018.&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Hendrik Knackstedt&lt;/mal:name&gt; mal:email&gt;hendrik.knackstedt@t-online.de&lt;/mal:email&gt; mal:years&gt;2011.&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Hannie Dumoleyn&lt;/mal:name&gt; mal:email&gt;hannie@ubuntu-nl.org&lt;/mal:email&gt; mal:years&gt;2017&lt;/mal:years&gt; mal:credit&gt; info&gt; title&gt;Doe mee om deze handleiding te verbeteren.&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Hannie Dumoleyn&lt;/mal:name&gt; mal:email&gt;hannie@ubuntu-nl.org&lt;/mal:email&gt; mal:years&gt;2017&lt;/mal:years&gt; mal:credit&gt; info&gt; title&gt;Bestandsrechten instellen&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Hannie Dumoleyn&lt;/mal:name&gt; mal:email&gt;hannie@ubuntu-nl.org&lt;/mal:email&gt; mal:years&gt;2017&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Griechisch Erika&lt;/mal:name&gt; mal:email&gt;griechisch.erika at gmail dot com&lt;/mal:email&gt; mal:years&gt;2011&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Gabor Karsay&lt;/mal:name&gt; mal:email&gt;gabor.karsay@gmx.at&lt;/mal:email&gt; mal:years&gt;2011, 2012.&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Francisco Molinero&lt;/mal:name&gt; mal:email&gt;paco@byasl.com&lt;/mal:email&gt; mal:years&gt;2011&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Fran Dieguez&lt;/mal:name&gt; mal:email&gt;frandieguez@gnome.org&lt;/mal:email&gt; mal:years&gt;2011-2018&lt;/mal:years&gt; mal:credit&gt; info&gt; title&gt;Participar para mellorar esta guía&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Fran Dieguez&lt;/mal:name&gt; mal:email&gt;frandieguez@gnome.org&lt;/mal:email&gt; mal:years&gt;2011-2018&lt;/mal:years&gt; mal:credit&gt; info&gt; title&gt;Estabelecer os permisos dun ficheiro&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Fran Dieguez&lt;/mal:name&gt; mal:email&gt;frandieguez@gnome.org&lt;/mal:email&gt; mal:years&gt;2011-2018&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Flavia Weisghizzi&lt;/mal:name&gt; mal:email&gt;flavia.weisghizzi@ubuntu.com&lt;/mal:email&gt; mal:years&gt;2011, 2012&lt;/mal:years&gt; mal:credit&gt; info&gt; title&gt;Impostare i permessi sui file&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Flavia Weisghizzi&lt;/mal:name&gt; mal:email&gt;flavia.weisghizzi@ubuntu.com&lt;/mal:email&gt; mal:years&gt;2011, 2012&lt;/mal:years&gt; mal:credit&gt; info&gt; title&gt;Collaborare per migliorare questa guida&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Flavia Weisghizzi&lt;/mal:name&gt; mal:email&gt;flavia.weisghizzi@ubuntu.com&lt;/mal:email&gt; mal:years&gt;2011, 2012&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Enrico Nicoletto&lt;/mal:name&gt; mal:email&gt;liverig@gmail.com&lt;/mal:email&gt; mal:years&gt;2013.&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David Aguilera&lt;/mal:name&gt; mal:email&gt;david.aguilera.moncusi@gmail.com&lt;/mal:email&gt; mal:years&gt;2011&lt;/mal:years&gt; mal:credit&gt; info&gt; title&gt;Participa per millorar aquesta guia&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David Aguilera&lt;/mal:name&gt; mal:email&gt;david.aguilera.moncusi@gmail.com&lt;/mal:email&gt; mal:years&gt;2011&lt;/mal:years&gt; mal:credit&gt; info&gt; title&gt;Estableixi els permisos pel fitxer&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David Aguilera&lt;/mal:name&gt; mal:email&gt;david.aguilera.moncusi@gmail.com&lt;/mal:email&gt; mal:years&gt;2011&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Daniel Șerbănescu&lt;/mal:name&gt; mal:email&gt;daniel [at] serbanescu [dot] dk&lt;/mal:email&gt; mal:years&gt;2016&lt;/mal:years&gt; mal:credit&gt; info&gt; title&gt;Set file permissions&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Daniel Șerbănescu&lt;/mal:name&gt; mal:email&gt;daniel [at] serbanescu [dot] dk&lt;/mal:email&gt; mal:years&gt;2016&lt;/mal:years&gt; mal:credit&gt; info&gt; title&gt;Participate to improve this guide&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Daniel Șerbănescu&lt;/mal:name&gt; mal:email&gt;daniel [at] serbanescu [dot] dk&lt;/mal:email&gt; mal:years&gt;2016&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Daniel Nylander&lt;/mal:name&gt; mal:email&gt;po@danielnylander.se&lt;/mal:email&gt; mal:years&gt;2012&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Daniel Mustieles&lt;/mal:name&gt; mal:email&gt;daniel.mustieles@gmail.com&lt;/mal:email&gt; mal:years&gt;2017 - 2018&lt;/mal:years&gt; mal:credit&gt; info&gt; title&gt;Permitir o denegar el uso de cuentas en línea&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Daniel Mustieles&lt;/mal:name&gt; mal:email&gt;daniel.mustieles@gmail.com&lt;/mal:email&gt; mal:years&gt;2017 - 2018&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Daniel Mustieles&lt;/mal:name&gt; mal:email&gt;daniel.mustieles@gmail.com&lt;/mal:email&gt; mal:years&gt;2011 - 2018&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Claude Paroz&lt;/mal:name&gt; mal:email&gt;claude@2xlibre.net&lt;/mal:email&gt; mal:years&gt;2011&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Christian Kirbach&lt;/mal:name&gt; mal:email&gt;christian.kirbach@gmail.com&lt;/mal:email&gt; mal:years&gt;2017&lt;/mal:years&gt; mal:credit&gt; info&gt; title&gt;Online-Konten zulassen oder abweisen&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Christian Kirbach&lt;/mal:name&gt; mal:email&gt;christian.kirbach@gmail.com&lt;/mal:email&gt; mal:years&gt;2017&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Christian Kirbach&lt;/mal:name&gt; mal:email&gt;christian.kirbach@gmail.com&lt;/mal:email&gt; mal:years&gt;2011-2018.&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Bruno Brouard&lt;/mal:name&gt; mal:email&gt;annoa.b@gmail.com&lt;/mal:email&gt; mal:years&gt;2011-12&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Benjamin Steinwender&lt;/mal:name&gt; mal:email&gt;b@stbe.at&lt;/mal:email&gt; mal:years&gt;2014.&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Aviary.pl&lt;/mal:name&gt; mal:email&gt;community-poland@mozilla.org&lt;/mal:email&gt; mal:years&gt;2017-2018&lt;/mal:years&gt; mal:credit&gt; info&gt; title&gt;Ustawianie uprawnień plików&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Aviary.pl&lt;/mal:name&gt; mal:email&gt;community-poland@mozilla.org&lt;/mal:email&gt; mal:years&gt;2017-2018&lt;/mal:years&gt; mal:credit&gt; info&gt; title&gt;Dołącz do nas, aby ulepszyć ten podręcznik&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Aviary.pl&lt;/mal:name&gt; mal:email&gt;community-poland@mozilla.org&lt;/mal:email&gt; mal:years&gt;2017-2018&lt;/mal:years&gt; mal:credit&gt; info&gt;</w:t>
      </w:r>
    </w:p>
    <w:p>
      <w:pPr>
        <w:pStyle w:val="Normal"/>
        <w:spacing w:lineRule="exact" w:line="420"/>
        <w:rPr/>
      </w:pPr>
      <w:r>
        <w:rPr>
          <w:rFonts w:cs="Arial" w:ascii="Arial" w:hAnsi="Arial"/>
          <w:color w:val="000000"/>
          <w:sz w:val="20"/>
          <w:szCs w:val="20"/>
          <w:shd w:fill="FFFFFF" w:val="clear"/>
        </w:rPr>
        <w:t xml:space="preserve">copyright"&gt; mal:name&gt;Aniket Deshpande &amp;lt;djaniketster@gmail.com&amp;gt;, 2013; </w:t>
      </w:r>
      <w:r>
        <w:rPr>
          <w:rFonts w:ascii="Mangal" w:hAnsi="Mangal" w:cs="Mangal"/>
          <w:color w:val="000000"/>
          <w:sz w:val="20"/>
          <w:sz w:val="20"/>
          <w:szCs w:val="20"/>
          <w:shd w:fill="FFFFFF" w:val="clear"/>
        </w:rPr>
        <w:t>संदिप</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शेडमाके</w:t>
      </w:r>
      <w:r>
        <w:rPr>
          <w:rFonts w:cs="Arial" w:ascii="Arial" w:hAnsi="Arial"/>
          <w:color w:val="000000"/>
          <w:sz w:val="20"/>
          <w:szCs w:val="20"/>
          <w:shd w:fill="FFFFFF" w:val="clear"/>
        </w:rPr>
        <w:t>&lt;/mal:name&gt; mal:email&gt;sshedmak@redhat.com&lt;/mal:ema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Andika Triwidada&lt;/mal:name&gt; mal:email&gt;andika@gmail.com&lt;/mal:email&gt; mal:years&gt;2011-2014, 2017.&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Anders Jonsson&lt;/mal:name&gt; mal:email&gt;anders.jonsson@norsjovallen.se&lt;/mal:email&gt; mal:years&gt;2017&lt;/mal:years&gt; mal:credit&gt; info&gt; title&gt;Tillåta eller förbjuda nätkonton&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Anders Jonsson&lt;/mal:name&gt; mal:email&gt;anders.jonsson@norsjovallen.se&lt;/mal:email&gt; mal:years&gt;2017&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Anders Jonsson&lt;/mal:name&gt; mal:email&gt;anders.jonsson@norsjovallen.se&lt;/mal:email&gt; mal:years&gt;2016, 2017&lt;/mal:years&gt; mal:credit&gt; info&gt; title&gt;Medverka till att förbättra den här handboken&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Anders Jonsson&lt;/mal:name&gt; mal:email&gt;anders.jonsson@norsjovallen.se&lt;/mal:email&gt; mal:years&gt;2016, 2017&lt;/mal:years&gt; mal:credit&gt; info&gt; title&gt;Ange filrättigheter&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Anders Jonsson&lt;/mal:name&gt; mal:email&gt;anders.jonsson@norsjovallen.se&lt;/mal:email&gt; mal:years&gt;2016, 2017&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Alexandre Franke&lt;/mal:name&gt; mal:email&gt;alexandre.franke@gmail.com&lt;/mal:email&gt; mal:years&gt;2015&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Alain Lojewski&lt;/mal:name&gt; mal:email&gt;allomervan@gmail.com&lt;/mal:email&gt; mal:years&gt;2011-2015&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Ahmad Haris&lt;/mal:name&gt; mal:email&gt;ahmadharis1982@gmail.com&lt;/mal:email&gt; mal:years&gt;2017.&lt;/mal:years&gt; mal:credit&gt; info&gt; title&gt;Terlibat untuk memperbaiki panduan ini&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Ahmad Haris&lt;/mal:name&gt; mal:email&gt;ahmadharis1982@gmail.com&lt;/mal:email&gt; mal:years&gt;2017.&lt;/mal:years&gt; mal:credit&gt; info&gt; title&gt;Menata izin berkas&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Ahmad Haris&lt;/mal:name&gt; mal:email&gt;ahmadharis1982@gmail.com&lt;/mal:email&gt; mal:years&gt;2017.&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Adam Matoušek&lt;/mal:name&gt; mal:email&gt;adamatousek@gmail.com&lt;/mal:email&gt; mal:years&gt;2012&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ditor"&gt; name&gt;Ekaterina Gerasimova&lt;/name&gt; email&gt;kittykat3756@gmail.com&lt;/email&gt; years&gt;2014&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ditor"&gt; name&gt;Ekaterina Gerasimova&lt;/name&gt; email&gt;kittykat3756@gmail.com&lt;/email&gt; years&gt;2013, 2015&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ditor"&gt; name&gt;Ekaterina Gerasimova&lt;/name&gt; email&gt;kittykat3756@gmail.com&lt;/email&gt; years&gt;2013&lt;/years&gt; credit&gt; credit type="editor"&gt; name&gt;Petr Kovar&lt;/name&gt; email&gt;pknbe@volny.cz&lt;/email&gt; years&gt;2013&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ditor"&gt; name&gt;Ekaterina Gerasimova&lt;/name&gt; email&gt;kittykat3756@gmail.com&lt;/email&gt; years&gt;2013&lt;/years&gt; credit&gt; credit type="editor"&gt; name&gt;David King&lt;/name&gt; email&gt;davidk@gnome.org&lt;/email&gt; years&gt;2014&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ditor"&gt; name&gt;Ekaterina Gerasimova&lt;/name&gt; email&gt;kittykat3756@gmail.com&lt;/email&gt; years&gt;2013&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ditor"&gt; name&gt;Ekaterina Gerasimova&lt;/name&gt; email&gt;kittykat3756@gmail.com&lt;/email&gt; years&gt;2012, 2013&lt;/years&gt; credit&gt; credit type="editor"&gt; name&gt;Petr Kovar&lt;/name&gt; email&gt;pknbe@volny.cz&lt;/email&gt; years&gt;2014&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Owner&gt; rdf:Seq/&gt; plus:CopyrightOwner&gt; plus:Licensor&gt; rdf:Seq/&gt; plus:Licensor&gt; rdf:Description&gt; rdf:RDF&gt; x:xmpme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2018 the gnome-user-docs authors. This file is distributed under the same license as the gnome-user-docs package. Piotr Drąg &lt;piotrdrag@gmail.com&gt;, 2017-2018. Aviary.pl &lt;community-poland@mozilla.org&gt;, 2017-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gnome-user-docs's COPYRIGHT HOLDER This file is distributed under the same license as the gnome-user-docs package. Anders Jonsson &lt;anders.jonsson@norsjovallen.se&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gnome-user-docs's COPYRIGHT HOLDER This file is distributed under the same license as the gnome-user-docs package. Мирослав Николић &lt;miroslavnikolic@rocketmail.com&gt;, 2012—2018. msgid "" msgstr "" Project-Id-Version: gnome-user-docs\n" POT-Creation-Date: 2018-03-12 18:42+0000\n" PO-Revision-Date: 2018-03-18 22:39+0200\n" Last-Translator: Мирослав Николић &lt;miroslavnikolic@rocketmail.com&gt;\n" Language-Team: српски &lt;gnome-sr@googlegroups.org&gt;\n" Language: sr\n" MIME-Version: 1.0\n" Content-Type: text/plain; charset=UTF-8\n" Content-Transfer-Encoding: 8bit\n" Plural-Forms: nplurals=4; plural=n==1? 3 : n%10==1 &amp;&amp; n%100!=11 ? 0 : " n%10&gt;=2 &amp;&amp; n%10&lt;=4 &amp;&amp; (n%100&lt;10 || n%100&gt;=20) ? 1 : 2;\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gnome-user-docs's COPYRIGHT HOLDER This file is distributed under the same license as the gnome-user-docs package. Miroslav Nikolić &lt;miroslavnikolic@rocketmail.com&gt;, 2012—2018. msgid "" msgstr "" Project-Id-Version: gnome-user-docs\n" POT-Creation-Date: 2018-03-12 18:42+0000\n" PO-Revision-Date: 2018-03-18 22:39+0200\n" Last-Translator: Miroslav Nikolić &lt;miroslavnikolic@rocketmail.com&gt;\n" Language-Team: srpski &lt;gnome-sr@googlegroups.org&gt;\n" Language: sr\n" MIME-Version: 1.0\n" Content-Type: text/plain; charset=UTF-8\n" Content-Transfer-Encoding: 8bit\n" Plural-Forms: nplurals=4; plural=n==1? 3 : n%10==1 &amp;&amp; n%100!=11 ? 0 : " n%10&gt;=2 &amp;&amp; n%10&lt;=4 &amp;&amp; (n%100&lt;10 || n%100&gt;=20) ? 1 : 2;\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8 gnome-user-docs's COPYRIGHT HOLDER This file is distributed under the same license as the gnome-user-docs package. Daniel Nylander &lt;po@danielnylander.se&gt;, 2012. Sebastian Rasmussen &lt;sebras@gmail.com&gt;, 2014-2017. Anders Jonsson &lt;anders.jonsson@norsjovallen.se&gt;, 2016,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setta Contributors and Canonical Ltd 2012 This file is distributed under the same license as the gnome-user-docs package. Luca Ferretti &lt;lferrett@gnome.org&gt;, 2011, 2012. Gruppo traduzione di Ubuntu &lt;gruppo-traduzione@ubuntu-it.org&gt;, 2012 Milo Casagrande &lt;milo@ubuntu.com&gt;,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setta Contributors and Canonical Ltd 2011 This file is distributed under the same license as the gnome-user-doc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nome-user-docs's COPYRIGHT HOLDER This file is distributed under the same license as the gnome-user-docs package. Rodolfo Ribeiro Gomes &lt;rodolforg@gmail.com&gt;, 2011, 2012. Enrico Nicoletto &lt;liverig@gmail.com&gt;, 2013. João Santana &lt;joaosantana@outlook.com&gt;, 2013. Rafael Fontenelle &lt;rafaelff@gnome.org&gt;, 2012-2018. Isaac Ferreira Filho &lt;isaacmob@riseup.net&gt;, 2018. msgid "" msgstr "" Project-Id-Version: gnome-user-docs\n" Report-Msgid-Bugs-To: https://bugzilla.gnome.org/enter_bug.cgi?product=gnome-" user-docs&amp;component=gnome-help\n" POT-Creation-Date: 2018-09-11 00:00+0000\n" PO-Revision-Date: 2018-09-11 09:41-0300\n" Last-Translator: Isaac Ferreira Filho &lt;isaacmob@riseup.net&gt;\n" Language-Team: Brazilian Portuguese &lt;gnome-pt_br-list@gnome.org&gt;\n" Language: pt_BR\n" MIME-Version: 1.0\n" Content-Type: text/plain; charset=UTF-8\n" Content-Transfer-Encoding: 8bit\n" Plural-Forms: nplurals=2; plural=(n &gt; 1);\n" X-Generator: Poedit 2.1.1\n" X-Proj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nome-user-docs's COPYRIGHT HOLDER This file is distributed under the same license as the gnome-user-docs package. Jaeun_Cho &lt;ckr971028@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nome-user-docs's COPYRIGHT HOLDER This file is distributed under the same license as the gnome-user-docs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This file is distributed under the same license as the gnome-user-doc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nome-user-docs's COPYRIGHT HOLDER This file is distributed under the same license as the gnome-user-docs package. Rafael Fontenelle &lt;rafaelff@gnome.org&gt;, 2017. msgid "" msgstr "" Project-Id-Version: gnome-user-docs master\n" Report-Msgid-Bugs-To: \n" POT-Creation-Date: 2017-12-10 03:42+0000\n" PO-Revision-Date: 2017-12-13 13:23-0200\n" Last-Translator: Rafael Fontenelle &lt;rafaelff@gnome.org&gt;\n" Language-Team: Brazilian Portuguese &lt;gnome-pt_br-list@gnome.org&gt;\n" Language: pt_BR\n" MIME-Version: 1.0\n" Content-Type: text/plain; charset=UTF-8\n" Content-Transfer-Encoding: 8bit\n" Plural-Forms: nplurals=2; plural=(n &gt; 1);\n" X-Generator: Virtaal 1.0.0-beta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nome-user-docs's COPYRIGHT HOLDER This file is distributed under the same license as the gnome-user-docs package. Mario Blättermann &lt;mario.blaettermann@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nome-user-docs's COPYRIGHT HOLDER This file is distributed under the same license as the gnome-user-docs package. Marek Černocký &lt;marek@manet.cz&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nome-user-docs's COPYRIGHT HOLDER This file is distributed under the same license as the gnome-user-docs package. Fran Dieguez &lt;frandieguez@gnome.org&gt;, 2017, 2018. msgid "" msgstr "" Project-Id-Version: gnome-user-docs master\n" POT-Creation-Date: 2017-12-10 03:42+0000\n" PO-Revision-Date: 2018-03-10 16:47+0200\n" Last-Translator: Fran Dieguez &lt;frandieguez@gnome.org&gt;\n" Language-Team: Galician\n" Language: gl\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nome-user-docs's COPYRIGHT HOLDER This file is distributed under the same license as the gnome-user-docs package. FIRST AUTHOR &lt;EMAIL@ADDRESS&gt;, YEAR. Oliver Gutierrez &lt;ogutsua@gmail.com&gt;, 2018. Daniel Mustieles &lt;daniel.mustieles@gmail.com&gt;,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nome-user-docs's COPYRIGHT HOLDER This file is distributed under the same license as the gnome-user-docs package. Yosef Or Boczko &lt;yoseforb@gnome.org&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nome-user-docs's COPYRIGHT HOLDER This file is distributed under the same license as the gnome-user-docs package. Daniel Șerbănescu &lt;daniel [at] serbanescu [dot] dk&gt;, 2016. Daniel Șerbănescu &lt;daniel [at] serbanescu [dot] dk&gt;, 2017. msgid "" msgstr "" Project-Id-Version: gnome-user-docs master\n" POT-Creation-Date: 2017-08-04 14:21+0000\n" PO-Revision-Date: 2017-08-13 20:50+0200\n" Last-Translator: Daniel Șerbănescu &lt;daniel [at] serbanescu [dot] dk&gt;\n" Language-Team: Gnome Romanian Translation Team\n" Language: ro\n" MIME-Version: 1.0\n" Content-Type: text/plain; charset=UTF-8\n" Content-Transfer-Encoding: 8bit\n" Plural-Forms: nplurals=3; plural=(n==1 ? 0 : (n==0 || (n%100 &gt; 0 &amp;&amp; n%100 &lt; " 20)) ? 1 : 2);;\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nome-user-docs's COPYRIGHT HOLDER This file is distributed under the same license as the gnome-user-doc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nome-getting-started-docs's COPYRIGHT HOLDER This file is distributed under the same license as the gnome-getting-started-docs package.# Tiago Santos &lt;tiagofsantos81@sapo.pt&gt;, 2014 - 2016. CAT com base no ficheiro da equipa espanho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user-docs's COPYRIGHT HOLDER This file is distributed under the same license as the gnome-user-doc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user-docs's COPYRIGHT HOLDER This file is distributed under the same license as the gnome-user-doc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2017 Free Software Foundation, Inc. This file is distributed under the same license as the gnome-hel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12 gnome-user-docs's COPYRIGHT HOLDER This file is distributed under the same license as the gnome-user-doc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4 gnome-user-docs's COPYRIGHT HOLDER This file is distributed under the same license as the gnome-user-docs package. Jiro Matsuzawa &lt;jmatsuzawa@gnome.org&gt;, 2011, 2012, 2013, 2014, 2015. Yasumichi Akahoshi &lt;yasumichi@vinelinux.org&gt;, 2011, 2012. Kentaro KAZUHAMA &lt;kazken3@gmail.com&gt;, 2012. Shushi Kurose &lt;md81bird@hitaki.net&gt;, 2012. Noriko Mizumoto &lt;noriko@fedoraproject.org&gt;, 2013, 2014. Takashi Sakamoto &lt;o-takashi@sakamocchi.jp&gt;,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Dāgs Ādams Grīnbergs, Mātīss Jānis Āboltiņš, Viesturs Ružāns, Rūdolfs Mazurs, Pēteris Krišjānis This file is distributed under the same license as the gnome-user-doc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user-docs's COPYRIGHT HOLDER This file is distributed under the same license as the gnome-user-docs package. Nguyễn Thái Ngọc Duy &lt;pclouds@gmail.com&gt;, 2011-2012.</w:t>
      </w:r>
    </w:p>
    <w:p>
      <w:pPr>
        <w:pStyle w:val="Normal"/>
        <w:spacing w:lineRule="exact" w:line="420"/>
        <w:rPr/>
      </w:pPr>
      <w:r>
        <w:rPr>
          <w:rFonts w:cs="Arial" w:ascii="Arial" w:hAnsi="Arial"/>
          <w:color w:val="000000"/>
          <w:sz w:val="20"/>
          <w:szCs w:val="20"/>
          <w:shd w:fill="FFFFFF" w:val="clear"/>
        </w:rPr>
        <w:t xml:space="preserve">Copyright (C) 2011 gnome-user-docs's COPYRIGHT HOLDER This file is distributed under the same license as the gnome-user-docs package. Anurag Garg &lt;ang.astronomy@gmail.com&gt;, 2011. </w:t>
      </w:r>
      <w:r>
        <w:rPr>
          <w:rFonts w:ascii="Mangal" w:hAnsi="Mangal" w:cs="Mangal"/>
          <w:color w:val="000000"/>
          <w:sz w:val="20"/>
          <w:sz w:val="20"/>
          <w:szCs w:val="20"/>
          <w:shd w:fill="FFFFFF" w:val="clear"/>
        </w:rPr>
        <w:t>अनुराग</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गर्ग</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ang.astronomy@gmail.com&gt;, 2011. msgid "" msgstr "" Project-Id-Version: gnome-user-docs.master.hi\n" Report-Msgid-Bugs-To: http://bugzilla.gnome.org/enter_bug.cgi?product=gnome-" user-docs&amp;keywords=I18N+L10N&amp;component=general\n" POT-Creation-Date: 2011-04-08 20:15+0000\n" PO-Revision-Date: 2011-04-24 17:19+0530\n" Last-Translator: Anurag Garg &lt;ang.astronomy@gmail.com&gt;\n" Language-Team: indlinux-hindi@lists.sourceforge.net\n" Language: hi\n" MIME-Version: 1.0\n" Content-Type: text/plain; charset=UTF-8\n" Content-Transfer-Encoding: 8bit\n" Plural-Forms: nplurals=2; plural=(n != 1);\n" X-Generator: Virtaal 0.7.0-beta5\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user-docs's COPYRIGHT HOLDER This file is distributed under the same license as the gnome-user-docs package. Andika Triwidada &lt;andika@gmail.com&gt;, 2011,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user-docs's COPYRIGHT HOLDER This file is distributed under the same license as the gnome-user-doc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user-docs's COPYRIGHT HOLDER This file is distributed under the same license as the gnome-user-doc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user-docs'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telugu localization Team. This file is distributed under the same license as the gnome-user-docs package. Praveen Illa &lt;mail2ipn@gmail.com&gt;, 2011. Krishnababu Krothapalli &lt;kkrothap@redhat.com&gt;, 2013. msgid "" msgstr "" Project-Id-Version: gnome-user-docs-3-12\n" POT-Creation-Date: 2014-03-20 09:06+0000\n" PO-Revision-Date: 2014-03-20 23:08+0530\n" Last-Translator: Praveen Illa &lt;mail2ipn@gmail.com&gt;\n" Language-Team: Telugu &lt;kde-i18n-doc@kde.org&gt;\n" Language: te\n" MIME-Version: 1.0\n" Content-Type: text/plain; charset=UTF-8\n" Content-Transfer-Encoding: 8bit\n" Plural-Forms: nplurals=2; plural=(n!=1);\n" X-Generator: Poedit 1.5.4\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PACKAGE'S COPYRIGHT HOLDER This file is distributed under the same license as the caribou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09 Free Software Foundation, Inc. Fotis Tsamis &lt;ftsamis@gmail.com&gt;, 2009. Μάριος Ζηντίλης &lt;m.zindilis@dmajor.org&gt;, 2009. Marios Zindilis &lt;m.zindilis@dmajor.org&gt;, 2010. Dimitris Spingos (Δημήτρης Σπίγγος) &lt;dmtrs32@gmail.com&gt;, 2012, 2013, 2014. keratea &lt;dmtrs32@gmail.com&gt;, 2013. msgid "" msgstr "" Project-Id-Version: user-guide.docs\n" Report-Msgid-Bugs-To: \n" POT-Creation-Date: 2016-04-10 10:31+0000\n" PO-Revision-Date: 2016-04-10 22:12+0300\n" Last-Translator: Tom Tryfonidis &lt;tomtryf@gmail.com&gt;\n" Language-Team: www.gnome.gr\n" Language: el\n" MIME-Version: 1.0\n" Content-Type: text/plain; charset=UTF-8\n" Content-Transfer-Encoding: 8bit\n" Plural-Forms: nplurals=2; plural=(n != 1);\n" X-Generator: Poedit 1.8.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b/>
          <w:b/>
          <w:color w:val="000000"/>
        </w:rPr>
      </w:pPr>
      <w:r>
        <w:rPr>
          <w:rFonts w:cs="Arial" w:ascii="Arial" w:hAnsi="Arial"/>
          <w:b/>
          <w:sz w:val="24"/>
        </w:rPr>
        <w:t>License:</w:t>
      </w:r>
      <w:r>
        <w:rPr>
          <w:rFonts w:cs="Arial" w:ascii="Arial" w:hAnsi="Arial"/>
          <w:b/>
          <w:color w:val="000000"/>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C-BY-SA</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Vani">
    <w:charset w:val="00"/>
    <w:family w:val="swiss"/>
    <w:pitch w:val="variable"/>
  </w:font>
  <w:font w:name="Vijaya">
    <w:charset w:val="00"/>
    <w:family w:val="swiss"/>
    <w:pitch w:val="variable"/>
  </w:font>
  <w:font w:name="Shruti">
    <w:charset w:val="00"/>
    <w:family w:val="swiss"/>
    <w:pitch w:val="variable"/>
  </w:font>
  <w:font w:name="Shonar Bangla">
    <w:charset w:val="00"/>
    <w:family w:val="swiss"/>
    <w:pitch w:val="variable"/>
  </w:font>
  <w:font w:name="Manga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4</w:t>
          </w:r>
          <w:r>
            <w:rPr/>
            <w:fldChar w:fldCharType="end"/>
          </w:r>
          <w:r>
            <w:rPr/>
            <w:t>, Total</w:t>
          </w:r>
          <w:r>
            <w:rPr/>
            <w:fldChar w:fldCharType="begin"/>
          </w:r>
          <w:r>
            <w:rPr/>
            <w:instrText xml:space="preserve"> NUMPAGES \* ARABIC </w:instrText>
          </w:r>
          <w:r>
            <w:rPr/>
            <w:fldChar w:fldCharType="separate"/>
          </w:r>
          <w:r>
            <w:rPr/>
            <w:t>2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unguoshuai</cp:lastModifiedBy>
  <dcterms:modified xsi:type="dcterms:W3CDTF">2020-03-21T09:1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kyOW7u60cys/uZqSTA5TeuAFzKKeuy9NMm75pvJcY3vktu2P0tYAyFZpxmBFVuyRJmWYkWE
fka0pEu56Tsn79JO5yhgaoKlfGgbXNtVrpp8wczACvzujdo8K0D6mrHOPK1ND9mBYxnDPnWs
rID+0qcGU9ACYsAHspyJ8SpGdMBxuTlI+D0s5MlI/qXp9yBcAIvqX2RD08OsDyNMZg4+/PSa
pLfZTyhyUbdzvYWRoX</vt:lpwstr>
  </property>
  <property fmtid="{D5CDD505-2E9C-101B-9397-08002B2CF9AE}" pid="3" name="_2015_ms_pID_7253431">
    <vt:lpwstr>VpBw4494ivV0RXA1jZuMAHaDTiPXpZnh7ZKj8AOtzT+koTQAIj3636
H5r1M7xZrrc9+MjrYbV1T25Wu4vUQ+HXdzb8E4w9/CWMEkXXNn2bG800HhbYxREOMUZK5xZe
b46ulWd4VzBqFC3y2l7KT/2urS5bPsb4/YMPvZSC3VubsEi2Pnd/pmHpABXySjALj7EoZIp9
g7Ds6K+NZvpzS37uWCRXxH0Cmxd/46Pis2qv</vt:lpwstr>
  </property>
  <property fmtid="{D5CDD505-2E9C-101B-9397-08002B2CF9AE}" pid="4" name="_2015_ms_pID_7253431_00">
    <vt:lpwstr>_2015_ms_pID_7253431</vt:lpwstr>
  </property>
  <property fmtid="{D5CDD505-2E9C-101B-9397-08002B2CF9AE}" pid="5" name="_2015_ms_pID_7253432">
    <vt:lpwstr>2gzrYb+gsq70qYH5hy2shDkQk1NPw4sr5vJK
l0M2DPDgXgvw+q0ZgDFyiyL6sikrzoG+i7zUtBcqK1uDphjJXE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9370</vt:lpwstr>
  </property>
</Properties>
</file>