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curl 7.43.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Ryan Tomayko &lt;http://tomayko.com/about&gt;</w:t>
      </w:r>
    </w:p>
    <w:p>
      <w:pPr>
        <w:pStyle w:val="Normal"/>
        <w:spacing w:lineRule="exact" w:line="420"/>
        <w:rPr>
          <w:rFonts w:ascii="Arial" w:hAnsi="Arial" w:cs="Arial"/>
        </w:rPr>
      </w:pPr>
      <w:r>
        <w:rPr>
          <w:rFonts w:cs="Arial" w:ascii="Arial" w:hAnsi="Arial"/>
        </w:rPr>
        <w:t>Copyright (C) 2013-2018 by Oleg Pudeyev &lt;oleg at bsdpower.com&gt;</w:t>
      </w:r>
    </w:p>
    <w:p>
      <w:pPr>
        <w:pStyle w:val="Normal"/>
        <w:spacing w:lineRule="exact" w:line="420"/>
        <w:rPr>
          <w:rFonts w:ascii="Arial" w:hAnsi="Arial" w:cs="Arial"/>
        </w:rPr>
      </w:pPr>
      <w:r>
        <w:rPr>
          <w:rFonts w:cs="Arial" w:ascii="Arial" w:hAnsi="Arial"/>
        </w:rPr>
        <w:t>Copyright (C) 2001-2008 by Markus F.X.J. Oberhumer &lt;markus at oberhumer.com&gt;</w:t>
      </w:r>
    </w:p>
    <w:p>
      <w:pPr>
        <w:pStyle w:val="Normal"/>
        <w:spacing w:lineRule="exact" w:line="420"/>
        <w:rPr>
          <w:rFonts w:ascii="Arial" w:hAnsi="Arial" w:cs="Arial"/>
        </w:rPr>
      </w:pPr>
      <w:r>
        <w:rPr>
          <w:rFonts w:cs="Arial" w:ascii="Arial" w:hAnsi="Arial"/>
        </w:rPr>
        <w:t>Copyright (C) 2001-2008 by Kjetil Jacobsen &lt;kjetilja at gmail.com&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 or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LPXGUaVDQrI4oh1oJCMyHosxZ5d5hkrQ5kzkvGZpB6L4yJq1+5oZDUjf9BdN/l/BWgiOhPe
4lOyPtW3sJ7QiWcjN8UYuO3gVTm6QM/lpiAguaf8j7BXax73CT5jY6mtctQdnHjBFGmm/mib
zVk/vygERkQGpko5TDCJtex31CyjDQuFWKlKRWhxIOOi9c/sevGZF02L2pZn7DJ+IexVYfe8
M1yiDRp3XZ3nw/sHfq</vt:lpwstr>
  </property>
  <property fmtid="{D5CDD505-2E9C-101B-9397-08002B2CF9AE}" pid="3" name="_2015_ms_pID_7253431">
    <vt:lpwstr>YZ6ZIH0l3MqFI+lhIzSjZuYY7eESH23sfhMjMVegm5mwtDJ1/q9Y9I
VbB8wQiX4J8lpLgMEO3TimRMIA1Mdy/+IHXP3r+viL+aaHvNGNINq2duC1cXdjlFYOdi18H5
fkFy2Hhgv8mcP7Gsax2JA2vIgbDsFK7bIATXklGR1lvAKAzq+012NwlgXJ4HezcW8pnQ97wC
CCVlEbJ1zE1K16HtzRY21j7RG7Tmr5JvrPn7</vt:lpwstr>
  </property>
  <property fmtid="{D5CDD505-2E9C-101B-9397-08002B2CF9AE}" pid="4" name="_2015_ms_pID_7253431_00">
    <vt:lpwstr>_2015_ms_pID_7253431</vt:lpwstr>
  </property>
  <property fmtid="{D5CDD505-2E9C-101B-9397-08002B2CF9AE}" pid="5" name="_2015_ms_pID_7253432">
    <vt:lpwstr>RofzQ5sXS9y/ygbDgU4Bneh9D7TglAgj3gVi
p+jqoWPR0qMbYRt7X5EYoOR4iXyOxY99agjvw09UOsFgZDtid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35</vt:lpwstr>
  </property>
</Properties>
</file>