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 xml:space="preserve">edk2 </w:t>
      </w:r>
      <w:r>
        <w:rPr>
          <w:rFonts w:cs="Arial" w:ascii="Arial" w:hAnsi="Arial"/>
          <w:b w:val="false"/>
          <w:bCs w:val="false"/>
          <w:color w:val="000000"/>
          <w:sz w:val="21"/>
          <w:szCs w:val="21"/>
        </w:rPr>
        <w:t>2019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2012,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8,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6,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4,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2,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0 2011,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10,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09,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pyright (c) 200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xx-20yy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ell Technologies.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https://www.ribo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 Ported from Ribose contributions from Bo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ishanClou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ell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Dell Technologies.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ell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pple Inc. All righe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 M. J. Dominu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pPr>
      <w:r>
        <w:rPr>
          <w:rFonts w:cs="Arial" w:ascii="Arial" w:hAnsi="Arial"/>
          <w:color w:val="000000"/>
          <w:sz w:val="20"/>
          <w:szCs w:val="20"/>
          <w:shd w:fill="FFFFFF" w:val="clear"/>
        </w:rPr>
        <w:t xml:space="preserve">Copyright 2012, Samuel Neves &lt;sneves@dei.uc.p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8 by Intel(R) Corporation.\r\n" UEFI v2.31 (Intel(R)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9 The OpenSSL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199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9 The OpenSSL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ianoCore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trix Systems,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9 K.Kosako &lt;kkosako0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Technologi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i Warkentin &lt;andrey.warken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erican Megatrend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D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Qualcomm Datacenter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dvanced Micro Devic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 REM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 2019,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ARM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ndrei Warkentin &lt;andreiw@motorola.com&gt;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 Packard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9,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ntel Corporation. All rights reserved." void PrintHelp(char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All rights reserved.</w:t>
      </w:r>
    </w:p>
    <w:p>
      <w:pPr>
        <w:pStyle w:val="Normal"/>
        <w:spacing w:lineRule="exact" w:line="420"/>
        <w:rPr/>
      </w:pPr>
      <w:r>
        <w:rPr>
          <w:rFonts w:cs="Arial" w:ascii="Arial" w:hAnsi="Arial"/>
          <w:color w:val="000000"/>
          <w:sz w:val="20"/>
          <w:szCs w:val="20"/>
          <w:shd w:fill="FFFFFF" w:val="clear"/>
        </w:rPr>
        <w:t>Copyright (c) 2007 - 2018, Intel Corporation.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REM # SPDX-License-Identifier: BSD-2-Clause-Patent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istan Gingo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elKey Project. All Rights Reserved.</w:t>
      </w:r>
    </w:p>
    <w:p>
      <w:pPr>
        <w:pStyle w:val="Normal"/>
        <w:spacing w:lineRule="exact" w:line="420"/>
        <w:rPr/>
      </w:pPr>
      <w:r>
        <w:rPr>
          <w:rFonts w:cs="Arial" w:ascii="Arial" w:hAnsi="Arial"/>
          <w:color w:val="000000"/>
          <w:sz w:val="20"/>
          <w:szCs w:val="20"/>
          <w:shd w:fill="FFFFFF" w:val="clear"/>
        </w:rPr>
        <w:t>Copyright (c) 2004, 2018,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 SPDX-License-Identifier: BSD-2-Clause-Patent 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9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 200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2016.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licon Graphic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bridg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REM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 Hewlett Packard Enterprise Development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Hewlett-Packard Development Company, L.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2-Clause-Pat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7</w:t>
          </w:r>
          <w:r>
            <w:rPr/>
            <w:fldChar w:fldCharType="end"/>
          </w:r>
          <w:r>
            <w:rPr/>
            <w:t>, Total</w:t>
          </w:r>
          <w:r>
            <w:rPr/>
            <w:fldChar w:fldCharType="begin"/>
          </w:r>
          <w:r>
            <w:rPr/>
            <w:instrText xml:space="preserve"> NUMPAGES \* ARABIC </w:instrText>
          </w:r>
          <w:r>
            <w:rPr/>
            <w:fldChar w:fldCharType="separate"/>
          </w:r>
          <w:r>
            <w:rPr/>
            <w:t>4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6: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IT4kWSJ8n42mEcPu82bD6hJiv8MoBVpUEzbenKNzfFPnQ68RGpCwFjaV0VORrQpHAtClAql
CGUvKA3bLk/fohFnJjUPNPF2HRLsgxs+OgafvpvrSgPKCWigl+UMkpTgp8VGMIEoyW1Ce6O1
1bUxm8sPvMRZIM5Nh+9fZc1fSJnVjHbvGY22YAECMF0CwgjZh2j4n3hbg1mZosa71/U9fi0E
vjCMwg81B6Rnfzabdi</vt:lpwstr>
  </property>
  <property fmtid="{D5CDD505-2E9C-101B-9397-08002B2CF9AE}" pid="3" name="_2015_ms_pID_7253431">
    <vt:lpwstr>ErvMjoTSGzt5wEYM7DLYaUD0VpXieaqG0X6DlCV7zJMXz+uuZGCbSQ
YgdY8yq7cNQbf5MUdJViSwdfB1xyFrzXRrMbhOIptr7dha/0GJNX9GNgglMYYgCDwR115Zk1
kWHcvCLg8kf9R/fLt4X9ZgEwmKvh/sk4dE4VgVemY4zGGZ2rkQvslC3WFcuQjgp25ceJtoad
hwQTvobeMydllLDXRIAG/Myebur8bi9V74OC</vt:lpwstr>
  </property>
  <property fmtid="{D5CDD505-2E9C-101B-9397-08002B2CF9AE}" pid="4" name="_2015_ms_pID_7253431_00">
    <vt:lpwstr>_2015_ms_pID_7253431</vt:lpwstr>
  </property>
  <property fmtid="{D5CDD505-2E9C-101B-9397-08002B2CF9AE}" pid="5" name="_2015_ms_pID_7253432">
    <vt:lpwstr>FFl3nFWJ28kYYFx1o1AatlAonCscegWT0f4V
KGpqoEwfdN+udnxciYLgFwwV16U+OliktGRAt8dn9Lpcg0h/U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166</vt:lpwstr>
  </property>
</Properties>
</file>