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glib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 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Free Software Foundation, Inc. This file is distributed under the same license as the json-glib package. Daniel Nylander &lt;po@danielnylander.se&gt;, 2012. Sebastian Rasmussen &lt;sebras@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json-glib This file is distributed under the same license as the json-glib package. Duarte Loreto &lt;happyguy_pt@hot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Мирослав Николић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Miroslav Nikolić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json-glib authors. This file is distributed under the same license as the json-glib package. Piotr Drąg &lt;piotrdrag@gmail.com&gt;, 2011-2017. Aviary.pl &lt;community-poland@mozilla.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OpenedHand Ltd</w:t>
      </w:r>
    </w:p>
    <w:p>
      <w:pPr>
        <w:pStyle w:val="Normal"/>
        <w:spacing w:lineRule="exact" w:line="420"/>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son-glib's COPYRIGHT HOLDER This file is distributed under the same license as the json-gli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son-glib's COPYRIGHT HOLDER This file is distributed under the same license as the json-glib package. Gabriel Speckhahn &lt;gabspeck@gmail.com&gt;, 2012. Enrico Nicoletto &lt;liverig@gmail.com&gt;, 2013. Rafael Fontenelle &lt;rafaelff@gnome.org&gt;, 2013, 2017. msgid "" msgstr "" Project-Id-Version: json-glib master\n" Report-Msgid-Bugs-To: https://bugzilla.gnome.org/enter_bug.cgi?product=json-" glib&amp;keywords=I18N+L10N&amp;component=general\n" POT-Creation-Date: 2017-06-27 22:31+0000\n" PO-Revision-Date: 2017-08-30 10:50-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son-glib's COPYRIGHT HOLDER This file is distributed under the same license as the json-glib package. Justin van Steijn &lt;jvs@fsfe.org&gt;, 2016. Nathan Follens &lt;nthn@unseen.is&gt;, 2017.</w:t>
      </w:r>
    </w:p>
    <w:p>
      <w:pPr>
        <w:pStyle w:val="Normal"/>
        <w:spacing w:lineRule="exact" w:line="420"/>
        <w:rPr/>
      </w:pPr>
      <w:r>
        <w:rPr>
          <w:rFonts w:cs="Arial" w:ascii="Arial" w:hAnsi="Arial"/>
          <w:color w:val="000000"/>
          <w:sz w:val="20"/>
          <w:szCs w:val="20"/>
          <w:shd w:fill="FFFFFF" w:val="clear"/>
        </w:rPr>
        <w:t>Copyright (C) 2015 json-glib's COPYRIGHT HOLDER This file is distributed under the same license as the json-glib package. Daniel Șerbănescu &lt;daniel@serbanescu.dk&gt;, 2015. Daniel Șerbănescu &lt;daniel [at] serbanescu [dot] dk&gt;, 2015. msgid "" msgstr "" Project-Id-Version: json-glib master\n" Report-Msgid-Bugs-To: https://gitlab.gnome.org/GNOME/json-glib/issues\n" POT-Creation-Date: 2018-03-13 14:47+0000\n" PO-Revision-Date: 2018-04-06 00:42+0300\n" Last-Translator: Florentina Mușat &lt;florentina.musat.28@gmail.com&gt;\n" Language-Team: Gnome Romanian Translation Team\n" Language: ro\n" MIME-Version: 1.0\n" Content-Type: text/plain; charset=UTF-8\n" Content-Transfer-Encoding: 8bit\n" Plural-Forms: nplurals=3; plural=(n==1 ? 0 : (n==0 || (n%100 &gt; 0 &amp;&amp; n%100 &lt; " 20)) ? 1 : 2);;\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json-glib'S COPYRIGHT HOLDER This file is distributed under the same license as the json-glib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son-glib's COPYRIGHT HOLDER This file is distributed under the same license as the json-glib package. Fabio Tomat &lt;f.t.public@gmail.com&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json-glib package. Kristjan SCHMIDT &lt;kristjan.schmidt@googlemail.com&gt;, 2013, 2017. msgid "" msgstr "" Project-Id-Version: json-glib\n" Report-Msgid-Bugs-To: https://bugzilla.gnome.org/enter_bug.cgi?product=json-" glib&amp;keywords=I18N+L10N&amp;component=general\n" POT-Creation-Date: 2017-06-03 11:44+0000\n" PO-Revision-Date: 2017-06-10 01:06+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son-glib COPYRIGHT HOLDER This file is distributed under the same license as the json-glib package. Josselin TILLAY-DOLEDEC &lt;josselin.td@gmail.com&gt;, 2012 Claude Paroz &lt;claude@2xlibre.net&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7 json-glib's develope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lt;localization@swecha.net&gt;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Free Software Foundation, Inc.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json-glib's copyright holder This file is distributed under the same license as the json-glib package. Luca Ferretti &lt;lferrett@gnome.org&gt;, 2012. Milo Casagrande &lt;milo@ubuntu.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json-glib package. Ivaylo Valkov &lt;ivaylo@e-valkov.org&gt;, 2012. Alexander Shopov &lt;ash@kambanaria.org&gt;, 2013. msgid "" msgstr "" Project-Id-Version: json-glib master\n" Report-Msgid-Bugs-To: http://bugzilla.gnome.org/enter_bug.cgi?product=json-" glib\n" POT-Creation-Date: 2013-01-08 21:45+0200\n" PO-Revision-Date: 2013-01-08 21:45+0200\n" Last-Translator: Ivaylo Valkov &lt;ivaylo@e-valkov.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authors and contributors. This file is distributed under the same license as the json-glib package.</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Takayuki KUSANO &lt;AE5T-KSN@asahi-net.or.jp&gt;, 2012. Jiro Matsuzawa &lt;jmatsuzawa@gnome.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Pavol Klačanský &lt;pavol@klacansky.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Nguyễn Thái Ngọc Duy &lt;pclouds@gmail.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ran Dieguez &lt;frandieguez@gnome.org&gt;, 2012, 2013, 2017. msgid "" msgstr "" Project-Id-Version: json-glib master\n" Report-Msgid-Bugs-To: https://bugzilla.gnome.org/enter_bug.cgi?product=json-" glib&amp;keywords=I18N+L10N&amp;component=general\n" POT-Creation-Date: 2017-06-27 22:31+0000\n" PO-Revision-Date: 2017-08-08 00:49+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IRST AUTHOR &lt;EMAIL@ADDRESS&gt;, YEAR.</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imitris Spingos &lt;dmtrs32@gmail.com&gt;, 2012. Dimitris Spingos (Δημήτρης Σπίγγος) &lt;dmtrs32@gmail.com&gt;, 2012, 2013, 2014. msgid "" msgstr "" Project-Id-Version: json-glib master\n" Report-Msgid-Bugs-To: https://bugzilla.gnome.org/enter_bug.cgi?product=json-" glib&amp;keywords=I18N+L10N&amp;component=general\n" POT-Creation-Date: 2017-06-27 22:31+0000\n" PO-Revision-Date: 2017-09-10 11:33+0200\n" Last-Translator: Efstathios Iosifidis &lt;iosifidis@opensuse.org&gt;\n" Language-Team: team@lists.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aniel &lt;ted.korostiled@gmail.com&gt;, 2012. Mykola Tkach &lt;Stuartlittle1970@gmail.com&gt;, 2014. msgid "" msgstr "" Project-Id-Version: json-glib master\n" Report-Msgid-Bugs-To: http://bugzilla.gnome.org/enter_bug.cgi?product=json-glib&amp;keywords=I18N+L10N&amp;component=general\n" POT-Creation-Date: 2014-03-30 09:48+0000\n" PO-Revision-Date: 2014-03-30 13:22+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urimas Černius &lt;aurisc4@gmail.com&gt;, 2012, 2013, 2014, 2017.</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Anish A &lt;aneesh.nl@gmail.com&gt;, 2012. msgid "" msgstr "" Project-Id-Version: json-glib master\n" Report-Msgid-Bugs-To: http://bugzilla.gnome.org/enter_bug.cgi?product=json-" glib&amp;keywords=I18N+L10N&amp;component=general\n" POT-Creation-Date: 2013-02-11 20:00+0000\n" PO-Revision-Date: 2013-02-14 21:57+0530\n" Last-Translator: Jishnu Mohan &lt;jishnu7@gmail.com&gt;\n" Language-Team: Swatantra Malayalam Computing\n" Language: ml\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autho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ong-ho Cho et al. This file is distributed under the same license as the json-glib package. Seong-ho Cho &lt;darkcircle.0426@gmail.com&gt;, 2012-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json-glib package.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mmanuele Bassi &lt;ebassi@gnome.org&gt;</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Mario Blättermann &lt;mario.blaettermann@gmail.com&gt;, 2011, 2017. Wolfgang Stöggl &lt;c72578@yahoo.de&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 Marek Černocký &lt;marek@manet.cz&gt;, 2011, 2012, 2014, 2017.</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FIRST AUTHOR &lt;EMAIL@ADDRESS&gt;, YEAR. Daniel Mustieles &lt;daniel.mustieles@gmail.com&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9') ? (c) - '0' : ((c) &amp; 7) +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gt;= '0' &amp;&amp; (c) &lt;= '9') ||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