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992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293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085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644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