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2652984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837520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947944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7243486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