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08406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56424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40492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28597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