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29618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07381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913229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96548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