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y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yserror : (string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error message issued by the {ML}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{`error message`}, {syserror} returns an {ML}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th diagnostics {`error message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yserror `in ML functio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 system error in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sy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