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MULT_DIV div_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q. 0 &lt; n ==&gt; ((q * n) DIV n =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