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HR_WSEG_NF word_b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w :: PWORDL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m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 + k) &lt; n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&lt; m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HR F(BIT(m + k)w)(WSEG m k w) = WSEG m(k + 1)w,BIT k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