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APPEND1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2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NGTH l2) &lt;=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l1. BUTLASTN n(APPEND l1 l2) = BUTLASTN(n - (LENGTH l2))l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