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ling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I} must be the predicate indicator of a predicate with arity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answer, \arg{PI} is called with three arguments: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d answer and the new answer are inputs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a term that 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the arity (3) may be omitted. See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n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\arg{PredicateIndicators} for tabling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epares the predicate edge/2 and the non-terminal statement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using \jargon{predicate indicators}, a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for \jargon{mode directed tabling} using a term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clares the intended mod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is discussed in the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\chap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. This is normally used to free up the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e the result after predicates on which the resul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 depend. Raises a permission_error when tabl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e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