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36750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39096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646934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983773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