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REPL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x. IS_EL x(REPLICATE 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