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zlib.net/}{zlib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  Note that z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process any data and therefore suc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that do not contain valid data.  Error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 operations perform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, \const{raw_deflate} or 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eflate} envelope is simple and short and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ed (network) communication. The \const{raw_deflat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nvelope and is often used as a step in cr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 The \const{gzip} envelope is compatible to the \program{g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