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468351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3418397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9349703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0355987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