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6037974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6802877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