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ary_basen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ary_basen_comb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art a term containing a binary operation on BASEN numeral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taining an operation applied to two BASEN numerals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adix of the two numerals, the numerals themsel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' digits (in 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binary_basen_comb "$*" "BASEN 10 [2;3;4] * BASEN 10 [6;7;8;9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SEN 10[2;3;4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2;3;4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2"; "3"; "4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SEN 10[6;7;8;9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6;7;8;9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6"; "7"; "8"; "9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term # term # term # term list # term # term #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umerals have different ra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