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SUFFIX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IS_SUFFIX(REVERSE l1)(REVERSE l2) = IS_PREFIX l1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