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LESS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LESS_PLUS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iven expression of type {:num} to both sides of a l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erms of the form {"n"} and {"p &lt; q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{p} and {q} have type {:nu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ESS_PLU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p &lt; q = (p + n) &lt; (q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erm does not have type {:num} or the seco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p &lt; q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EQ_PLUS_CONV, NUM_LESS_EQ_PLU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