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FINITE(s UNION t) = FINITE s /\ FINIT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