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um_Axiom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e f. ?! fn. (fn 0 = e) /\ (!n. fn(SUC n) = f(fn n)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