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BCON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bounded(mr1,$num_ge)f /\ mono f ==&gt; converg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