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1634179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1995592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631143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