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.20 File Formats And Mix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nally containts the OFFICIAL information o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There might be some errors here, so if some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don't just blindly believe it. Think first if it c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3M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lib instrumen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ble describes the S3M header. All oth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y pointers, so in theory they could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However, the practical standard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instrument header is described. It is stored to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rument and also saved to the start of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rom ST3. Same header is also used by Advance Dig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is the description of the packed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3M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+---+---+---+---+---+---+---+---+---+---+---+---+---+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| Song name, max 28 chars (end with NUL (0)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|                                               |1Ah|Typ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|OrdNum |InsNum |PatNum | Flags | Cwt/v | Ffi   |'S'|'C'|'R'|'M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|g.v|i.s|i.t|m.v|u.c|d.p| x | x | x | x | x | x | x | x |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|Channel settings for 32 channels, 255=unused,+128=disab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: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|Orders; length=OrdNum (should be even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1: |Parapointers to instruments; length=InsNum*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2: |Parapointers to patterns; length=PatNum*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3: |Channel default pan posi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=70h+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2=70h+orders+instrument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3=70h+orders+instruments*2+pattern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ointers to file offset Y is (Y-Offset of file header)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ink of parapointers as segment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File type: 16=ST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um  = Number of orders in file (should be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num</w:t>
        <w:tab/>
        <w:t>=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um</w:t>
        <w:tab/>
        <w:t>=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/v   = Created with tracker / version: &amp;0xfff=version, &gt;&gt;12=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0:0x1300 (NOTE: volumeslides on EVERY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1:0x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3:0x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20:0x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     =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[VERY OLD] 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un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=  [ These are old flags for Ffv1. Not supported in ST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1:st2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2:st2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4:amiga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32:enable filter/sfx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8: 0vo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turn off looping notes who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zero for &gt;2 not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6: amig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llow any notes that go beond the ami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(like amiga does). This means tha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tops at B#5 etc. Also affects some min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64: st3.00 volume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volumeslide is NOT performed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of each row (this is according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). If this is set, volumeslid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on the first row. This is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wt/v files is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28: special custom data in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= pointer to special custom data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Head = pointer to extended header data area (generally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v</w:t>
        <w:tab/>
        <w:t>= global volum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v</w:t>
        <w:tab/>
        <w:t>= master volume (see next section) 7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: stereo(1) / mon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s</w:t>
        <w:tab/>
        <w:t>= initial speed (comm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t    </w:t>
        <w:tab/>
        <w:t>= initial tempo (comma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c     = ultra click removal. ST3 uses u.c gus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, that u.c/2 channels run without any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channels are used, some clicks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displayed in ST3 order page is u.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     = 252 when default channel pan posi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nd of the header (xxx3). If !=252 ST3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load channel p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: chann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7: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7   : Lef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15  : Righ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.31 : Adlib channels (9 melody + 5 d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an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-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: 1=default pan position specified, 0=u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no 7, for stereo 3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3: defaul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directly divides the volume number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a note with volume 48 an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2, the note will be played with volume 24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avis &amp;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only affects the SoundBlaster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ample multiplication (see mix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). The bigger the value the big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(and thus quality) will be. However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big, the mixer may have to clip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8 bit output stream. The default va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. Note that in stereo, the master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multiplied by 11/8 inside the play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generally more room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lists the order in which to play the patterns. 255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d of tune mark and 254=++ is just a mar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player/ST3 sample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+---+---+---+---+---+---+---+---+---+---+---+---+---+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|[T]| Dos filename (12345678.ABC)                   |    MemS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|Length |HI:leng|LoopBeg|HI:LBeg|LoopEnd|HI:Lend|Vol| x |[P]|[F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|C2Spd  |HI:C2sp| x | x | x | x |Int:Gp |Int:512|Int:lastu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| Sample name, 28 characters max... (incl. NU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| ...sample name...                             |'S'|'C'|'R'|'S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</w:t>
        <w:tab/>
        <w:t>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/ LoopBegin / LoopEnd are all 32 bit parameter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3 only support file sizes up to 64,000 bytes.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are clipped to 64,000 bytes when loaded to ST3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End points to one byte AFTER the end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pEnd=100 means that byte 99.9999 (fixed)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= Herz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   = Default volume 0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g = Pointer to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 sample or S3M, MemSeg tells the para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ampledata. In files all 24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 the value points to the actual 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xxx if sample is in EMS under handle xxx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emseg byte is overwritten with 0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filename terminat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Gp = Internal: Address of sample in gravis memory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512= Internal: flags for soundblaster loop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las= Internal: last used position (only works with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 1=Sample, 2=adlib melody, 3+=adlib drum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lib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lags, +1=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2=stereo (after Length bytes for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another Length bytes for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=16-bit sample (intel LO-HI byte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2/+4 not support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ack   0=unpacked, 1=DP30ADPCM packing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lib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+---+---+---+---+---+---+---+---+---+---+---+---+---+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|[T]| Dos filename (12345678.123)                   |00h|00h|00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|D00|D01|D02|D03|D04|D05|D06|D07|D08|D09|D0A|D0B|Vol|Dsk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|C2Spd  |HI:C2sp| x | x | x | x | x | x | x | x | x | x 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| Sample name, 28 characters max... (incl. NU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| ...sample name...                             |'S'|'C'|'R'|'I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= 2:amel 3:abd 4:asnare 5:atom 6:acym 7:a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 = 'Herz'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is is a modifier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frequency for adlib instruments.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freq sent t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..D0B contains the adlib instrument specs pac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:                                             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=[freq.muliplier]+[?scale env.]*16+[?sustain]*32+    =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pitch vib]*64+[?vol.vib]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2=[63-volume]+[levelscale&amp;1]*128+[l.s.&amp;2]*64</w:t>
        <w:tab/>
        <w:tab/>
        <w:t>=D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4=[attack]*16+[decay]</w:t>
        <w:tab/>
        <w:tab/>
        <w:tab/>
        <w:tab/>
        <w:tab/>
        <w:t>=D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6=[15-sustain]*16+[release]</w:t>
        <w:tab/>
        <w:tab/>
        <w:tab/>
        <w:tab/>
        <w:t>=D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8=[wave select]</w:t>
        <w:tab/>
        <w:tab/>
        <w:tab/>
        <w:tab/>
        <w:tab/>
        <w:t>=D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A=[modulation feedback]*2+[?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B=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d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+---+---+---+---+---+---+---+---+---+---+---+---+---+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|Length | packed data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length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pattern is always 32 channels by 64 row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packed format st use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Internal memoryformat for patterns (not used i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takes 320 bytes, rows for each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, so one unpacked pattern takes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onsits of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what  0=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1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2=follows;  BYTE:note, BYTE: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64=follows;  BYTE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28=follows; BYTE:command, BYTE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unpack, first read one byte. If it's zero,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64 rows in entire pattern). If nonzero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belongs to is in BYTE AND 31. Then if b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read NOTE and INSTRUMENT (2 bytes). Then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s set read VOLUME (1 byte). Then if bit 128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and INFO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ommands / how st3 plays th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mik300ol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IMPORT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MPLEX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mik 300 (never published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interface) want's that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-extended for soundblas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an extra 512 bytes of loop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nd (or silence if no loop). The sav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mik does this extension. Otherwise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for a normal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ORT file format is supposed to be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ting weird data to st3. That 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onvert something to STIMPORT 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+---+---+---+---+---+---+---+---+---+---+---+---+---+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|'S'|'T'|'I'|'M'|'P'|'O'|'R'|'T'|i.s| x | x | x | x | x 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|Not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 |Instr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atterns or orders, just a continuos no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-+----+----+----+----+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han|Note|Inst|Volu|Cmnd|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+----+----+----+----+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is the channel number for the note +128. Valu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xt row. Value 255 stands for end of no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/Inst/Cmnd/Info are like in the unpacked memo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otedata there can be instru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nstrument consit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-+----+----+----+----+----+----+----+-----------...-+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Inst|Flag|LoopBeg  |LoopEnd  |Length   | Sampledata... | Name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+----+----+----+----+----+----+----+-----------...-+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= number of instrument to load (0=end of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= +1=loop enabled +128=name after sampledata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eg/LoopEnd/Length =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= raw sampledata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FORMAT is designed for easy export of not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a S3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first instruments, 128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 first bytes correspond to the ST3 Sample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in this file). The rest correspo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notedata for the entire song - 9 channel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ow consists of 9 notes, each consisting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ot|ins|vol|cmd|in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2S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note frequencies like ST3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3 mix depending on master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ing (C2SPD) is actually the frequency in her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C4. Why is it C2SPD? Well, originally i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C2 and the name stuck. Later 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raised to C4 for more octav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2SPD should be called C4SP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note frequencies used by S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1712,1616,1524,1440,1356,1280,1208,1140,1076,1016,0960,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ctav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363 * 16 * ( period(NOTE) &gt;&gt; octave(NO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st3period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middle_c_finetunevalue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amigaperiod = note_st3period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herz=14317056 / note_st3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T3 uses period values that a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to allow for extra fine slides (which are 4 tim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fine sl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3 m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table is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olumetable[volume][sampledata]=volume*(sampledata-128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ampledata in memory is unsigned in ST3, so the -12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converts it so that the volumetable outpu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processing table is created with this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z=mastervol&amp;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(z&lt;0x10) z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=2048*16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=(2048-c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=a+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0                , if x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sttable[x+1024] = { (x-a)*256/(b-a)  , if a &lt;= x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255              , if x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x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+=volumetable[volume*globalvolume/64][sample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output=posttable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mixing is done in theory. In practice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speed reasons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any more questions, that's too bad :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3M format, try to contact somone who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re is quite a lot of support for the S3M already, so tha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...) Good luck for reading / writing Scream Trac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