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73172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44870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19681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