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48267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9281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80420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35098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96411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87834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04600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