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70877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6931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37836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54112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78376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