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850275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00101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22880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813808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87969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81521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