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9125119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1987283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1730615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4622949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073659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58998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7362240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3746766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9482819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1879364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1803691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367843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3891971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7138628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6898051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3726201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1162375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7740246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6189278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717742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5981074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3280303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