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25221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75365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47579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50514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56476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57814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79028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09097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249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64909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273839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13069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363868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47545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62581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9025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46683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88116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564617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771141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09678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92621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20532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05713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94954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