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616867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72049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05309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62440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092816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46549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86527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027043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31238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85130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22052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81422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477668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64831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61362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203824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42426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96350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79150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72403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238056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69483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275882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77193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234833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