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4585499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0976729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8897267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3795626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2573476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9476986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