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80439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90843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55385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83360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80364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34720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51002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