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02274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22936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13126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