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4777079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4200680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2482531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6150993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3229592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8939086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7236715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6187420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5802379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0811111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9147699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7666310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1687867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4278943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7013359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008662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0374622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3366998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2797173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6084304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6147077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1737896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