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16969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04126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12883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49832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71187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